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XIII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ast we get to the good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 we've studied almost all  the  basic  featur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 and  parsing.    We  have  learned  how  to  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expressions, Boolean expressions, control  constr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declarations,  and  I/O  statements.    We  have defin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TINY 1.3, that embodies all these features, and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a  rudimentary  compiler that can translate  them. 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ome file I/O we could indeed have a working compil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roduce executable object files  from  programs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.  With such a compiler, we could write simple 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read integer data, perform calculations with it,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nice, but what we have is still only a  toy  languag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read or write even a single character of text, and w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the  features  to  be  discussed  in  the  next  coupl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s  that  separate  the men from the toys, so to sp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al" languages have more than one data type,  and  they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s.  More than any others, it's  these  two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ive a language much of its character and personalit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 provided   for   them,  our  languages,  TINY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ors, will cease  to  become  toys  and  will  take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 real  languages,  suitable for serious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veral installments now, I've been promising you sess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two  important  subjects.  Each time, other issues ca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quired me to  digress  and deal with them.  Finally,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ble to put all those issues to rest and can get 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stream  of  things.    In   this   installment,   I'll 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Next time, we'll talk about the basic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ST DI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 been an extraordinarily difficult installment for 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.  The reason has nothing to do with the subject  itself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 known  what I wanted to say for some time, and  in  fact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most  of  this at Software Development  '89,  back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.  It has more to do with the approach.  Let me explain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 first  began  this  series,  I  told you that we w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"tricks" to  make  things  easy,  and to let us lea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s without getting too bogged down in the  details.  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ricks was the idea of looking at individual  pieces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t  a time, i.e. performing experiments using the Cra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ase.  When we studied expressions, for  example,  we  de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ly that part of compiler theory.  When we  studie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,  we wrote a different program,  still  bas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dle, to do that part. We only incorporated these concept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language fairly recently. These techniques have 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very well indeed, and led us to the development of  a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INY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first  began this session, I tried to build upon w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lready done, and  just  add the new features to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  That turned out to be a little awkward and  tricky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oo much to sui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nally figured out why.  In this series of experiments,  I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ed the very useful techniques that had allowed  us 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nd  without  meaning  to  I  had  switched over into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 working, that involved incremental changes to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eed  to  understand that what we are doing here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.  There have been a number of articles, such as  the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rticles by Cain and Hendrix, that presented finished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e language or another.  This is different.  In  this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utorials, you are  watching  me  design  and implement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and a compiler,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riments that I've been doing in  preparation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,  I  was  trying to inject  the  changes  into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in such a way that, at every step, we still had a re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 compiler.     In   other  words,  I  was  attemp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al enhancement of the language and  its  compiler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 explaining to you what I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 tough act to pull off!  I finally  realized  that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b to try.    Having  gotten  this  far using the idea of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s   based   on   single-character  tokens  and  si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-purpose  programs,  I  had  abandoned  them  in  fav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the full compiler.  It wasn'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e're going to go back to our  roots,  so  to  speak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 and the next, I'll be  using  single-character tok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as we study the concepts of procedures,  unfetter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aggage  that we have accumulated in the previous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matter  of  fact,  I won't even attempt, at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to merge the constructs into the TINY  compiler. 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at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time, you don't need more buildup  than  that,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waste no more time and dive right in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dern  CPU's provide direct support for procedure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68000  is no exception.  For the 68000, the call  is  a  B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C-relative version) or JSR, and the return is RTS.  All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s to arrange for  the  compiler to issue these command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there are really THREE things we have to address. 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  is  the  call/return  mechanism.    The second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 for  DEFINING  the procedure in the first place. 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is the issue of passing parameters  to  th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None of these things are really  very  difficul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of course borrow heavily on what people have done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... there's no need to reinvent the wheel here.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issues, that of parameter passing will occupy  most 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, simply because there are so many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SIS FOR EXPER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we will need some software to  serve  as  a  bas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we are doing.  We don't need the full TINY compiler, bu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eed enough of a program so that some of the  other co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sent.  Specifically, we need at least to be able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of some sort, and data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wn below is that basis.  It's a vestigial 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, with single-character tokens.   It  has  data decla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in their simplest form ... no lists or initializer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ssignment statements, but only of the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= &lt;id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 words,  the only legal expression is a singl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 There  are no control  constructs  ...  the  only 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program  is  just the standard Cradle routines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the whole thing here, just to make sure we're  all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am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: Array['A'..'Z'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Undefined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Undefined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'Undefined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Duplicate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uplicate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'Duplicate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Type of Symbo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ypeOf(n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Of := ST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ok for Symbol in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Table(n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ble := ST[n] &lt;&gt; ' 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a New Symbol to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Entry(Name,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ame) then Duplicate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ame] := 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heck an Entry to Make Sure It's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heckVar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InTable(Name) then Undefined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ypeOf(Name)  &lt;&gt;  'v'  then    Abort(Name  +  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an End-of-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LF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Var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Var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Var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[i] := ' 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estigial Ver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Var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egin-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egin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] := 'v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N, ':', TAB, 'DC 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k &lt;&gt; 'b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bort('Unrecognized Keyword ' + Look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we DO have a symbol table, and there is logic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name to make sure it's a legal one.    It's also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g that I  have  included  the  code  you've  seen  befo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or white space  and  newlines.    Finally,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 is delimited, as usual, by BEGIN-EN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copied  the  program  to  Turbo, the first step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it and make sure it  works.   Give it a few decla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a begin-block.  Tr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           (for VAR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           (for VAR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           (for VAR 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(for BEG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           (for 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you should also make some deliberate errors,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gram catches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satisfied that our little program works, then it'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al  with  the  procedures.  Since we haven't  talked  about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et, we'll begin by considering  only  proced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paramet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tart, let's consider a simple program with a procedu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bout the code we'd like to see generated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AR;                     B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                                 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{ MAIN PROGRAM }             MA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;                                    BSR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                                    END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've shown  the  high-order language constructs on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ired assembler code on the right.  The first  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is that we certainly don't have  much  code  to 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!  For  the  great  bulk  of  both the procedure and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our existing constructs take care of  the  cod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dealing with the body of the procedure is to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though a procedure may be quite  long,  declaring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no different than  declaring  a  variable.   It's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kind of declaration.  We can write the B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aration&gt; ::= &lt;data decl&gt; | &lt;proced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t should be easy to modify TopDecl to 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What about the syntax of a procedure?   Well,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ggested syntax, which is essentially that of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edure&gt; ::= PROCEDURE &lt;ident&gt;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practically no code generation required, other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ithin the begin-block.    We need only emit a label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procedure, and an RT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required code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've added a new code generation routine, Retur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emits an RTS instruction.  The creation of that rout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ft as an exercise for the stud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ish  this  version, add the following line within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Do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p': Do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hould mention that  this  structure  for declaration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F that drives it, differs from standard Pascal.  In  the Jen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Wirth  definition of Pascal, variable declarations, in fac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declarations,  must  appear in a specific sequence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  constants,  types,  variables,  procedures,  and 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o  follow  such  a  scheme, we should separate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and have code in the main program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Va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Proc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most implementations of Pascal, including Turbo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 that  order  and  let  you  freely  mix up  the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 as  long  as  you  still  don't  try to  re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 before  it's  declared.    Although  it  may  be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sthetically pleasing to declare all the global variabl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 program,  it  certainly  doesn't do any HARM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be sprinkled around.   In  fact,  it may do some GOO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nse  that it gives you the  opportunity  to  do 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mentary  information  hiding.     Variables  th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only by the main program, for example,  can  be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it and will thus be inaccessible by the procedure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ry this new version out.  Note that we  can  declare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s we choose (as long  as  we don't run out of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ames!), and the  labels  and RTS's all come o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worth  noting  here  that  I  do  _NOT_  allow  for  n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 In TINY, all procedures must  be  declar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level,  the  same  as  in  C.    There  has  been  qu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about this point in  the  Computer  Language  For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It turns out that there is a significant  penal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that must be paid for the luxury of neste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 more,  this  penalty gets paid at RUN TIME, becaus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must be added and executed every time a procedure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happen to believe that nesting is not a good  idea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grounds that I have seen too many abuses of th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oing on to the next step, it's also worth not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 program" as it stands  is incomplete, since it does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and END statement.  Let's fix that little overs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DoProc  and DoMain are not quite symmetrical.  DoP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all to BeginBlock, whereas DoMain cannot.  That'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  is signaled by the keyword PROCEDURE (abbrevi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p' here), while the main program gets no  keyword  oth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_THAT_ brings up an interesting question: WHY?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look  at the structure of C programs, we  find  th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treated just  alike,  except  that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to be identified by its name, "main."  Since  C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ppear in any order, the main program can also be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at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scal, on the other hand, all variables  and  procedur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before they're  used,  which  means 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putting anything after the  main program ... it coul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.  The "main program" is not identified at  all,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being that part of the code that  comes  after  the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.  In other words, if it ain't anything else, it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uses  no  small  amount   of   confusion   for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and for big Pascal programs sometimes it's diffic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d the beginning of the main program at all.  This lea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such as identifying it in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{ of M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has  always  seemed  to  me to be a bit of a kludge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comes up:    Why  should  the main program be treat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differently  than  a  procedure?   In fact, now that 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that  procedure declarations are just that ...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declarations ... isn't  the main program just o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,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is yes, and by  treating  it that way, we can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and make  it  considerably  more  orthogonal.  I pro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e  use  an explicit keyword, PROGRAM, to identify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Note that this  means  that we can't start the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as in Pascal).  In this case, our BNF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aration&gt; ::= &lt;data decl&gt; | &lt;procedure&gt; | &lt;main 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edure&gt; ::= PROCEDURE &lt;ident&gt;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in program&gt; ::= PROGRAM &lt;ident&gt;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 also  looks  much  better,  at  least in the sen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and DoProc look more alike: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k &lt;&gt; '.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p': DoPro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P': DoMai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Abort('Unrecognized Keyword ' + Look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eclaration of the main program is now within 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opDecl,  that  does  present  some difficulties.  How do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it's  the last thing in the file?  And how do w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from  the  loop?  My answer for the second question,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, was to bring back our old friend the  period. 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sees that, we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swer  the first question:  it  depends  on  how  far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ng to go to  protect  the programmer from dumb mistakes.  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that I've shown,  there's nothing to keep the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dding code after  the  main  program  ... even anothe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 The code will just not be  accessible.    However,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ccess it via a FORWARD statement, which we'll be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As a  matter  of fact, many assembler language program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use  the  area  just  after the program to declare lar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itialized data blocks, so there may indeed be  some  val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requiring the main program to be last.  We'll leave it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decide  that  we  should  give the programmer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han that, it's pretty easy to add some logic to kick us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op  once  the  main  program  has been processed.  Or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at least flag an error if someone  tries  to  includ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satisfied that  things  are  working, let's add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half of the equation ...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BNF for a 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_call&gt; ::= &lt;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ssignment statement, on the other hand, the BN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ssignment&gt; ::= &lt;identifier&gt; '='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seem to  have  a problem. The two BNF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egin on the  right-hand  side  with the token &lt;identifi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we supposed to know, when we see the  identifier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 procedure call or an assignment statement?   This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case where our  parser ceases being predictive, and ind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exactly the case.  However, it turns  out  to  be  a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fix, since all we have to do is to look a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, as  recorded  in  the  symbol  table.    As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ed before, a  minor  local  violation  of  the predi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rule can be easily handled as a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how to do it: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cide if a Statement is an Assignment or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Or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ypeOf(Name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': Undefined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v': Assignment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': CallProc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Abort('Identifier ' + Nam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 Cannot Be Used Here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OrPro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procedure Block now calls AssignOrProc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.  The function of this new procedure is to simpl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r,  determine  its  type,  and  then  call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is  appropriate  for  that  type.  Since the nam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ad,  we  must  pass  it to the two procedur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Assignment to match.   Procedure CallProc is a simpl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routine: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all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BS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 at  this  point  we  have  a  compiler  that can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   It's  worth  noting  that   procedures   can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to any depth.  So even though we  don't  allow  n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there  is certainly nothing to keep us from n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 just as  we  would  expect  to  do in any language.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re, and it wasn't too hard, wa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so far we can  only  deal with procedures that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 The  procedures  can  only operate on  the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by  their  global names.  So at this point we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f BASIC's GOSUB construct.  Not too bad ... af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serious programs were written using GOSUBs, but we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and we will.  That's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e all know the basic idea of passed parameters, but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m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the procedure is given a parameter list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O(X, Y,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declaration of a procedure,  the  parameters  ar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 parameters, and may be referred to in  the  bod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by  those  names.    The  names  used for  the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re  really  arbitrary.    Only  the  position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.  In  the  example  above,  the name 'X' simply means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rameter" wherever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cedure is called,  the "actual parameters" passed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ociated  with  the  formal  parameters,  on  a one-for-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NF for the syntax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edure&gt; ::= PROCEDURE &lt;id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(' &lt;param-list&gt; ')' &lt;begin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ram_list&gt; ::= &lt;parameter&gt; ( ',' &lt;parameter&gt; )* | null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procedure cal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c call&gt; ::= &lt;ident&gt; '(' &lt;param-list&gt;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already an implicit decision  built 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.  Some languages, such as Pascal and Ada, permit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o be  optional.    If  there are no parameters,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off the parens  completely.    Other  languages, like 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 2, require the parens even if the list is empty.  Cle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we just finished corresponds to the  former  poi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  But to tell the truth I prefer the latter.  For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, the  decision would seem to favor the "listless" appro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;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 alone, can only  mean  a procedure call.  In the par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been  writing,  we've  made  heavy  use  of  parameter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, and it would seem a  shame  to have to write an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parens for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ater on we're going to  be  using functions, too.  An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can  appear  in  the  same  places  as  simple  sca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s, you can't tell the  difference between the two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go  back  to  the  declarations  to find out.  Some fol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 this to be an advantage.  Their  argument  is  tha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gets replaced by a value, and what do you car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done by  substitution  or  by  a function?  But we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O_ care, because the function may be quite time-consuming.  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writing  a  simple identifier into a given expression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ur a heavy run-time penalty, it seems to  me  we  ought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 Niklaus  Wirth  designed both Pascal and Modula 2.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him the benefit of the doubt and assume that  he  had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for changing the rules the second time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less to say, it's an easy thing to accomodate either poi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s we design a language, so this one is strictly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.  Do it whichever way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o any further, let's alter the translator to  hand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ssibly empty) parameter list.  For now we  won't  genera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code ... just parse the syntax.  The  code  for 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laration has very  much  the  same  form we've see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ealing with VAR-lists: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Formal Parameter List of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 needs to have a line added to call Formal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e code for FormalParam is just a dummy one tha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s the parame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Form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ctual procedure call, there must  be  similar  co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 actual paramet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n Actu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Parameter List for a Procedure 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here  that  CallProc  is  no  longer  just  a  simpl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 routine.  It has some structure to  it.   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I've renamed the code  generation routine to just Cal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it from within Call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f you'll add all this code to  your  translator  and  tr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you'll find that you can indeed parse the syntax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note in  passing  that  there  is _NO_ checking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number  (and,  later,  types)  of  formal  and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tch up.  In a production compiler, we must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.  We'll ignore the issue now if for no other reason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tructure of our  symbol table doesn't currently give u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ce to store the necessary information.  Later on, we'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ce for that data and we can deal with the issue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MANTICS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far we've dealt with the SYNTAX  of  parameter  pass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got the parsing mechanisms in place to handle it.  Next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look at the SEMANTICS, i.e., the actions to be tak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nter parameters. This brings  us  square  up  again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of the different ways parameters can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more than one way to pass a parameter, and the way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have a  profound  effect on the character of the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is is another of those areas where I can't just give you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Rather, it's important that we spend some time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alternatives  so  that  you  can  go another rout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ain ways parameters ar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y reference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s are best seen in the light of a littl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FORTRAN compilers passed all parameters by referenc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what was actually passed was 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This meant  that  the  called  subroutine was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read or  write  that  parameter,  as often as it chose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as though it were a global variable.    This  was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n efficient  way  to  do  things, and it was pretty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same  mechanism  was  used  in  all cases,  with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hat I'll get to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problems, though.  Many people felt  that 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entirely too much coupling between the  called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s  caller.    In  effect, it gave the subroutin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all variables that appeared in 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imes,  we  didn't want to actually change a paramet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 it as an input.  For example, we  might  pass an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 to a subroutine, and wish we could  then  use  that 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DO-loop.    To  avoid  changing the value in th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we had to make a local copy of the input  parame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ly on the  copy.    Some  FORTRAN programmers,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t a practice to copy ALL parameters except those 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s return values.    Needless to say, all this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ated  a  good  bit  of  the  efficiency  associate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, however, an even more insidious problem, which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just the fault of  the "pass by reference" conventio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d convergence of several implementation decision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have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FOO(X, Y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some kind of  input  count  or flag.  Many times, we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be able to pass a literal or even an expression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variab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OO(A, B, J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third  parameter  is  not  a  variable, and so it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  The  earliest FORTRAN compilers did  not  allow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, so we had to resort to subterfu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J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OO(A, B,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gain, there was copying required, and the burden w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to do it. 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 FORTRAN  implementations  got  rid  of  this  by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 as  parameters.   What they  did  was  to  assig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-generated variable, store the value of the express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, and then pass the address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, so good.    Even if the subroutine mistakenly alt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variable, who was to know  or  care?  On the next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recalcula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blem  arose  when  someone  decided to make  thing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 They  reasoned,  rightly enough, that the most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"expression" was a single integer 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OO(A, B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emed inefficient to go to the trouble of "computing" suc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storing it  in  a temporary variable, just to pa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e  calling  list.  Since we had to pass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ng  anyway,  it seemed to make lots of sense to just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the literal integer, 4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matters  more  interesting, most compilers, then and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all literals and store  them  separately  in  a "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l,"  so that we only have to store one  value  for each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.    That  combination  of  design  decisions:     passing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optimization for literals as a special case,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teral pool, is what led to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 how  it works, imagine that we call subroutine FOO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, passing  it  a literal 4.  Actually, what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is  the  address of the literal 4, which is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pool.   This address corresponds to the formal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, in the subrout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uppose that, unbeknownst to the  programmer,  subroutine F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modifies K to be, say, -7.  Suddenly, that literal  4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teral pool  gets  CHANGED,  to  a  -7.  From then on,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that uses  a  4  and  every subroutine that passes a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ing the value of -7 instead!  Needless to say,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o some  bizarre  and difficult-to-find behavior. 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gave  the concept of pass-by-reference a bad name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have seen, it was really a combination of  design dec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ite of  the  problem,  the  FORTRAN  approach  had  it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    Chief  among them is the fact that we  don't 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multiple  mechanisms.    The  same  scheme,  pa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 the argument, works for EVERY case, including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size of the compiler can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ly because of the FORTRAN  gotcha, and partly just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uced coupling involved, modern languages  like  C,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, and Modula 2 generally pass scalars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the value of the scalar is COPIED into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used only for the call.  Since the value passed is a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d procedure can use it as a local variable and modif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t likes.  The value in the caller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seem at first that  this  is a bit inefficient,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to copy the parameter.  But remember that we're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 fetch SOME value to pass  anyway,  whether  it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itself  or  an address for it.  Inside the sub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pass-by-value  is  definitely  more  efficient,  sinc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one level of indirection.  Finally, we saw earli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FORTRAN,  it  was often necessary to make copie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anyway, so pass-by-value reduces the  number  of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All in all, pass-by-value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one small little detail:  if all parameters a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value, there is no way for a called to  procedure  to retur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to its caller!  The parameter passed is NOT al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,  only  in  the called procedure.  Clearly, that won't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have  been   two   answers  to  this  problem,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.   In Pascal, Wirth provides for VAR parameter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assed-by-reference.    What a VAR parameter is, in fact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other than our old friend the FORTRAN parameter, with  a new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aint job for disguise.  Wirth neatly  gets  arou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ing a literal"  problem  as  well  as  the  "address 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" problem, by  the  simple expedient of allowing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be the actual parameter.  In other  words,  it'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restriction that the earliest FORTRAN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oes the same thing, but explicitly.  In  C,  _ALL_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assed  by  value.    One  kind  of variable that C sup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s the pointer.  So  by  passing a pointer by valu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pass what it points to by reference.  In some way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even better yet,  because  even  though 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pointed to all you like, you  still  CAN'T 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tself.  In a function such as strcpy, for example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inters are incremented as the string  is  copied,  w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only incrementing copies of the pointers, so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ointers in the calling procedure  still  remain  a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.  To modify a  pointer,  you  must  pass  a  point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are simply  performing  experiments  here, we'll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ss-by-value and pass-by-reference.    That  way,  we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use either one as we need to.  It's worth mention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going  to  be tough to use the C approach to pointers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pointer is a different type and we haven't  studied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BY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just try some simple-minded  things and see where they l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.    Let's begin with the pass-by-value  case.    Consi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the only reasonable way to pass the data  is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stack.  So the code we'd like  to  see  generated  migh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X(PC),-(SP)    ; Push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Y(PC),-(SP)    ; Push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R FOO             ; Call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ertainly doesn't seem too compl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SR is executed, the CPU pushes the return  addres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nd jumps to FOO.    At  this point the stack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X (2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Y (2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--&gt;  Return Address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values of  the  parameters  have  addresses that are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s from the stack pointer.  In this  example,  th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  6(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:  4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nsider what the called procedur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O(A,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ember, the names  of  the formal parameters are arbitrary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positions 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output cod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MOVE 4(SP),D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6(S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, in order to address the formal parameters, we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to know  which  position they have in the parameter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some changes to the symbol table stuff.  In  fac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ingle-character case it's best to just create  a  new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e form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declaring a new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Params: Array['A'..'Z'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lso  will  need to keep track of how many parameters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NumParams: integer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need to initialize the new table.  Now, remember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parameter list  will  be different for each proced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rocess, so we'll need to initialize that table anew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Here's the initiali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Parameter Table to Nu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s[i]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Params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put a call to this procedure in Init, and  also 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[i] := ' 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all  within  DoProc ensures that the tab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when we're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now  we  need  a  few procedures to work with the t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ew functions are  essentially  copies  of  InTable, TypeO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:#AN#2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Find the Parameter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aramNumber(N: cha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Number := Params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e if an Identifier is a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Param(N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aram := Params[N] &lt;&gt;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a New Parameter to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Param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ame) then Duplicate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(NumParam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s[Name] := Num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need some code gener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4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SP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4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D0,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ush The Primary Register to the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e last routine is one we've seen  before,  but  it  wasn'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stigial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ose preliminaries in place, we're ready to  deal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 of procedures with calling lists (remember, the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the syntax is already in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processing a formal parameter.  All we have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add each parameter to the parameter symbol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Form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ram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hat about dealing with a formal parameter  when  i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dy of the procedure?  That takes a little more work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rst determine that it IS a formal parameter.  To 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written a modified version of TypeOf: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Type of Symbo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ypeOf(n: char)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Of :=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Of := ST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, since  TypeOf  now  calls  IsParam, it may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cated in your sou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must modify AssignOrProc to deal with this ne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cide if a Statement is an Assignment or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Or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ypeOf(Name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': Undefined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v', 'f': Assignment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': CallProc(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 Abort('Identifier ' + Name +  '  Can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the  code  to process an assignment  statement  an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ust be ex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estigial Ver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ame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Param(ParamNumber(Nam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sParam(Name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Param(ParamNumber(Nam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Var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se procedures will treat  every  variab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as either a  formal  parameter  or a global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on  whether  or not it appears in the parameter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 Remember  that  we  are  using  only a vestigial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In the  final  program,  the  change shown 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added to Factor, no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is easy.  We need only add the  semantics  to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, which we can do with one new 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n Actu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it.  Add these changes to your program and give it a 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declaring one or two procedures, each with a formal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en do some assignments, using combinations of glob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 parameters.    You  can  call one procedure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but you cannot DECLARE a nested procedure. 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ormal parameters from one procedure to another.  If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ll  syntax  of the language here, you'd also be abl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like read  or  write  formal  parameters  or  use 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might be thinking: Surely there's more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few pushes and  pops.    There  must  be  more  to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n this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 be  right.    As  a  matter  of fact, the code that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here leaves a lot to be desired in several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glaring oversight is that it's wrong!   If  you'll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t the code for a procedure call, you'll see that the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s each actual parameter onto the stack before  it  cal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The  procedure  USES that information, but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tack  pointer.    That  means that the stuff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hen we return. SOMEBODY needs to clean up  the  stack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soon be in very hot w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 that's  easily fixed.  All we  have  to  do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stack pointer when we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we  do  that  in  the  calling  program,  or  th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?   Some folks let the called  procedure  clean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 since  that  requires less code to be generated per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nce the procedure, after  all,  knows  how  man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got.   But  that  means  that  it must do someth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ddress so as not to 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efer letting  the  caller  clean  up, so that the calle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xecute a return.  Also, it seems a bit more balanced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 is  the  one  who  "messed  up" the stack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But  THAT  means  that  the caller must remember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it  pushed.    To  make  things  easy, I've  modifi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ParamList to be a function  instead  of  a  proced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the number of bytes pu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Parameter List for a Procedure 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aramLis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(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(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List := 2 * 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 then uses this to clean up the stack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Procedure Ca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Proc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Param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Stack(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've created yet another code gener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just the Stack Pointer Upwards by N Byt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leanStack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&gt;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it('ADD #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N, ',S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f you'll add this code to your compiler, I think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tack is now und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blem has to do with our way of addressing relat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pointer.  That works fine in our simple exampl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rudimentary  form  of expressions nobody else is m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ck.  But consider a different exampl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O(A,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 +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generated by a simple-minded pars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MOVE 6(SP),D0       ; Fe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; Pu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4(SP),D0       ; Fetch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(SP)+,D0        ;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6(SP)       : St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ould  be  wrong.  When we push the first argument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the offsets for the two formal parameters are no  longe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6, but are 6 and 8.  So the second fetch would fetch A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 the  end of the world.  I think you can se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ally have to do is to alter the offset every  time  we 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, and that in fact is what's done if the  CPU  has n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  though,   the   68000   does  have  such 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ing that this CPU  would  be  used  a lot with high-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compilers, Motorola decided to  add  direct 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ind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, as you  can  see, is that as the procedure exec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 pointer  bounces  up  and  down,  and so it becom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kward  thing  to  use  as  a  reference  to access  the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he solution is to define some _OTHER_ regis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 instead.  This register is typically  set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ck pointer, and is called the fram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68000 instruction set LINK lets you  declare  such  a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, and  sets  it  equal  to  the  stack pointer, all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  As a matter of  fact,  it does even more than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register may have been in use for  something  els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ing procedure, LINK also pushes the current value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onto the stack.  It  can  also  add a value to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, to make room f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ment of LINK is UNLK, which simply  restores 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and pops the old value back in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two  instructions,  the code for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LINK A6,#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10(A6),D0      ; Fe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; Pu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8(A6),D0       ; Fetch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(SP)+,D0        ;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10(A6)      : St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K A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ing the compiler to generate this code is a lot easier tha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o  explain  it.    All we need to do is to modify  th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created by DoProc.  Since that makes the code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, I've created new procedures to deal  with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ing the Prolog and Epilog procedures called by DoMain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for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cProlog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LINK A6,#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Epilog for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c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UNLK A6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RT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 now just call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Prolog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pi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need to  change  the  references  to SP in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Param and StoreParam: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D0,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Offset computation  changes to allow for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of A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it takes.  Try this out and see how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 are  generating  some  relatively ni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nd procedure calls.  Within the limitation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local variables  (yet)  and  that  no procedure nes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this code is just what w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till just one little small problem rem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NO WAY TO RETURN RESULTS TO THE CA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at,  of course, is not a  limitation  of  the  code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, but  one  inherent  in  the  call-by-value 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e CAN use formal parameters in any  way  insi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We  can  calculate  new  values for them, use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unters (if we had loops, that is!), etc.   So  th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what it's supposed to.   To  get over this last problem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look at the alternativ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-BY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ne is easy, now that we have  the  mechanisms  already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  We  only  have  to  make  a few  changes  to  the  cod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.  Instead of  pushing  a value onto the stack,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an address.  As it turns out, the 68000 has  an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, that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be  making  a  new  version  of  the test program for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do anything el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MAKE A COPY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program as it now stands, because  we'll  be  need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looking at the code we'd like to see gener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ase. Using the same example as before, we need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ransla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 X(PC)           ; Push the address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 Y(PC)           ; Push Y the address of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R FOO             ; Call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 simple matter of a slight change to Pa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n Actual Parame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a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PEA ' + GetName + '(PC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with pass-by-reference, we can't  have  express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ing list, so Param can just read the name di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other end, the references to the formal parameter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ne level of indirection: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: LINK A6,#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.L 12(A6),A0    ; Fetch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(A0),D0        ; Fe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; Pu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.L 8(A6),A0     ; Fetch the address of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(A0),D0        ; Fetch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(SP)+,D0        ;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.L 12(A6),A0    ; Fetch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(A0)        : St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K A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 this  can  be   handled  by  changes  to  LoadPara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Pa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4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.L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A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(A0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4 * (NumParams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.L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A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 the  count  right,  we  must  also  change  one lin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List := 4 *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hould  do it.  Give it a try and see  if  it's  gen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-looking code.  As  you  will  see,  the code is har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al,  since  we  reload  the  address register every  ti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is  needed.    But  that's  consistent  with our  KIS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 here,  of  just being sure to generate code tha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 just  make  a  little  note here, that here's yet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didate for optimization, and pres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've learned to process parameters  using  pass-by-val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by-reference.  In the real world, of course, we'd lik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 to  deal  with BOTH methods.  We can't do that yet, th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have not yet had a session on types,  and  that h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can only have ONE method, then of course it has to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ol' FORTRAN method of  pass-by-reference,  since  tha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procedures can ever return values to thei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in fact, will be one of the differences  between  TIN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.  In the next version of TINY,  we'll  use pass-by-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arameters.  KISS will support bot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far,  we've  said  nothing  about  local  variables, and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procedures doesn't allow  for  them.    Needl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, that's a big gap in our language, and one  that 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gain we are faced with a choice: Static or dynamic stor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se  old FORTRAN programs, local variables were given 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just like global ones.  That is, each local  variable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ame  and  allocated address, like any other variable, an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easy for us to do, using the allocation mechanism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.  Remember,  though,  that local variables can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names as global ones.  We need to somehow deal with tha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ing unique names for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istic of static storage, of course, is tha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ives  a procedure call and return.   When  the  procedu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again,  the  data will still be there.  That  can  b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n some applications.    In the FORTRAN days w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ricks like initialize a flag, so that you could tell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entering a  procedure  for  the  first time and could d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time initialization that need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the  same  "feature"  is also what  makes  recu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with static storage.  Any new call to a proced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the data already in the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native is dynamic storage, in which storage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 just as for passed parameters.    We  also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s  already  for  doing this.  In fact, the sam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al with passed (by value) parameters  on  the  stack  ca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deal  with  local  variables  as  well  ... the cod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is  the  same.  The purpose of the offset in the 6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instruction is there just for that reason:  we can us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e stack  pointer  to  make  room  for  locals.  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, of course, inherently supports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first  began  planning  TINY,  I  must  admit  to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judiced in favor of static  storage.    That's  simply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ld FORTRAN  programs  were pretty darned efficient ..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FORTRAN compilers  produced  a quality of code that'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ely matched by modern compilers.   Even today, a give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in  FORTRAN  is likely to outperform  the  sam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C or Pascal, sometimes  by  wide margins. (Whew!  Am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hear about THAT stateme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ways supposed that the reason had to do with the  two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 between  FORTRAN  implementations  and  the  oth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storage  and  pass-by-reference.    I  know  that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 supports  recursion,  but it's always seemed to m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uliar to be willing to accept slower code in the 95%  of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n't need recursion, just to get that feature when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The idea is that, with static storage, you can  use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 rather than indirect addressing, which should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s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cently, though, several folks  have pointed out to 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really is no performance  penalty  associated  with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.  With the 68000, for example, you shouldn't use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 anyway  ...  most  operating systems requir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code.  And the 68000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8(A6),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exactly the same tim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X(PC),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I'm  convinced,  now, that there is no good reason NO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use of local variables fits so well into the sche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by-value  parameters,  we'll  use   that   version 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or to illustrate it. (I _SURE_ hope you kept a cop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idea is to keep track of how  many  local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.    Then we use the integer in the LINK instru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e stack pointer downward to make room for them. 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 addressed  as  positive  offsets  from 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, and locals as negative offsets.  With a  little  bi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the same procedures we've  already created can take c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tart by creating a new variable, Base: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Bas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use this  variable,  instead of NumParams, to comput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s.  That means changing  the two references to NumPa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Param and StorePa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Parameter to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Base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a Parameter from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Param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ffset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8 + 2 * (Base -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MOVE D0,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Offset, '(A6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is that the value of Base will be  frozen  after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the formal parameters, and  won't  increase  furth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, local variables, are inserted in the symbol tab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en care of at the end of FormalList: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,#2#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he Formal Parameter List of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mal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 &lt;&gt; ')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lPa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:= NumParam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Params := NumParams + 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add four words to make allowances for the return 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frame pointer, which end up between the formal parame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ll we  need  to  do  next  is to install the semantic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local variables into the parser.  The routines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ecl and TopDec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cal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c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Param(Get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:#2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Loc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cDecls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ok = 'v'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Dec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Decls := 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LocDecls is a  FUNCTION, returning the number of loc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modify DoProc to us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cedure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: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[N] := 'p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l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:= LocDecl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Prolog(N, 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pilo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a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've  made   a  couple  of  changes  here  that  weren't 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Aside from rearranging things a bit, I moved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  to  within FormalList, and placed one inside LocDecl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 Don't forget to put one at the end of FormalList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together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change in the call  to  ProcProlog.  The new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WORDS (not bytes) to allocate space  for.   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ersion of ProcProlog: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for a Procedu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cProlog(N: char; k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Label(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('LINK A6,#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-2 * 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.  Add these changes and 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know  how to compile procedure declara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alls,  with  parameters  passed  by  reference 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You can also handle local variables.  As you can se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part is not  in  providing  the  mechanisms, but in dec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hich mechanisms to use.  Once we make these  decisio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translate the constructs is really not that diffic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 show  you  how  to  deal  with the combination of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and  pass-by-reference  parameters,  but  that'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extension to  what  you've already seen. 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a little more messy, that's all, since we  need  to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mechanisms instead of just one at a  time.    I'd  p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that  one  until after we've  dealt  with  ways 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the next installment, which will be coming soon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near you.  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&gt;#2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