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O</w:t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'S BUILD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k W. Crenshaw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 Ma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XIV: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90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last installment (Part XIII: PROCEDURES) I mention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at part and this one,  we  would cover the two featur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d  to  separate  the toy language from a real, usable one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ed  procedure  calls  in that installment.  Many o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waiting patiently, since August '89, for  me  to  drop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hoe.  Well, 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installment, we'll talk  about how to deal with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ypes.  As I did in the last segment, I will NOT incorpo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features directly into the TINY  compiler  at  this 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, I'll be using the same approach that has worked  so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us  in the past: using only  fragments  of  the  pars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-character  tokens.    As  usual,  this  allows  us to 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to the  heart  of  the  matter  without  having  to w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a lot of  unnecessary  code.  Since the major proble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ing with multiple types occur in  the  arithmetic oper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where we'll concentrate ou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ew words of warning:  First, there are some types that I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be  covering in this installment.   Here  we  will  ONL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king about the simple, predefined types.  We  won't  even d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rrays, pointers, or  strings  in  this installment; I'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ing them in the next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, we also will not discuss user-defined types.   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me until  much  later,  for  the simple reason that I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convinced myself  that  user-defined  types  belong 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named KISS.  In later installments, I do intend to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the general  concepts  of  user-defined  types, reco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, just so that the series  will  be complete.  But wheth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ey will be included as part of KISS is still an open iss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open to comments or suggestions on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 I  should  warn you: what we are about to  do  CAN 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ble  extra  complication  to  both  the  parser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 code.    Handling  variables  of  different  type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forward enough.  The complexity  comes  in  when  you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s about conversion between types.  In general,  you  can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piler  as  simple or as complex as you choose to make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upon the  way  you  define  the  type-conversion ru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you decide not to allow ANY type conversions (as  in Ad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) the problem is still there, and is  built  into  the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s.  When  you  multiply two short numbers,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get a long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approached this problem very  carefully,  in  an 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t Simple.  But we can't avoid the complexity entirely. 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so often has happened, we end up having to trade code qu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complexity,  and  as  usual  I  will  tend to op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COMING N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diving into the tutorial, I think you'd like to know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re going  from  here  ...  especially since it's been s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last install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not been idle in  the  meantime.   What I've been do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organizing  the  compiler  itself into Turbo Units. 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I've encountered is that  as we've covered new area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by added features to  the  TINY  compiler, it's been g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and longer.  I realized a couple of installments back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s causing trouble, and that's why I've gone back  to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compiler fragments for  the  last  installment and this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 is that it just  seems  dumb to have to reprodu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for,  say,  processing  Boolean  exclusive  OR's,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of the discussion is parameter pa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vious way  to have our cake and eat it, too, is to break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r into separately compilable  modules,  and  of co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rbo Unit is an ideal  vehicle  for doing this. 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to hide some fairly complex code (such as the  full arithm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oolean expression parsing) into a single unit, and just p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whenever it's needed.  In that way, the only code I'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roduce in these installments will be the code that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s to the issue und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 also  been  toying with Turbo 5.5, which of course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rland object-oriented  extensions  to  Pascal.    I hav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d whether to make use of these features,  for  two reas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 all, many of you who have been following this serie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not have 5.5, and I certainly don't want to force anyo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go out and  buy  a  new  compiler  just  to  comp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.  Secondly, I'm not convinced that the O-O extension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at much value for this application.  We've been having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s  about that in CompuServe's CLM  forum,  and  so  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 not found any compelling reason  to  use  O-O  constru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other of those areas where I could  use  some  feed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 readers.  Anyone want to vote for Turbo 5.5 and O-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case, after  the  next few installments in the seri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  is  to  upload to you a complete set of Units, and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ing compilers as  well.    The  plan, in fact, is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compilers:  One for  a single-character version of TINY (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for  our  experiments), one for TINY and one for KISS.  I've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ty much isolated the differences between TINY and KISS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INY will support only two data types: The character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-bit  integer.    I may also  try  to  do  something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, since  without  them  a  compiler  would  be pret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less.   KISS will support all  the  usual  simple  typ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arrays and even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INY will only have two control constructs, the  IF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.  KISS will  support  a  very  rich set of construc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one we haven't discussed here before ...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KISS will support separately compilabl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aveat: Since I still don't know much  about  80x86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, all these compiler modules  will  still  be 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68000 code.  However, for the programs I plan  to up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code generation  has  been  carefully encapsulated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unit, so that any enterprising student should  be 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retarget to any other processor.  This task is "left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 for the  student."    I'll  make an offer right he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:  For the person who provides us the first robust retarg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x86, I will be happy to discuss shared copyrights and royal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ook that's up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enough talk.  Let's get on with  the  study  of  types.  As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d  earlier,  we'll  do  this  one  as  we  did  in 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ment:  by  performing experiments  using  single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apparent that, if we're going to deal with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fferent types, we're going  to need someplace to record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types are.  The obvious vehicle for  that  is  the 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, and we've already  used  it  that  way to distinguish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 between  local  and  global  variables,  and 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n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mbol  table   structure  for  single-character  token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ly simple, and we've used  it several times before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 with it, we'll steal some procedures that we've used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we need to declare the symbol table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Variable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ok: char;              { Lookahead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: Array['A'..'Z'] of char;   {  *** ADD THIS LINE ***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we need to make sure it's initialized as part  of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 := 'A' to 'Z'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[i] := '?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don't really need  the  next procedure, but it will be help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bugging.  All it does is to dump the contents of the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Dump the Symbol T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umpTab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 := 'A' to 'Z'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i, ' ', ST[i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ally doesn't matter much where you put this procedure  ..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 to cluster all the symbol table routines together, so  I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 just after the error repor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're  the  cautious type (as I am), you might want to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test program that  does nothing but initializes then du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le.  Just to be sure that we're all on the same wave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I'm reproducing the entire program below, complet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procedures.  Note that this  version  includes  suppor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space:#AQ#2#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yp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nstant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TAB = ^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  = ^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  = ^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Variable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ok: char;              { Lookahead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: Array['A'..'Z']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ad New Character From Input Stre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Loo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n Err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rror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^G, 'Error: ', s, '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Error and H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bor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K#2#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What Was Expect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ected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(s + ' Expected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Dump the Symbol T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umpTab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 := 'A' to 'Z'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i, ' ', ST[i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pha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pha := UpCase(c) in ['A'..'Z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Decimal Digi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Digit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igit := c in ['0'..'9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Numeric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Num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Num := IsAlpha(c) or IsDigit(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K#2#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dd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dd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ddop := c in ['+', '-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Mul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Mul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Mulop := c in ['*', '/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Boolean Or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Or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rop := c in ['|', '~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Rel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Rel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Relop := c in ['=', '#', '&lt;', '&gt;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U#2#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8#2#A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White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White := c in [' ', TAB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Over Leading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kipWh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White(Look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Over an End-of-Lin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CR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ook = LF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tch a Specific Input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tch(x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x then Get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Expected('''' + x + '''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 := UpCase(Loo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um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 := Loo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TAB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and CRL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Ln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 := 'A' to 'Z'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[i] := '?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Tab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run this program.  You  should  get a (very fast) print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letters of  the  alphabet  (potential  identifiers),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 a  question  mark.    Not  very exciting, but it'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in general we  only  want  to  see  the  type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that have been defined.  We can eliminate the other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DumpTable with an IF test.  Change the loop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 := 'A' to 'Z'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[i] &lt;&gt; '?'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i, ' ', ST[i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run the program again.  What did you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that's even more  boring  than before!  There was no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ll, since at this point NONE of the names have been decla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can  spice  things up a  bit  by  inserting  some 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ing some entries in the main program.  Try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['A'] := 'a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['P'] := 'b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['X'] := 'c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, when  you  run  the  program, you should get an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that the symbol table is working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writing to the table directly is pretty poor pract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one that will  help  us  much  later.   What we need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o add entries to the table.  At the same time, we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e're going to need to test the table, to make sure tha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n't redeclaring a variable that's already in use  (easy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ly 26 choices!).  To handle all this, enter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Type of a Vari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ypeOf(N: char)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Of := ST[N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-#2#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if a Variable is in the T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nTable(N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ble := TypeOf(N) &lt;&gt; '?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heck for a Duplicate Variable Nam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heckDup(N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Table(N) then Abort('Duplicate Name ' + 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dd Entry to T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ddEntry(N, T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Dup(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[N] := 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change the three lines in the main program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ntry('A', 'a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ntry('P', 'b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ntry('X', 'c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un the program again.  Did it work?  Then we have the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routines needed to support our work on types.  In 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, we'll actually begin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NG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ther programs like this one,  including  the  TINY 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we have  already  addressed the issue of declaring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and the  code  generated  for  them.    Let's  buil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stigial version of a "compiler" here, whose only function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us to  declare  variables.    Remember,  the  syntax 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ata decl&gt; ::= VAR &lt;identifier&gt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we can lift a lot of the code from previous program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re stripped-down versions of those  procedures. 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reatly simplified  since  I  have  eliminated  nicetie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lists and  initializers.   In procedure Alloc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 call to AddEntry will also  take  care  of  check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llocate Storage for a Vari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lloc(N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ntry(N, 'v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N, ':', TAB, 'DC 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Data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ec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v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(Get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Global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opDecl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&lt;&gt; '.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v': Dec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bort('Unrecognized Keyword ' + Lo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in the  main  program,  add  a  call to TopDecls and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ry allocating a  few variables, and note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generated.  This is old stuff for you, so the result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amiliar.  Note from the code for TopDecls that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ded by a termina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're at it,  try  declaring  two  variables with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and verify that the parser catches the error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ING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ng storage of different sizes  is  as  easy  as mod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opDecls to recognize more than one keyword. 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decisions to be made here in terms of what the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, etc., but for now I'm going to duck all the issu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declare by executive fiat that our syntax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ata decl&gt; ::= &lt;typename&gt;  &lt;identifi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ypename&gt; ::= BYTE | WORD |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y  an amazing coincidence, the first  letters  of  these 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  to  be  the  same  as  the  68000  assembly  code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, so this choice saves us a little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create the code to take care of  these  declarations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light modifications.  In the routines below, note that I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 the  code  generation parts of Alloc  from  the  log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.  This  is  in  keeping  with our desire to encapsul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-dependent part of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nerate Code for Allocation of a Vari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llocVar(N, T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N, ':', TAB, 'DC.', T, ' 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llocate Storage for a Vari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lloc(N, T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ntry(N, 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Var(N, 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E#2#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Data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ec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yp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(GetName, Typ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Global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opDecl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&lt;&gt; '.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', 'w', 'l': Dec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bort('Unrecognized Keyword ' + Lo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changes shown to these procedures, and give the  th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.    Use  the  single  characters  'b',  'w',  and 'l'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(they must be lower case,  for  now).  You will se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case, we are allocating the proper storage  size.  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umped symbol table that the sizes are also record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use.  What later use?  Well, that's the subject of the 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install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 can declare variables of different  sizes,  it 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son that we ought to be able  to  do  something  with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first trick, let's just try loading them into our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, D0.  It makes sense  to  use  the same idea w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; that is, make a load procedure that can load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.    We  also  want  to continue to encapsulate the  machin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stuff.  The load procedure looks like this:#AK#2#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ad a Variable to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oadVar(Name, Typ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(Typ, Name + '(PC)', '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 68000,  at least, it happens that many instructions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to be MOVE's.  It turns out to be useful to create a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generator just for these instructions, and then  call  i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nerate a Move Instruc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ove(Size: char; Source, Dest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.' + Size + ' ' + Source + ',' + Des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se  two  routines are strictly code generators;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 error-checking or other  logic.  To complete the pictu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need one more layer of software that provides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 all, we need to make sure that the  type  we are de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s a  loadable  type.    This  sounds like a job for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Legal Variable Typ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VarType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VarType := c in ['B', 'W', 'L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it would be nice to have a routine that will fetch th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variable from the symbol table, while checking  it  to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it's valid:#A9#2#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Variable Type from the Symbol T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VarType(Name: char)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yp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 := TypeOf(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VarType(Typ) then Abort('Identifier ' + Name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' is not a variabl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Type := Ty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med with these  tools,  a  procedure  to cause a variabl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becomes triv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ad a Variable to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oad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Var(Name, VarType(Name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to the  concerned:  I  know,  I  know, all this is all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fficient.  In a production  program,  we  probably  would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to avoid such deep nesting of procedure calls.  Don't wo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it.  This is an EXERCISE, remember?  It's more import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it  right  and  understand  it, than it is to make it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answer, quickly.    Once you've completed your compiler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nd that you're unhappy with the speed, feel  free  to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nd hack the code to speed it up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uld be a good idea to test the program at this point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don't have a  procedure  for  dealing  with assignments yet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dded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('A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('B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('C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('X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main program.  Thus, after  the  declaration  se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, they will be executed to generate code  for  the 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lay around with  this, and try different combina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 to see how the errors are handled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sure you won't be surprised to learn  that  storing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lot like  loading  them.  The necessary procedures ar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ore Primary to Vari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toreVar(Name, Typ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LEA ' + Name + '(PC),A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(Typ, 'D0', '(A0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ore a Variable from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tore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Var(Name, VarType(Name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est this one the same way as the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of course, it's a RATHER  small  step to use these to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  statements.  What we'll do is  to  create  a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 of  procedure  Block  that  supports  only   assig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, and also a  special  version  of Expression tha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single variables as legal expressions. 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(Get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&gt;#2#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(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lock of Statem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&lt;&gt; '.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m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t's  worth noting that the new procedures  that  permit  u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e types  are, if anything, even simpler and clean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e've seen before.  This is mostly thanks to our  effor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apsulate the code generator procedur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small, nagging problem.  Before, we used  the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ng period to get us out of procedure TopDecls. 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e wrong  character  ...  it's  used to terminate Block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programs, we've used the BEGIN symbol  (abbreviated 'b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us out.  But that is now used as a typ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ution, while somewhat of a kludge, is easy enough.   We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an  UPPER CASE 'B' to stand for the BEGIN.   So  chang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WHILE loop within TopDecls, from '.' to 'B'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wi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we can  complete  the  task  by changing the main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:#AQ#2#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Decl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B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Tab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 that I've had to sprinkle a few calls to Fin around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out of Newline troub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run this program.  Try the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        { byte a }   *** DON'T TYPE THE COMMENTS!!! 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b        { word b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c        { long c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{ begin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=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=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=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=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=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=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 declaration,  you  should  get  code   generated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s storage.  For each assignment, you should get cod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s a variable of the correct size, and stores one, also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only one small  little  problem:    The generated 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the code for a=c above.  The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.L    C(PC),D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       A(PC),A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.B    D0,(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de is correct.  It will cause the lower eight bits of 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tored into A, which is a reasonable behavior.  It's abou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expect to happen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w, look at the opposite case.  For c=a, the  code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.B A(PC),D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  C(PC),A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.L D0,(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NOT  correct.    It will cause the byte variable A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to the lower eight bits  of  D0.  According to the r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68000 processor,  the  upper 24 bits are unchanged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 that when we store the entire 32  bits  into  C, 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rbage  that  was  in those high bits will also get stored.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hat  we  have  run  into here, early on, is the issue of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, or COERC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do anything with  variables of different types,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just to  copy  them, we have to face up to the issue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e most easy part of a compiler.  Most of  the  bugs  I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 in production compilers  have  had to do with errors i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for  some obscure combination of arguments.  As usu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tradeoff between compiler complexity and the pot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of the  generated  code,  and  as usual, we will t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hat keeps the  compiler  simple.  I think you'll find th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approach, we can keep the potential complexity in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WARD'S WAY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get into the details (and potential complexity) of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,  I'd  like  you to see that there is one super-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o solve the problem: simply promote every variable to a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when we loa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kes the addition of only one line to LoadVar,  although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are  not  going to COMPLETELY ignore efficiency, it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ed by an IF test.  Here is the modified version:#AB#2#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ad a Variable to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oadVar(Name, Typ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 &lt;&gt; 'L'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CLR.L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(Typ, Name + '(PC)', '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that StoreVar needs no similar chan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un some tests with  this  new version, you will fi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 works correctly now, albeit sometimes  inefficien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consider the case  a=b  (for  the  same decla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above).  Now the generated code turns out 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.L D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.W B(PC),D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  A(PC),A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.B D0,(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is  case,  the CLR turns out not to be necessary,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s going into a byte-sized variable.  With a little bi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, we can do better.  Still, this is not  bad,  and it typ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kinds of inefficiencies  that we've seen before in simp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ed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hould point out that, by setting the high bits to zero,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ffect treating the numbers as UNSIGNED integers.  If  we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eat them as signed ones instead (the more  likely  case)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do a  sign  extension  after  the load, instead of a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t. Just  to  tie  this  part  of the discussion up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e, red ribbon, let's change LoadVar as shown 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ad a Variable to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oadVar(Name, Typ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 = 'B'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CLR.L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(Typ, Name + '(PC)', '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 = 'W'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EXT.L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version, a byte is treated as unsigned  (as  in 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), while a word is treated as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RE REASONABLE 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've seen, promoting every  variable to a longword while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emory  solves  the problem, but  it  can  hardly  b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, and  probably wouldn't be acceptable even for tho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who claim be unconcerned about efficiency.  It will  mea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rithmetic  operations will be done to 32-bit accuracy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OUBLE the run time for most operations, and  make  it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se for  multiplication and division.  For those operations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eed to call subroutines to do them, even if the  data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or word types.  The whole thing is sort  of  a cop-out, to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 ducks all the real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so that solution's no good.  Is there still a relatively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o get data conversion?  Can we still Keep It Simp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, indeed.    All  we  have to do is make the conversion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nd ... that is, we convert on the way _OUT_, when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ored, rather than on the wa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remember, the storage part  of the assignment is pretty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of the data load, which is taken care of by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.    In  general  the  expression  may  be  arbitr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, so how can procedure Assignment know what  type  o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eft in register D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 the  answer  is  simple:    We'll  just  _ASK_ 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!  The answer can be returned as a func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is requires several procedures to be  modified, 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s, like the method, are quite simple.  First of all,  since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n't requiring LoadVar to do  all the work of conversion,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back to the simpl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ad a Variable to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oadVar(Name, Typ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(Typ, Name + '(PC)', '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let's add a  new  procedure that will convert from on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:#AN#2#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nvert a Data Item from One Type to Anoth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onvert(Source, Dest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urce &lt;&gt; Dest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ource  = 'B'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tLn('AND.W #$FF,D0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est = 'L'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tLn('EXT.L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we need to do  the  logic  required  to  load  and  sto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of any type.  Here are the routines for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ad a Variable to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Load(Name: char)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yp 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 := VarType(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Var(Name, Typ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:= Ty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ore a Variable from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tore(Name, T1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2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 := VarType(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(T1, T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Var(Name, T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Load is a function, which not only emits the cod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, but also returns the variable type.  In this way, w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what type of data we  are  dealing  with.  When we execu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,  we pass it the current type of the variable in D0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also knows the  type  of  the  destination variable,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med  with all these new routines,  the  implementation  of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dimentary   assignment   statement  is   essentially   trivial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 now becomes a  function,  which  return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o procedure Ass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Expression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:= Load(Get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(Name, Expressio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note how  incredibly  simple these two routines are. We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apsulated  all the type logic into Load  and  Store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 of  passing  the  type  around  makes  the rest of the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emely easy.    Of  course,  all  of  this is for our spec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vial case of Expression.  Naturally, for the  general  ca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to get more complex.  But  you're  looking  now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version of procedure Assig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is seems like a very  simple  and clean solution, and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ed.   Compile this program and run the  same  test  cases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.    You will see that all  types  of  data  are  conv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, and there are few if any wasted instructions. 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-to-long conversion uses two instructions where one would 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 could easily modify Convert to handle this cas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we haven't considered unsigned variables in this case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you can see  that  we could easily fix up procedure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al with these types as well.  This is  "left  as an exerc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tud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RAL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p-eyed readers might have noticed, though, that we don't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proper form of a simple factor yet, because we don't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ading literal constants,  only  variables.   Let's fix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gin with, we'll need a GetNum function.  We've  seen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 of  this  function:  some  returning   only   a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some a string, and some an integer.   The  one 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will  return  a  LongInt,    so  it will be able to 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 we  throw at it.  Note  that  no  type  informa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here.  GetNum doesn't concern itself with how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um: LongI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Val: LongI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 :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Digit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 := 10 * Val + Ord(Look) - Ord('0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 := V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when dealing with  literal  data,  we  have one little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   With variables, we know what  type  things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y've been declared to be  that  type.  We have no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formation for  literals.   When the programmer says, "-1,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that mean a byte, word, or longword  version?    We  hav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e.  The obvious thing to do would be to  use  the larges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, i.e. a longword.    But that's a bad idea, becaus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get to more complex expressions, we'll find that it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expression involving literals  to  be  promoted to long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etter approach is to select a type based upon the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ral, as shown next:#AF#2#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ad a Constant to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LoadNum(N: LongInt)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yp 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bs(N) &lt;= 127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 := 'B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abs(N) &lt;= 32767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 := 'W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Typ := 'L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Const(N, Typ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Num := Ty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 know, I know,  the  number base isn't really symmetrical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tore -128 in a single byte,  and  -32768  in  a  word. 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 easily  fixed,  and  not  worth  the  time or  the 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ity to fool with it here.  It's the thought that cou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LoadNum  calls  a  new version of the code  gen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 LoadConst, which has an added  argument  to  defin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ad a Constant to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oadConst(N: LongInt; Typ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: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(N, temp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(Typ, '#' + temp, '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we can modify procedure Expression  to  accomodate  the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kinds of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Expression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 := Load(Get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 := LoadNum(GetNum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ow, that sure didn't hurt too bad!  Just a  few  extra line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 compile  this code into your program  and  give  it  a  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 that it now works for either variables or constant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VE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been following this series from the beginning, I'm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know  what's coming next:  We'll  expand  the  form  fo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  to   handle   first   additive   expressions, 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cative, then general expressions with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ice part is that we already have a pattern for  deal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ore complex expressions.  All we have  to  do  is 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 all the procedures called by Expression (Term, Fac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)  always  return a type identifier.   If  we  do  that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tructure gets changed hardl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step  is  easy:  We can rename our existing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 to  Term,  as  we've  done so many times befor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 new version of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Expression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yp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ddop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 := Un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 := 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dd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(Typ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: Typ := Add(Typ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: Typ := Subtract(Typ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:= Ty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in  this  routine how each  procedure  call  has  becom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l, and how  the  local  variable  Typ gets updat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also the new call to a function  UnOp,  which  lets  us d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leading unary minus.  This change is not necessary  ... we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 still  use  a form more like what we've done before.  I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  to  introduce  UnOp as a separate routine because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it easier, later, to produce somewhat better code.  I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, I'm looking ahead to optimization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is  version,  though, we'll retain the same dumb old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kes the new routine triv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 Term with Leading Unary Opera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UnOp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Op := 'W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 Push  is  a code-generator routine, and now has a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ush Primary onto Sta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sh(Siz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(Size, 'D0', '-(SP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let's take a look at functions Add  and  Subtract.  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versions of these routines, we let them call code gen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PopAdd and PopSub.    We'll  continue  to do that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the functions themselves extremel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Ad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dd(T1: char)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+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:= PopAdd(T1, Term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9#2#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ubtra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ubtract(T1: char)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-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:= PopSub(T1, Term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plicity is  deceptive,  though, because what we've d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r all the  logic  to  PopAdd  and PopSub, which are no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code generation routines.    They must also now take ca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conversion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just what conversion is that?  Simple: Both argument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ame size, and the result  is  also  of  that  siz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of the two arguments must be "promoted" to  the  siz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rg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this  presents a bit of a problem.  If the  argument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oted is the second argument  (i.e.  in  the  primary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), we  are  in  great  shape.  If it's not, however, we'r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: we can't change the size of the  information  that'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pushed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lution is simple but a little  painful:  We  must  aband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lovely "pop the data and do something with it"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tfully provided by  Motorola.   (This often happens ..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p designers  supply  all  these  neat  instructions 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designers can't figure out how to use.  That's why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w RISC chi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ernative is to assign  a  secondary  register,  which I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 to be R7.  (Why not R1?  Because I  have  later  pla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regis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step in this new structure  is  to  introduce  a  P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nalogous to the Push.   This procedure will always P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element of the stack into D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op Stack into Second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(Siz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(Size, '(SP)+', 'D7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#AN#2#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neral idea is that all the "Pop-Op" routines can  call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.    When  they do, we will end up with both operan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, so we can promote whichever  one  we need to.  To d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, procedure Convert needs another argument, the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nvert a Data Item from One Type to Anoth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onvert(Source, Dest: char; Reg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urce &lt;&gt; Dest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ource  = 'B'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tLn('AND.W #$FF,' + Re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est = 'L'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tLn('EXT.L ' + Re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unction preforms a  conversion, but only i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T1, is  smaller in size than the desired type, T2.  I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returning the final type to let us know what it dec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mote the Size of a Register Valu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mote(T1, T2: char; Reg: string)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yp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 := T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1 &lt;&gt; T2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T1 = 'B') or ((T1 = 'W') and (T2 = 'L')) then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(T1, T2, Reg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 := T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 := Ty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the following function forces the two registers to b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type:#A?#2#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Force both Arguments to Same Typ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ameType(T1, T2: char)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1 := Promote(T1, T2, 'D7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Type := Promote(T2, T1, '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new routines give us the ammunition we need  to  flesh 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Add and PopSu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nerate Code to Add Primary to the Sta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opAdd(T1, T2: char)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(T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 := SameType(T1, T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Add(T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Add := T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nerate Code to Subtract Primary from the Sta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opSub(T1, T2: char)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(T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 := SameType(T1, T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Sub(T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ub := T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all   the   buildup,   the   final   results   are 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climactic.  Once  again,  you can see that the logic is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.    The  two routines simply pop the top-of-stack into D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the two operands to be the same size, and then gene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to perform the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e  new  code generator routines GenAdd and GenSub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vestigial forms of the ORIGINAL PopAdd and PopSub.   That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are pure code generators, producing a  register-to-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or subtract:#A-#2#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dd Top of Stack to Prima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nAdd(Siz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.' + Size + ' D7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ubtract Primary from Top of Sta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nSub(Siz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.' + Size + ' D7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NEG.' + Size + '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 I grant you:  I've thrown a lot of routines at you since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tested the code.   But  you  have  to  admit  that  each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pretty simple and transparent.  If you (like me)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test so many new  routines  at  once, that's OK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b out routines like Convert, Promote, and SameType, sinc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 read  any inputs.  You won't  get  the  correct  code,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but things should work.  Then flesh  them  out  one 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esting the program,  don't  forget  that  you first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some variables, and then  start the "body"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upper-case  'B'  (for  BEGIN).   You should find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r  will  handle  any  additive  expressions.  Once 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routines are in, you should see that the  correct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generated,  with  type  conversions inserted where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mixing up variables  of  different  sizes, and also liter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at everything's working properly.  As  usual,  it'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 idea  to  try  some  erroneous expressions and see h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handl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O MANY PROCED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you may think  I've  pretty much gone off the d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n terms of deeply nested procedures.  There is  admitted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of overhead here.  But there's a method to my madness.  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of UnOp, I'm looking ahead to the time when  we're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ant better code  generation.   The way the code is organiz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achieve  this  without major modifications to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n cases where the value pushed onto the  stack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NOT_ have to be converted, it's still better to use the "po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"  instruction.    If we choose to test for such cases,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 the extra tests into  PopAdd  and  PopSub  without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else much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CATIVE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dure for dealing with multiplicative  operators  is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me.    In  fact,  at  the  first  level,  they are 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, so I'll just show them here without much fanfar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one  is  our  general  form  for  Factor,  which 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tical sub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Expression: char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actor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 := 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 := Load(Get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 := LoadNum(GetNum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Multipl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Multiply(T1: char)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*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:= PopMul(T1, Facto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Divi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ivide(T1: char)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/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:= PopDiv(T1, Facto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E#2#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erm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yp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 := 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Mul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(Typ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*': Typ := Multiply(Typ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': Typ := Divide(Typ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:= Ty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outines parallel the additive  ones  almost  exactly. 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, the complexity is encapsulated within PopMul  and PopD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'd  like  to test the program before we get into tha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uild dummy versions of them, similar to  PopAdd  and PopSu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e code won't be correct at this point,  but  the  par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handle expressions of arbitrary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 convinced yourself that the parser itself is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, we need to figure out what it will take to gene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ode.  This is where  things  begin to get a little stick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rules are mor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take the case of multiplication first.   This  oper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e "addops" in that both operands should  b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size.  It differs in two important resp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type of the product is typically not the same as tha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wo  operands.   For the product of two words, we ge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wor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68000 does  not support a 32 x 32 multiply, so a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oftware routine is needed.  This routine will become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run-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t also does  not  support  an  8  x 8 multiply, so all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s must be promoted to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ons that we have to take are best shown in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: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1 --&gt;  |                 | 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| 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     B        |        W        |       L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2  V   |                 | 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| 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| Convert D0 to W | Convert D0 to W | Convert D0 to L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Convert D7 to W | 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MULS            | MULS            | JSR MUL32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Result = W      | Result = L      | Result = L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| 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| 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| Convert D7 to W |                 | Convert D0 to L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MULS            | MULS            | JSR MUL32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Result = L      | Result = L      | Result = L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| 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| 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| Convert D7 to L | Convert D7 to L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JSR MUL32       | JSR MUL32       | JSR MUL32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Result = L      | Result = L      | Result = L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| 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ble shows the actions to be taken for each  combin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types.  There are three things to note: First,  we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brary routine  MUL32  which  performs  a  32  x  32 multip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 a &gt;&gt; 32-bit &lt;&lt; (not 64-bit) product.    If  there  i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flow in the process,  we  choose to ignore it and retur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32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, note that the table is symmetrical ...  the  two oper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 the same way.  Finally, note that the product  is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ngword, except when  both  operands  are  bytes.  (It's w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ng, in passing, that  this  means  that many express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up being longwords, whether we  like  it or not.  Perhap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  of  just  promoting  them  all  up  front wasn't  all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rageous, after 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clearly, we are going to have to generate different c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6-bit and 32-bit multiplies.  This is best  done  by 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code generator routines for the two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ultiply Top of Stack by Primary (Word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nM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ULS D7,D0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ultiply Top of Stack by Primary (Long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nLongM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JSR MUL32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ination of the code below for PopMul  should  convi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onditions in the table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nerate Code to Multiply Primary by Sta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opMul(T1, T2: char)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(T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= SameType(T1, T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(T, 'W', 'D7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(T, 'W', '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 = 'L'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LongM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Mu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 = 'B'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Mul := 'W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Mul:= 'L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the routine starts off just like PopAdd. 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are forced to the same type.  The two calls  to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 care  of  the case where both operands are bytes. 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are promoted  to  words, but the routine remember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so as to assign the correct type to the result.  Finally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one of the two code generator routines, and then  assig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type.  Not too complicated, re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I suggest that you go ahead and test 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all combinations of operan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of division is not  nearly  so symmetrical.  I als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ad news for you: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modern  16-bit   CPU's   support   integer   divide. 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r's data  sheet  will  describe  this  operation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x 16-bit divide, meaning that you can divide a 32-bit divid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16-bit divisor.  Here's the bad n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Y'RE LYING TO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believe  it,  try  dividing  any large 32-bi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aning that it has non-zero bits  in  the upper 16 bits)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1.  You are guaranteed to get an overflow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blem is that the instruction  really  requires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quotient fit into a 16-bit result.   This  won't hap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 divisor is  sufficiently  large.    When any numb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d by unity, the quotient will of course be the same 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nd, which had better fit into a 16-bi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the  beginning  of  time  (well,  computers  anyway), 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tects have  provided  this  little  gotcha  in  the di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itry.  It provides a certain amount of  symmetry  in th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 is sort of the inverse of the way a multiply works.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unity  is  a perfectly valid (and rather common) nu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s a divisor, the division as implemented  in  hardware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help from us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lic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type of the quotient must always be the same as  tha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dend.  It is independent of the di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 spite of  the  fact  that  the  CPU  supports  a long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nd,  the hardware-provided  instruction  can  onl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sted  for  byte  and  word  dividends.      For  long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nds, we need another library routine that can retur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looks  like  a job for  another  table,  to  summariz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actions:#A&gt;#2#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1 --&gt;  |                 | 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| 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     B        |        W        |       L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2  V   |                 | 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| 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| Convert D0 to W | Convert D0 to W | Convert D0 to L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Convert D7 to L | Convert D7 to L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DIVS            | DIVS            | JSR DIV32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Result = B      | Result = W      | Result = L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| 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| 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| Convert D7 to L | Convert D7 to L | Convert D0 to L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DIVS            | DIVS            | JSR DIV32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Result = B      | Result = W      | Result = L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| 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| 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| Convert D7 to L | Convert D7 to L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JSR DIV32       | JSR DIV32       | JSR DIV32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Result = B      | Result = W      | Result = L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| 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 may wonder why it's necessary to do a 32-bit  division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vidend is, say, only a byte in the first place. 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bits in the result can only be as many as that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nd,  why  bother?   The reason is that, if the divisor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word,  and  there  are any high bits set in it, the resul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vision must  be zero.  We might not get that if we onl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word of the divis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de provides the correct function for PopDiv:#AU#2#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2#2#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nerate Code to Divide Stack by the Prima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opDiv(T1, T2: char)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(T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(T1, 'L', 'D7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T1 = 'L') or (T2 = 'L')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(T2, 'L', 'D0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LongDiv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Div := 'L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(T2, 'W', 'D0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Div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Div := T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code generation proced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Divide Top of Stack by Primary  (Word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nDiv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IVS D0,D7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('W', 'D7', '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Divide Top of Stack by Primary (Long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nLongDiv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JSR DIV32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we  assume that DIV32 leaves the (longword)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install the new  procedures  for division.  At this poin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ble  to  generate  code  for  any  kind  of arithm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.  Give it a whirl!#A-#2#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TO WIND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last, in this installment, we've learned  how  to  deal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(and literals) of different types.  As you can  se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n't been too tough.  In  fact,  in  some ways most of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even more simple than it does in earlier  programs.  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ultiplication  and  division  operators  require  a 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ing and pl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concept that  made  things  easy  was that of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such as Expression into functions that return th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sult.  Once this  was  done,  we were able to re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general structure of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n't pretend that  we've  covered  every  single aspec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.  I conveniently  ignored  unsigned  arithmetic.  From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 done, I think you can see that to include them adds n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llenges, just extra possibilities to te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also ignored the  logical  operators And, Or, etc.  It 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 that  these are pretty easy to  handle.    All  the  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 are bitwise operations,  so  they  are  symmetrica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work  in  the  same  fashion  as  PopAdd.  There i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,  however:    if  it  is necessary to extend the 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for  a logical variable, the extension should be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though the number were UNSIGNED.    Floating  point  numb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 are  straightforward  to  handle  ...  just  a  few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 to  be  added  to  the run-time library,  or  perh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a math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haps more importantly, I have also skirted the  issue  of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 as  opposed  to  conversion.   In other  words,  we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for operations between variables of  all  combina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.  In general this will not be true ... certainly 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add an integer, for example, to a string.  Most langu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on't allow you to mix up character and integ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ere are  really  no  new  issues to be address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.  We are already checking the types of the two  operands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 of this checking gets done  in  procedures  like  Same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 pretty  straightforward  to  include  a  call  to an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r, if the types of the two operands are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eneral  case,  we  can  think of every single operato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handled by  a  different procedure, depending upon th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wo operands.  This is straightforward, though tedious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simply by implementing  a  jump  table with the ope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 as indices.  In Pascal,  the  equivalent  operation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e nested Case statements.    Some  of the called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then be simple  error  routines,  while others could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kind of conversion we need.  As more  types  are  ad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procedures goes up by a square-law rule, but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not an unreasonably large number of procedures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we've  done  here is to collapse such a jump table into 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er  procedures, simply by making use  of  symmetry  and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y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ERCE OR NOT TO CO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you haven't gotten this message yet, it sure appea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 and KISS will  probably  _NOT_  be strongly typed langu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've allowed for  automatic  mixing  and conversion of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any type.  Which brings up the next iss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really what we want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wer depends on what kind of language you want, and th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d like it to behave.  What we have not addressed is the is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en to allow and when to deny the use of operations invol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data  types.   In other  words,  what  should  b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NTICS of our compiler?   Do we want automatic type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cases, for some cases, or not a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pause here to think about this a bit more.   To  do  so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elp to look at a bit of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  II supported only two simple  data  types:  Integ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.    It  allowed implicit type conversion  between  real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types during assignment, but not within expressions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tems (including literal constants) on  the  right-hand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 assignment statement had to be of the same type.  That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pretty easy  ...  much  simpler  than what we've had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as  changed  in  FORTRAN   IV   to   support  "mixed-mod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etic.  If an expression had any real data items in it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all converted to reals and the expression  itself  was re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ound out  the  picture, functions were provided to explici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 from  one  type to the other, so that you could forc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to end up as eith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led to two things:  code that was easier to write, and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less efficient.  That's because sloppy programmer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expressions with simple  constants  like  0  and 1 in th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the  compiler  would  dutifully  compile  to   convert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 time.  Still, the system  worked  pretty  well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tend  to  indicate that implicit type conversion is a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is also a weakly typed language, though it  supports  a 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types.  C won't complain if you try to add a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 integer,  for  example.    Partly,  this is helped by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 of promoting every char  to integer when it is 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passed  through  a  parameter  list.    This  simpl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s quite a  bit.    In  fact, in subset C compil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support long or float types,  we  end up back where we were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ur earlier,  simple-minded  first try: every variable h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representation, once loaded into  a  register.    Makes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ty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ltimate  language  in  the  direction  of   automatic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is PL/I.   This  language  supports  a larg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ypes, and you can mix them all  freely.    If  the implic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s of FORTRAN seemed good,  those  of  PL/I  shoul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Heaven.   But they turned out to be more like  hell!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was that with so many data types, there had to be a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different conversions, AND  a  correspondingly 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rules about how  mixed  operands  should  be conve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ules became so  complex  that  no  one could remember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were!  A lot of the errors in PL/I programs had to do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xpected and unwanted type  conversions.    Too  much of a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 can be bad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,  on  the  other hand, is a  language  which  is "strong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," which means that in general you can't mix types, 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iffer only in _NAME_, and yet have the same base typ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klaus Wirth made Pascal strongly typed to help keep programm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trouble, and  the  restrictions  have  indeed saved man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from himself, because the compiler kept him from d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dumb.  Better  to  find  the  bug in compilation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the  debug  phase.    The same restrictions can also 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ustration when you really  WANT  to mix types, and they t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n ex-C-programmer up the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so, Pascal does permit some implicit conversions.  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 an integer to a real value.  You can also mix integ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types in  expressions  of  type  Real.  The integer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oerced to real, just as in FORTRAN  (and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hidden cost in run-time over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't, however, convert the  other way, from real to integ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pplying an explicit  conversion  function,  Trunc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 here is that,  since  the numerical value of a rea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necessarily  going  to  be  changed  by  the conversion 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onal  part will be lost), you really  shouldn't  do  i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cr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pirit of strong typing, Pascal will not allow you  to m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 and  Integer   variables,  without  applying  the  explic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rcion functions Chr and 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also includes the  types  Byte,  Word,  and Long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are basically the same as unsigned  integers. 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,  these can be freely intermixed  with  variables  of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  and  Turbo will automatically  handle  the  con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run-time  checks,  though, to keep you from overf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therwise getting the wrong  answer. Note that you still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x Byte and Char types, even though they  are  stored inter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representation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ltimate in a  strongly-typed  language  is Ada, which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NO_  implicit  type  conversions at all, and also will not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xed-mode  arithmetic.    Jean   Ichbiah's   position   i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s cost  execution time, and you shouldn't be allow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in such cost in a hidden manner.  By forcing the progra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xplicitly  request  a  type  conversion,  you  make it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 that there could be a cost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been using another strongly-typed  language,  a delight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 language  called  Whimsical,  by  John  Spray.  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msical is  intended as a systems programming language, i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explicit conversion EVERY time.    There  are  NEV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conversions, even the ones supported by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roach does  have  certain advantages:  The compiler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o guess what to do: the programmer always tells it preci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he  wants.  As a result, there tends to be  a  more  ne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to-one correspondence between  source code and compiled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John's compiler produces VERY tigh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I sometimes find the  explicit  convers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 pain.  If I want, for example, to add one to a charact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 with a mask, there are a lot of conversions to make.  If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 it  wrong,  the  only   error  message  is  "Types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."  As it happens, John's particular  implement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nguage in his compiler doesn't tell you exactly WHICH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compatible ... it only tells you which LINE the  err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ust admit that most of my errors with this compiler ten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of this type, and  I've  spent  a  lot  of  time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msical compiler, trying to figure out just WHERE  in 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offended it.   The only real way to fix the error is 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ing things until something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hat should we do in TINY and KISS?  For the first one, I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wer:  TINY  will  support only the types Char and Integ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e'll  use  the  C  trick  of  promoting Chars  to  Inte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.  That means  that  the  TINY  compiler will be _MUCH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r  than  what  we've  already  done.    Type conversio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is sort of moot, since none will be required! 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words will not be supported, we also won't need the MUL3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32 run-time routines, nor the logic to figure out when to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 I _LIKE_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S, on the other hand, will support the type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it support both signed and unsigned arithmetic?  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ke of simplicity I'd rather not.    It  does add quite a b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plexity  of  type conversions.  Even  Niklaus  Wirth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d  unsigned  (Cardinal) numbers from  his  new 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ron, with the argument that  32-bit  integers  should  be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for anybody, in either case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KISS is supposed to  be a systems programming languag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we should be able to perform whatever operations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erformed in assembler.  Since the 68000 supports both flav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tegers, I guess KISS should, also.  We've seen  that 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 need to be able to extend  integers  in  an  un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hion, so the unsigned conversion  procedures  are  requi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raps up our session on type conversions.  Sorry you  ha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 so  long for it, but hope you feel that it  was  wor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next  few installments, we'll extend the simple typ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rrays and pointers, and we'll have a look at what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strings.    That should pretty well wrap up the mainstr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series.  After  that,  I'll give you the new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INY and KISS compilers,  and  then we'll start to loo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ation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you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90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#AU#2#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J#2#A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5 -#A*#2#A*</w:t>
      </w:r>
    </w:p>
    <w:p>
      <w:pPr>
        <w:pStyle w:val="PreformattedText"/>
        <w:bidi w:val="0"/>
        <w:jc w:val="left"/>
        <w:rPr/>
      </w:pPr>
      <w:r>
        <w:rPr/>
        <w:t>#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