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for programmers and software engineers. v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fact that computer viruses and Trojan Horses became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, computer  users are  using anti-virus 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 and  software  engineers  have  to  act  upo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software/hardware is  going to be  standard equipme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users.   In   special  anti-virus  software   that  acts  up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n behaviour of normal software and viruses is some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into   account.   As   developer  of   the  Thunderbyte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Immunizere, I'm consulted frequently  to determine whether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fected by a virus or not.  It is very confusing for users if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riggers  their protection  equipment and  causes false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, also  the developers  of the  protection equipment have to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possible false  alarms as much  as possible. But,  as a ma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 there  are  many  programs  that  unnecesary  act 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ing  other  programs.    This  document   describes  some 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developed   according  to   these  rules   will  not 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-virus equipment and will not be treated as a program that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 the  integrity  of  the  system.   It  is  no  pain 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 these rules,  more than  95% of  the existing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 been  written  according  to  these  conventions.  The old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ary to create reliable software is still valid:  DON'T BE TR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matter of concern is the attempt of some software develop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eir  software  virus-proof  and/or  uninfectable.  I 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a program that  is uninfectable. Performing a  checks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's  memory  or  disk  image  is  not enough, since stealt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 causes  the  software  to  calculate  their  checksum  o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fected temporary copy  of their image.  The software "thinks"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fected (which is true at that  moment) but in reality it is! 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echniques can be used, but  NEVER state in your manual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virus-proof! A false  feeling of safety is worse 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t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ftware depends on some suspicious techniques mentioned 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re  is  no  "clean"  way  around,  mention  the virus-look-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 of your software in the  manual. Users have the right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programs they are using actually do with their system.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lters exe-headers  of other programs  or if it  alters the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it into your  manual!  If you  ommit this information, som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use  your software anymore  because they think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AWARE PROGRAMMING IS A M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s Veldman, December 1990, The Netherlands, 2:280/200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 software needs  to store  some kind  of configuration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to store it into a separate file. But, if you really wish to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to the executable file you  can do so.  Anti-virus softwar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issue  alarms  at  all  attempts  to  write  to an executab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 common behaviour of  software to store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to the executable  file. Good anti virus  softwar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  data to  be written  into the  file concern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alters the executable code of a program directly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will cause an alarm.  Therefore, do not write into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bytes of  any executable file,  or at the  location of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point. Also don't extend the size of any executable file!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user and protection scheme a sign that a viru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be warned  that some simple  anti virus software  will is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 at  all  writes  to  executable  files  regardles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(But in this  case the PC user  is also aware of  thes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and will most likely ignor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 protection  equipment  issue  an  alarm  whenever  it  detec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 to  rename  the  extension   of  an  executable  file  in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ecutable extension.   The reason for  this is that  as soon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ile  has been  renamed nobody  cares if 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going to be changed. This offers viruses an open door to 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So, protection  equipment should always  generate an alar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tuation. To prevent  false alarms, never rename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non-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tamp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have a so called time  stamp.  Normally the time stamp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is created, but  it can also be modified by 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 exists  to  set  the  time  with  an  invalid  value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-12-90/22:15:62 (note the 62 seconds).  NEVER set the file stam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realistic value, because many viruses use an invalid value to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s  being  infected  (in  order  to  prevent re-infection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this rule  applies also to  other ways of  marking a file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-only attribute of a file  is a protection that can be 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easy. Almost all viruses reset the read-only attribut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fected.   Some protection equipment  like Thunderbyte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-only attribute into a  real protection by issueing an  ala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software tries to reset the attribute.  The PC user can 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using  standard  DOS  commands  like  "attrib", and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s  the  software  as  long  as  the  read-only  attribu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.   The read-only  attribute offers  the PC-user  a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prot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some software however that  misuses the read-only  attrib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the  attribute  of  a  file  before the program termin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the  attribute every  time they  want to  write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 for this  is that  the developer  of the  software is af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n inexperienced user deletes some files. Unfortunately,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upid  enough to  delete files  without knowing  the reas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 of  these  files  are  usually  smart  enough  to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attribute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e removal of  the read-only attribute triggers 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. To protect files against inexperienced users it is bet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 files hidden.   Please consider  the read-only  attribut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read-only attribute.  A  file with this attribute set 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written to without human interv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nderbyte will make  an exception for  files without extension,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xtension .TMP  or files with at  least fout numeric digi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 name.   The  read-only  attribute  of  these file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larm. Removing the read-only  attribute of any other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an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les  concerning the  usage of  interrupt vectors  are comm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hould  not  be  violated  anyway.  Due  to  lack of compl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still performing obsolete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 set  interrupts  directly  (without  using  the  DOS 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software needs  to determine  the  owner of an  int 13h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installing  an  interrupt  handler  without  using  DOS  anti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can not  determine the originate  of an int  13h cal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use always DOS to change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rule only  applies to normal  transient programs. A 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erminate leaving  some interrupts changed.  Of course no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it while it has captured the timer interrupt.  But som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and leave some  "user definable" interrupts changed,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body will  determine and is  doesn't affect the  syst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 viruses  that  leave  code  in  memory  after the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using the TSR functions).  Fortunately, any piece of cod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in memory needs some interrupt, otherwise the code will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.   A  good  anti  virus  program  should detect thes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 alterations  and  assume  that  a  virus  installed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 call  the  BIOS  or  other  hardware directly, but us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! By  example, Thunderbyte  will abort  any attempt  to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ia direct calls into BIO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direct writes to disk. Sure,  if the program to be developed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ptimizer it has to use  direct disk writes,  but a text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never  perform  any  direct  disk  writes.  Generally, on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software  uses  direct  disk  writes.  But  in  some 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programmers  wish to  perform file  access without 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lly to gain some speed). It is OK to do so, as long as you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a  (default)  configuration  option  to  use DOS for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 use  the  "lost"  space  of  the  disk located direc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table.  Many viruses  use this  space, and  besides th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 not available  on all  partition schemes.  The sam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 of other "lost" spaces of the disk. Don't use these sp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 functions and CP/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 to  avoid  the  usage  of  obsolete  DOS  function call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Don't use  the very obsolete  CP/M hooks like  int 30h/31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CALL  5"  alternate  DOS  function  dispatcher.  Many  anti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 will  boycot  these  functions  because they offer vir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 alternate  channel   into  DOS  and   are  rarely  known   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