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Z.EXE  Version 1.10                                completed in Ma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* BUZ.EXE  V1.10    Self-Indexing View/Print Utility for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By Dan Jincks  (C) 1991,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Reserved.  Copying and distribution of BUZ.EXE and BUZ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pecifically limited to the terms and condition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Z.DOC.  Any copying and distribution of BUZ.EXE and BUZ.DOC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at which is specified in BUZ.DOC, requires th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an Jincks, the author.  Shareware distribution i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to the United States and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0 was not released to the general public.  A number of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given out to individuals, and who knows who they gave them to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sure that a distinction exits, the first true general rele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BUZ.EXE Version 1.10 rather than 1.00.  It differs fro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 in that it is faster, smaller (but documentation got larger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ore versatile in the print capabilities.  It also has less b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error trapping. The Quick Index left extension charac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from a tilde to a right curly bracket.  The Quick Inde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changed to make them faster and use less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*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Z was created to allow standard ASCII text files to serve as "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".  It automatically detects a "prepared for BUZ" tex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index table "front end" as it begins running.  Pr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key in the displayed index table, sends the file viewe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location within the text file.  A single key press return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table, from any location in the file.  The file view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up/down scrolling abilities, by page or by line.  The only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a convert a standard ASCII text file, is the simple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lde ~ characters at the beginning of lines to be referen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able.  BUZ automatically highlights lines in the text file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by a tilde.  Selective highlighting in the index tabl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id in defining main and sub sections.  BUZ can also be used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ASCII text files.  Files without index markers ar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index table.  BUZ is also specially designed to allow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of Basic, Assembler, Lisp, Pascal and "C" ASCII source cod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modes it auto-indexes with reference to any comment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in the first character position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viewer capabilities of BUZ, it contains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tility for printing out text files.  Printing can be sent to any L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 port, or to a file.  Any ASCII file can easily be complet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printed out.  Partial printout definition is set up to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to the position in the file as it is being viewed. 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just that portion of a large text file that you need.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nd page breaks, with user defined titles, are avail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ask.  Page definitions are automatically created by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each printout, so there is no need to "printer-page format"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that will be printed by BUZ.  If you need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nter-page formatted" for some reason, BUZ can do that for you as wel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.  Since BUZ can handle extremely large text files,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-to-file techniques can quickly break up unwieldy files f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limited capacity text editors.  Custom indentation, page length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lengths are supported as well.  Considerable file informa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and updated by op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Requirements, Statistics and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PC Compatible Computer with 256k of available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or PC-DOS 3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dapter:  Any that can display 80 character X 25 lin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s.  (Mono, Herc, CGA, EGA,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ormatted printouts:  Any printer with at least 80 character/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and 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size text file: 32,716 lines (typically well over 1 mega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number of Index entries in a file: 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:  Initial startup varies, depending on the system an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Capable of creating an associated Quick Index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uce startup time for individual files.  Once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up has completed, file access is virtually instantaneo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size file located on hard driv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of viewer: Reads directly from disk files, will not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Highly disk oriented, so the best performance is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of files that can be viewed: Standard ASCII text, "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pared" Standard ASCII text, ASCII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Programming Language of BUZ.EXE:  Microsoft (tm)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of BUZ.EXE and BUZ.DOC:          Dan Jin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HCR 77, Box 15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nnapolis, MO 63620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of distribution allowed: As Shareware in USA and Canada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ility of source code:  Not generally available -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Command line Syntax for using BU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BUZ [path]filename [/MSB | /C | /AL | /PAS] [/M | /AC] [/L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Z or BUZ /?  for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- The filename of an ASCII file to be viewed by BUZ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ASCII text, free of non-standard control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Z can handle any size file up to 32,716 lin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SB     - Causes BUZ to use the ' single quote character for creat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ex for the file being viewed. The single quote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for comments in Microsoft BASIC (and Quick BASI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      - The / slash character is used for indexing - used fo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in "C"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AL      - The ; semicolon character is used for indexing -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ent lines in Assembler and Lisp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PAS     - The { left curly bracket character is used for indexing -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comment lines in Pascal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By default, BUZ uses the ~ tilde character for creat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ex.  No matter which character is specified, it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y first character in a line, without any leading spac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recognized as an index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       - Causes BUZ to display in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AC      - Causes BUZ to display in an alternate color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S      - Causes BUZ to Leave the viewing Screen intact when you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quit while in the viewer, the current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remains when you return to the DOS promp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in the index screen when you quit, a normal exit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Z BUZ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BUZ.DOC in the default index and 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Z BUZ.DOC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BUZ.DOC in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Z C:\BASIC\PROGRAM.BAS /MSB /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 Microsoft BASIC source code file named PROGRAM.BAS in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using the alternate color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Z BUZ.DOC /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BUZ.DOC and leave your final view of it on the scre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Getting the Best Performance from BU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Z.EXE was designed to handle very large text files.  The larg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is, the more likely it is that you may notice BUZ slowing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.  To get the best speed out of BUZ, certain factors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Be sure that the file being read is located on a hard drive. (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AM drive is even faster.)  The performance of BUZ i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ed by disk access speed, so reading a file from a floppy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rest way to reduce its overall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all of the lines in the file are 76 characters or shor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ing response speed is greatly increased, particular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 is very large (over 8000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f the file is free of imbedded Form Feed and Tab characters,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is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reating a "BUZ Quick Index" file will greatly reduce the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for future viewings of any "indexed" text or source 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bove are optional but are well worth the effort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nd/or a slower computer/drive will be used to view th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nting Definition" screen can provide instant information about #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3 considerations listed above.  Start by viewing the file, then press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printing screen.  It reports the length of the longes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and if it contains any Form Feed or Tab characters. 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rint anything to view this screen.  By printing-to-a-fi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uplicate file without Form Feed characters.  If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b #" before printing-to-a-file, Tab characters will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(see the section about "Tab #").  Long lines however,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use a text editor.  BUZ cannot reformat or edit text file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and #3 are dealt with as you intend to, then create a BUZ Quick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you can spare some disk space.  See the "Quick Index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* Using the BUZ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Z reads a file it automatically determines whether index mark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 If the file has been marked, you will see the index tab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as it reads the file.  If BUZ cannot find a marker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age, it will display the message "Reading File" until it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itial start-up. (It will also display "Reading File" if it is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Z Quick Index file.)  The length of time required by the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proportional to the length of the file that you ar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er the file, the longer the start-up time.  Once the start-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BUZ can move around in the file very quickly if the file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.  Floppy disk files will greatly increase the view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his is because the drive quits running after a short time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when BUZ looks for a new location in the file.  BUZ does no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file into RAM.  It only keeps records of location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M.  This allows reading and moving around quickly in very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ll over the basic DOS RAM limitations), but makes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sluggish.  BUZ was designed primarily for hard driv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rge text files, but will function fully on floppy drives -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user interface screen and controls will depend on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indexed.  If the file was indexed, you will begin with the "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" screen(s).  If the file was not indexed, you will begin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r "Home" screen of the scrolling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which screen you are in, the very top line is for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the very bottom line lists your key press options. 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 is happening.  Look down to see what you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The Index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ile is "prepared for BUZ", the initial user interface are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screens.  They are an active index to jump directly to various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text file.  This is the equivalent of the table of conte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  You will be presented with a list of subjects (sections)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 All that is required, is to press the listed letter key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at place in the text file.  If the index is longer than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, you can page through the index by using either Page Up -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keys or by pressing the space bar.  You may also go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r top (HOME) of the file, directly from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essing an index selection, you will begin viewing with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 the desired location.  From there, the normal scrolling vie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.  To return to the index from anywhere in the text fil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space bar.  Once back at the index screens, you can jump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location in the file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The Scrolling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ing file viewer provides full up-down file view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o up or down in the text file by one line at a time or on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age at a time.  Simply use the cursor keys, Page Up-Down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, or End keys to navigate.  Three other optional action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hile using the scrolling file vie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  T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"T" key you can redefine the number of spac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for any ^I tab characters in the file that you ar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use the DOS standard, 8 space expansion on 8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s.  For most files this is correct.  Some text editors (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 programming source code editors) allow custom definition of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  If the column alignments don't look correct, or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 leading spaces in some lines, you may want to try re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expansion.  This doesn't actually alter the original file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appearance of the file on both the screen and any print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his tab setting has no interval definition.  It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a given number of spaces for each ^I tab character. 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for leading tabs, but not for mid-line tabs.  Ideally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contain ^I tabs, unless they conform to the DOS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rinting Definition Screen" has an alert that a file contains Ta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Feed characters.  Press "P" while in the file viewer to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message, if you suspect that Tabs may be causing problem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&lt;T=Tab#&gt; option does not appear as a listed option w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is entered from the index, but it is still available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using the BUZ file viewer, you can press the "S" key to "Shell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 line.  You are not actually quitting BUZ, but freez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and place while allowing you to return to DOS.  BUZ and you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being viewed are still in your computers memory.  When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IT" at the DOS command line, you will return to BUZ in the pl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before you sh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eature was included to allow you to "hold your place"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- and then pick up where you left off.  A use for thi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 try something on your computer that you are read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.  Another use might be to hold your place and loo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s or a phone number.  You can even run BUZ a second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hell, BUZ will report how much free memory is remaining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.  Since BUZ is still in memory, you will hav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To regain all of your free memory again you must "Quit" BUZ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use the shel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Z records the drive and directory that you were in when you used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reely change drives and directories, while back at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for whatever you need to do.  When you enter the EXIT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BUZ, it automatically returns to its starting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Shell cannot be used to change the directory that BU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functioning wi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"P" key you bring up the printing defini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provides information and choices that allow you to prin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l of the file that you are currently viewing.  Printing does no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imply pressing the "P" key, so feel free to explore this op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of wasting your paper and ribb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*       Printing Defini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Z allows a great deal of versatility for printing out text files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emphasis is on allowing partial printouts of large files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he "printing definition screen" may appear a bit compli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Don't hesitate to explore the available options since you can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viewer instantly.  As a matter of fact, the "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screen" contains a lot of useful information abou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viewing.  The top 1/3 of the screen contain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ize and just where you were currently located when you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" key in the file viewer.  It also provides information abo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and some existing contro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1/3 of the screen is a list of option keys that you can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ways to set up the definition of your printout. 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their settings, without actually starting a printou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start printing without a confirmation from you.  Even with a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, the default is to print out only 1 page - you must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to be able to print more then 1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1/3 of the screen (inside of the box), is the activ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printout.  It is a summary of the parameters for th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put requests will also occur in this box (except for the tit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your option keys for defining the print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    Comp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"A" key specifies the entire file from beginning 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    Current Top Line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"B" key specifies printing the top line of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file.   "Current Top Line" refers to the line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viewer screen when you pressed the "P" key for the pri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    Curren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"C" key sets the printing definition to print that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ed file that you were viewing when you entered the "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screen".  It begins at the index marked line and e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efore the next index marker in the file.  The "current section"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above and you should check that it is what you actuall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.  If more than one index marked section was on the scre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at you chose "print", the last one on the screen is trea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ction.  The "D _ Down one section" and "U _ Up one s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llow you to adjust the "current section" by one index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being viewed contains no section definitions,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keys nor the section information will appear in th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    Change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" key is a selector key to specify where the printing outpu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.  The "Printing to:" setting in the definition box changes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"P" key is pressed.  You can send your printout to LPT1, LPT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3, COM1, COM2, COM3, COM4, or to a FILE.  The default setting is LP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any LPT or COM specification is actually a printer,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n error to BUZ (and DOS) that will land you back on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rint to a file" capability of BUZ may at first seem redunda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ctually a very versatile option.  Specifying a portion of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allow you to clip out a portion for a text editor with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.  When you "print to a file" the tilde marker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ed out.  You have the option to print with headers and page break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antly create a "printer page formatted" file if you have a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.  A few things to keep in mind about the "print to a file"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ll tilde markers are normally striped out.  ONLY tilde mark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ed out.  Any /MSB, /C, /AL, /PAS comment based mark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  (Note: To preserve the tilde markers in a normal "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UZ" file, load the file using the /AL command line option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hat "Indent" is set to ze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ll pre-existing form feed characters in the file are strip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f the text was shifted to the right on the screen, check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dent" is set at 3 by default.  BUZ automatically indent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(ones that have no lines over 76 characters in length) b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s.  Use the "Indent" setting to adjust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Printer page formatting with headers and page breaks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66 line by 80 character pages by default.  The head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like a standard BUZ printout.  Since each BUZ printed pag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FormFeed, "Lines per Page" can be used to control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 lines left at the end of each page.  A smaller number yield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Any "TAB#" setting that is in effect, will be reflected in the "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file" output.  (You can use this feature to strip or replace ^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s with spaces in some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Any line wraps from line lengths over 80 characters, will not be "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s" in the output file.  They will still be their original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    Wrap Tracking fo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rap Tracking 80 is [Yes], BUZ will count any lines over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2 lines to keep the page lengths corrected.  It takes into ac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dent" value as well.  It also prevents the header from wrappin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dent" beyond 5.  If you are printing on an 80 character/lin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"Wrap Tracking 80" set to [Yes].  If you are printing in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132 or 160 character lines) or on a wide printer, set Wrap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to [No].  Condensed mode and Wrap Tracking 80 [No], is the b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iles that have lines over 80 characters.  The "Max. Line Leng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 "Indent" setting will indicate the best printing approa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ile.  If "Max. Line Length" + "Indent" exceeds 80, the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LL wrap on 80 character/line printers.  The "Max. Line Leng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the length of the longest line foun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    Specify the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"1" option allows you directly input the lin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ere the printout is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    Specify # of Line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"2" option allows you to directly input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rting with the defined top line) that will be 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    Specify # of Page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"3" option allows you to directly input the number of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rting with the defined top line) that will be printed out.  The "P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here will be defined by the "Page Formatting" and "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" settings that are in effect.  Set the "Page Formatting" and "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Page" options before specifying the number of pages.  If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long lines that "wrap", the page estimates may be under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but the printouts WILL format ou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    Lef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is the number of blank spaces in front of each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There are two defaults: It is set to 3 if there are no lin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6 characters in the file, or it is set to zero if the file contain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lines.  You can set the indent to anything that you wish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o it with caution.  Printers will wrap lines that are long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can print in a single line.  The wrapped portion of any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on the next line - without any indentation.  If "Wrap Tra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" is [Yes], BUZ will at least prevent most page overflows o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/line printers.  The maximum allowed Indent value is 85 when "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for 80" is [Ye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earance of indented with wrapped lines is usually not very n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exception - double spaced printouts.  By setting the ind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/line supported by your printer, you will get a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paced printout.  A double spaced printout should either have "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" set [No] or be done as follows: 1.  Be sure "Max. Line Leng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over 80;   2.  Be sure your printer is in 80 character/line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[Yes] for both "Page Formatting" (or [Lite]) and "Wrap Tracking 80"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Set the indent value to 80 (plus upto 5 if "Max. Line Length" is 7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).  Note: The "Pages" estimates will be 1/2 of the actu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pages when you double space using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Max. Line Length" value is provided to assist with indenting print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Its value is the length of the longest line in the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refore indent by as many spaces as your printer can hand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longest line.  "Indent" + "Max. Line Length"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e character/line abilities of your printer.  If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160 and/or 132 character Condensed printing, you can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and indent considerably.  When doing printing in condensed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on wide printers) be sure to set "Wrap Tracking for 80" to [No].  (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that BUZ cannot set your printer to condensed mode nor can it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set as su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nt value affects both the text and the headers.  If "Wrap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80" is [No], the headers are always indented as much as the tex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ap Tracking for 80" is [Yes], then the headers will only indent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maximum.  You can indent the text further, but the headers rem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o prevent them from being wrapped or c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    Pag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ge Formatting" [Yes], means that the output will have an inf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on each page, and have a few blank lines at the bottom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ge Formatting" [No], means that the output will be continuou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headers or page-break blank lines.  When you change this setting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estimate values will be adjusted accordingly. "Lines per Page", "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for 80", "Change Title" and "Left Indent" settings have rele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ge formatting that is discussed in each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s on each page contain 5 areas of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 custom defined title that is constant on each page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hange Title" section about defin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 date is printed.  This is the date (per your computer)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out was made.  It is not the directory dat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being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"From line ###"  Reports what line in the file that th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an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"p#" is the sequence page of the printout.  It starts with 1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page, then 2 on the secon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The file name that the printout originated from is print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.  It is only the basic file name without any preceding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"Page Formatting" is [Yes], 11 lines are used per pa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; 7 for the header, and 4 for page breaks.  See the "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" section for variations that affect the page break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ge Formatting" [ Lite ] is the same as [ Yes ] except that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nly the Title and page number.  It was included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s that you do not want much if any header, but need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.  Making the Title blank will further reduce the header to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 and header base line.  If you then increase the "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" to 68 and roll back the paper a bit, you will have an unclu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with little more than pag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    Chang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rintout by BUZ can be formatted with headers and page breaks,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 of each formatted printed page has a constant custom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  By default, the file's title line is used (if there is one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enter a new title, press "T" and type it in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strokes as needed.  If you want to clear the line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press Escape.  Press Enter when you are done.  The title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f "Page Formatting" is [Yes] or [Lite]. 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able characters is 70.  You can type in more than 70, but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pped off in th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    Line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Lines per Page" setting is used to define how many lines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int per page.  Most tractor feed printers have 66 line pag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 setting.  Sheet feed printers may have less, perhaps 6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ctual printout, this setting is only relevant when "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" is [Yes] or [Lite].  This setting is also used f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ge calculations that are displayed on the printing defini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Lines per Page" setting can also be used to customize the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out will format.  When the proper number of lin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d by BUZ, it sends a Form Feed to your printer, and begins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page (as defined by your printer).  The Header printed by BUZ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7 lines on each defined page.  Text is then printed until 4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(or the end of the defined printout), and then a Form F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.  This is the default for 66 line pages.  By setting "Lines per P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lower number, you can increase the number of blank lines on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no-page-break printout with only one leading head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"Lines per Page" to the total number of lines to be printed -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(or more) to allow for the header and ending blank lines.  The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setting can be confirmed by checking that the "# of Pages: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jus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very accurately align the pages on your printer, you can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8 and save an occasional sheet of paper.  Don't set for less th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blank lines per page, since BUZ may print an extra line und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  If a page overflow occurs, there will be blank pag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that are only partially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 Filename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rinting-to-a-file, the final question will be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 The top of your screen will become a directory list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and drive.  The filename that you supply can b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path specifying a different directory, but you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the contents of that directory.  If the filename that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, you will be asked if it is alright to overwrite i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"N" no, the print-to-a-file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* Creating a "Prepared for BUZ"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an existing text file for indexed viewing is extreme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needs to be done is to insert a tilde ~ character in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position of lines that are to be used as index marker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t the tilde character be the very first character.  If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character precedes it in the line, it will not be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.  Since BUZ has no editing capabilities, you will need to us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o insert the tilde markers.  If you use a word processor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used in the ASCII mode, so that its document mode forma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s are not embedded i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2 lines marked by a tilde are for the title and author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sed only for display purposes, and are not actually plac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list.  If you do not want a title or author line, plac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ilde markers on leading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tilde marker is the first actual index marker.  All tild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beginning with the third, will be included into the index t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lines.  Any number of tilde marked lines are allowed -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360 (20 index screen pages).  Any tilde marked lines ex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are ignored by BUZ.  The marked lines appear in the index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me order that they are in the file - from top to bottom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d lines would be chapter or section titles, but any li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for index use.  Note that the entire marked line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, so marked lines should not exceed 75 characters in length.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opped if they are over 7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ines marked by a tilde are displayed or printed out by BUZ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 the tilde itself.  Leading tilde characters are strip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of text before display or printing.  Of course, if a "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UZ" file is viewed or printed by another utility, the tilde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visible.  If you wish to create a copy of the prepared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ilde markers removed, just have BUZ print-to-a-fil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tilde insertions, there are no other special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standard ASCII text files.  Any file tha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by using the DOS "TYPE" or "MORE" commands will general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ith BUZ.  For best appearances, it is recommended tha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be limited to 75 characters (not including the tilde markers).  BUZ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rap lines that are over 80 characters in length, but the resul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very appealing.  Extremely long lines (over 160 character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cause problems for BU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control codes in a text file may create problems.  BUZ strip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isting ^L (formfeed) codes for screen and printer output and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 end with a standard carriage return-line feed.  It is not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accurately with some control codes, such as lone ^J (line 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s.  The presence of these types of codes is not alway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, but they may cause odd screen rolls by the BUZ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^I (tab) characters may cause problems in lines over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  For best results, remove any non-standard control codes fro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ended to be viewed with BU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viewer will accurately display all ASCII characters from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 through #254.  That includes all of the normal upper ASCI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Whether the graphics characters print properly, will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inter can interpret them.  Some of the ASCII characters below #3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rol codes) appear to work in the BUZ viewer, but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have special meanings to printers.  Sending unplanne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to a printer can produce all kinds of havoc in print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  Highlighting line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Z will automatically highlight any line of text that has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de marker character.  (It will do this regardless of wheth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tentionally "index prepared" or not.)  To allow emphasis in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a tilde followed by an asterisk  ~* , will cause that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in both the index table and the file.  The asteris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on the screen and on any print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  The /MSB /C /AL and /PAS Command Line Options fo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Z is equipped to give indexed viewing of properly format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Microsoft BASIC (and Quick BASIC), "C", Assembler, Lisp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isp), and Pascal programming languages.  Of course the desir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original ASCII text format, not compiled or in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When /MSB is used, BUZ ignores tilde character and index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 single quote character (the BASIC comment line character) instea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qualifying index line, the single quote must be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n that line.  Any indented comment lines are not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marked lines, so it is a simple process to qualify certain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or index usage.  Unlike the default tilde markers,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 character is both displayed and printed.  The /C, /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PAS options are identical to /MSB except that the index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 slash for /C, ; semicolon for /AL, and { the left curly bracket for /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eading comment area/line characters for programming source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f you program in another language, and this feature sounds appeal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 sample of source code (with some comment lines included)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to include an appropriate switch in the future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iles typically contain lines over 80 characters.  Thes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cause BUZ to wrap them to the next screen line.  This can 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aberrations in the viewer's scrolling.  It is accurate i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Down scrolling, but the Line Up-Down scrolling can "skitter" a b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apped lines.  What is displayed on the screen is accurat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d lines can cause a slight jump (a few lines) in file loc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ircumstances.  This slight jump is most likely to occur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ing line scrolling to using page scrolling. The printouts A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, with long lines being wrapped as needed.  For most printou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, it is recommended that you switch your printer to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f it has the capability.  That will eliminate the wrapping of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(See the "Wrap Tracking for 80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  Creating and Using BUZ Quick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BUZ creates an index on-the-fly for valid files.  Cre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requires it to parse through every line of the file b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viewing.  This can take a fair amount of time with large files.  BUZ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a copy of the index and save it to disk and then,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s, read it instead of the entire file.  The use of a BUZ Quick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typically allow you to begin viewing in 1/2 or less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time. (This is a hard drive speed enhancement featur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while reading a file on the A: or B: drives.  Creating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n a floppy will only waste disk spa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BUZ Quick Index is as simple a key press!  While in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, press the X key and a BUZ Quick Index file will be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disk in the same directory as the text file that you ar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Z Quick Index file has the same name as its associated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first character of the extension is replaced by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y bracket character "}".  The next time that you view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UZ will find the Quick Index file and read it instead of par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dit or change a text file that has an associated Quick Index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 will know this and not use it.  As a matter of fact, BUZ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ry to delete any Quick Index that no longer match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ext file.  It then switches to its default of pars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file.  It is up to you to create a new Quick Index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you see the index table being built line-by-line, you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a valid Quick Index being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a BUZ Quick Index file for a source code file (lo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C /MSB /AL or /PAS command line option switch), you will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mand line switch to view it the next time.  BUZ saves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Quick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Z Quick Index files are completely optional.  For smaller text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computers, they are probably a waste of disk space.  For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nd/or on slower computers, you'll probably want to use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s that you will want to view more than a time or two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 delete any Quick Index files any time - nothing is lost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quickly and easily replaced. (Note: Quick Indexes are NOT rea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on the A: or B: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  Example of File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illustration of how "Prepared for BUZ" text files wer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~*                        Title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~                    Author Credits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~*  Chapter 1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text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text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text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~  Sub Section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text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text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text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~*  Chapter 2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etc.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* Become a registered BUZ us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Z.EXE is Shareware.  BUZ.EXE may be shared with others so long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by BUZ.DOC and both files remain unaltered.  BUZ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try-before-you-buy program.  It is not FREEware.  If you like BU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- please register and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BUZ.EXE may only be distributed in the United States and 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get written permission from the author - Dan Jinck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Z.EXE was developed to fill a text file viewing need in m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.  It turned out so well that I expanded it into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general purpose program.  If you are a paid registered user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 by Dan Jincks, you need not pay for BUZ.EXE 1.10 -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nsidered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  Basic Us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a paid registered user of another program by Dan Jinc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and use BUZ.EXE 1.10, you are requested to register as a "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" and pay a small fee.  Your registration will be valid for an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that you acquire on your own, until the author requests you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grade fee in the new version documentation.  (not expec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e is very small, and as such, the author offers no "extra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.  If you like it as-is, please bu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  Distributing Us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Shareware or Freeware author, and would lik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.EXE 1.10 with your product, you should register as a "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" and pay a modest "distributing user" registration fee. 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BUZ.EXE with your Shareware or Freeware - but BUZ.DOC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 it in a very obvious manner.  You may not alter BUZ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.DOC, or attempt to hide its exit message and copyright notic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ust make it clear that BUZ.EXE is unregistered Share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separate "basic user" registration fee if used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ng user" registration is more expensive than the "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" registration.  This is not the act of selling you a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 The extra charge is so that I can keep records and supp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pgraded versions as they become available.  Record kee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disks costs more than the "basic registration" fe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critique the way that BUZ.EXE does or does not fi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 You are welcome to suggest improvements - and your idea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serious consideration in developing future improvements.  Send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your applied usage of BUZ.EXE is optional, but recommen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 that I can tailor improvement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  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t using BUZ.EXE 1.10 in or with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ct, I am flattered!  Contact me directly to negotiat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arrangement.  BUZ.EXE may NOT be utiliz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id for) products without a written contractual agreement with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  Retail Computer System and Software De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elcome to distribute BUZ.EXE under the same condition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tributing User" as outlined above.  You may not charge your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UZ.EXE in any manner, or you are a "commercial distributor"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e a contractual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  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BUZ.EXE 1.10 in a way that is consistent with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 that you offer (ASP standards or better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tilize BUZ.EXE for your marketing or distribution in any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Shareware catalog on disk) you must adhere to the rul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tributing user", and register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To Print: Press "P" ENTER "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~* Registration Form for BUZ.EXE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User Registration ____________ first 5 computers -  $5 p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6th to 100th computer - $4 p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ver 100th computer - $3 p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amounts should be based on the total number of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UZ.EXE is installed on, or used on, for any one address o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User _ (See the above conditions) __________ $30 p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registration ______________ Number ______  Amount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and Zip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acquire BUZ?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heck or Money Order to:             Dan Jin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HCR 77, Box 15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nnapolis, MO 63620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BUZ.EXE is distributed AS-IS.  The user accept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the suitability and usage of BUZ.EXE.  In no mann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Dan Jincks, be held liable for any damages that may alleg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from the use of BUZ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Z.EXE is dedicated to preserving our tree resources.  Hopeful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will live a longer life (and continue purifying the air),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BUZ.  Use BUZ to reduce your printer paper con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D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