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                       INVENTOR'S GUIDE 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Copyright 1990, 92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 Box 225, 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- See notic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Be an Inven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an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The Files Included with INVENTOR'S GUIDE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R2.DOC   The M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EXE        A Text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DOC        Documentation for B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BAT      A simple batch file to start viewing INVENT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e creative process is instinctive to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human race.  Some of us are driven to ex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 in the form of being an inventor of a new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We are then known as "Inven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college, I had an adverse situation with no availab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it, so I invented and constructed my own solution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nths later, I heard a radio advertisement for a company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uld take an idea for an invention and promote it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here in person and the idea was "evaluated" on the spo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high potential.  All that I had to do was to pay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,500, and they would promote it and "present it to industry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wealthy and needed all of my money for school. 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ure it was a GREAT idea, I offered to share the wealth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it to them.  After they refused ANY offer, I was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ot on the up and up.  I just dropped the whole d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school.  Today, I'm a Product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rcial/Industrial Inventor) and that company is long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ecade of being employed as a Product Design Engine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I went independent.  I now do Product Desig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/contract basis as well as design and prom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've looked for good information to suggest as r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experienced inventors that I have as clients.  There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leading information put out by companies and organiz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he one that I ran across in college.  I began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are many misconceptions about Product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being "promoted" by a number of not-so-grea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ame apparent that my background and experience in doing "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" inventing in the industrial community could really bene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inventor.  This book is specifically aimed 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inventor, with information and methods that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industry.  I also hope that I will help you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bad companies and organizations that exist to p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 new inv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is for the person that wants to pursue the 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ve idea beyond the confines of their dreams. 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onest insight and experience, but there is a catch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 information.  It may not always be what you WANT to he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information based on my experience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choices, but ultimately you make all of th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much effort required from you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money.  By reading and learning you can save yourself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ey.  When you do spend your money, it will be f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stand more clearly, and you will get more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the First Inventor on 3 United States Patents and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 on a number of others.  The products that these Pa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for are producing millions of dollars of annual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ale!  Months, and in some cases years,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each product.  One of these patented produc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stment risk of over $50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pretty impressive, right.  Well it is for th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ducing them.  I only made an average of about $50,000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it as an employee - and got a lot of prac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panies made the big money, not me.  Of course, i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investments at risk, THEIR factory that produced the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marketing organization, within THEIR company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good at business - not many of their ventures went sou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from being-in-debt to making over 10 million a year in pro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at I work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w working in my own company - and doing well.  Wha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n to you, is the combination of experience and ins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ained working at successful emerging companies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in my own smaller independant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minute and think of the names of some Great Inventor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enjamin Franklin, Alexander Grahm Bell, and Thomas Edis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d for me.  Wouldn't it be great if you and I could achiev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une from our inventions that is as great as theirs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ventions would need to be as significant as their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at I will come up with something that is as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of the secrets of electricity, invention of th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light bulb.  How about you?  In reality, it's rather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of us will be inventing something tha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, so I will be focusing on more modest i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ial Revolution has evolved from the invent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men and has also changed the way modern invento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e their goals.  A lot can be learned from inven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in, Bell, and Edison.  Anyone that wants to try and tur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reality could benefit from their example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a book or two from the library about som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s and spend some time learning how they worked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hrough.  It is a cheap start and could prove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one.  Knowledge of the past can be your power of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WHY BE AN INVEN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erson that wants to be an inventor needs to ask themselves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honest answers.  Fortune and fame may be common answ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one, are not very good reasons.  I personally am an 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have a very strong creative streak, enjoy challe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like repetitive and "dumb" tasks, and like financial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I say I have a creative streak?  No, make it more of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being an inventor means many things to many peop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being an inventor with the idea of retiring on Eas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ust getting a single idea patented, you are probably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ointment.  It is theoretically possible, but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, and I've never seen it happen in real lif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you will need to make a considerable investme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, and money.  I'm not going to encourage fantasies of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-rich-quick type of thinking.  It's just not the way that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make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rent get-rich-quick inventions take a lot m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than you may realize.  In reality they were probably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strategies and luck with the act of inventing being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huge marketing investments and risks, the inven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have gone nowhere.  If the Hula Hoop and the Pet Roc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invention that you envision, what you need to do is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eer in marketing - big bucks, big hype marketing. 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to deal with that subject here.  Even if marketing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lly after, you will still want to lear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at go into the creation of a product.  After a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how good of a salesman you become, you must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.  If you can invent it yourself, you can have an exclusiv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y of marketing is never, in any way, a waste of ti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 needs to learn as much as possible about it.  An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little to the inventor if no one buys it!  I will cove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ject later, but mostly in terms of low cost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of a major marketing campaign can literally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dollars.  That's out of my league. 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, and I doubt that you have the funds.  If you do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marketing consultant with a proven tra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pposite end of the spectrum, there will be som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rsue inventing as more of a hobby or for part tim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chance that you will be disappointed if your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ong the lines of dedication and self-challenge. 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to get a start in a second or possibly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professionals working in experienced companies with 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ny months, or years, to get a product going.  O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did working for another company was a warning ligh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cars.  It took over 2 years from its concepti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mpleted product being sold.  I had a number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eople working with me utilizing Computer Aide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air amount of the technology was carried ov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t takes A LOT of dedication, time, patience,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o launch an idea into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velop an idea into a product, be prepared to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time on the project.  If you have money to burn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uy various portions and stages to the process.  Thi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xpensive.  You won't learn as much and the results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o much is hired out, there may not be as much dedicatio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ion and success of the project.  Don't get me wro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will be parts of a product project tha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by others, but there are both expensive and inexpensiv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expert help.  As a matter of fact, some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ssistance is actually free and is an accepte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rtesy" by parts contractors or "vend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PROFESSIONAL RE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inventor means that you must interface with the corp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spects of our society.  There are certa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 and appearances that you should maintain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.  You can be unconventional or unusual, but you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unnecessary extra difficulty.  Strive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like appearance and attitude, and you will accomplish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 with better cooperation.  Professionalism is the key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.  This of course means to dress appropriate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s, but they will probably not be that frequen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you need to look professional on paper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like both in print and in voice.  The business world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pect for the good-looking, well-formatted page.  It may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ortant to you, but "pretty paper" can b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eing treated like a business professional or being sh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s an amateur tinkerer.  There are a few fairly easy step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way toward making any inventor a valid part of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.  Many new avenues and privileges will becom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are not to the "amate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Personal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n the business world is expected to have a personal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.  You may call yourself an inventor when you are inv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"Inventor" is not considered a professional business ti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someone that calls himself an "Inventor" will b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an amateur.  I have heard the title "Inventor"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egrading manner by professionals in all walks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named as an inventor on a patent is prestigious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entor" as a personal title, is looked down upon by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is is a free society, so you can pretty well g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 professional title is "Product Design Engineer".  "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" is one acceptable way of saying professional inven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gineer" means that you are either degreed or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.  A less educated or experienced person might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duct Designer" or "Designer".  If you specialize in a field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, you might be called an "Electronics Designer"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untry and all, but I don't recommend adopting a tit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your experience level.  Your business contact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rough your title, and you will lose their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.  Of course, you can always use a business tit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ident", but that can look rather egotistical and foolish i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person company.  I suggest you choose a modest title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always give yourself a promotion later.  The main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up the amateur "Inventor" title and give yourself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title.  Your public library has book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ational titles if you are not sure which one would b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Becom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be acceptable to other business professional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business.  Why not set up your own business?  It'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.  In reality your business need be no more than anot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aws in this realm, so don't just star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name.  That can get you into serious trou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te Government and find out what you ne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business.  In my state it was necessary to fir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Employer Identification Number.  Next, I fill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ms to apply for a "Fictitious Name" for my compan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it cannot be a name used by another company in your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your own name as your business name, you may ev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registering.  Check with your state laws.  In my st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a personal business called "Dan Jincks Product 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eing required to register it.  Incom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mploy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service oriented business is a good way to be a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ddress with less zoning concerns.  A consulting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example.  If the type of business you choos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sales tax, you may need to pay a small b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process will probably cost less than $100. 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doesn't take in any money, you may not need to send i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  Again, refer to your state and federal laws.  Consulting a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rtified Public Accountant) is the best way to be sure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axes are handled properly.  Becoming a legitimat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business community, is an easy, yet importa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Business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business with a legitimate name, you can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stationary printed.  Letter head stationary is a mu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inimum to be accepted as a business by other busin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be fancy, but it should be typeset and pr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inter.  Envelopes with imprinted return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.  Business cards are optional, but you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.  You probably don't need more than 500 of each at most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o for starts.  Use this stationary whenever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rvices, or samples.  You will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d shown professional courtesy as long as you corresp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inesslike manner.  You will have access to products,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you may not have as an individual. 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free catalogs and samples as long as you don'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ary is a critical part of your professional appear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s the printing on it.  At the very least you will nee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typewriter.  I would strongly recommend a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Word Processing Software.  There are MANY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 system of this type.  The cost is constantly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ess powerful systems.  A used IBM PC/XT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er and starting software, at the time of this writing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) cost about $500.  A fair amount of money for s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ility and professional quality may be well worth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, no retyping, compose as you type, multiple copies,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instant reformatting, are just a few feature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one.  The use of small business computers is the n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mall businesses.  The other features afforded to an inven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are even more important.  Computer Aided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ing (CADD) software can be a real boon to an invento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without it.  In any event, whether it's a typewri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 clean printed page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every business must have a telephone to exist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mple side-line business, it may be able to doub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hone.  Normally you would not need a business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.  You have nothing to advertise in the yellow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eed only be given to those you choose.  I don't even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rinted on my stationary, and I type it in if I wan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f you have a busy phone already, another lin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 family members will be answering for you, be sur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pond in a businesslike manner.  You can keep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on the written page instead of the telephon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odern technology, you don't even need to have anyone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.  Use an answering machine with a polite message.  M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back the recorded messages from any other phone at any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ctually work at a regular job and respond during your br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 hour.  Be sure to get a reliable answering machin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features.  Another somewhat more professional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) way to handle phone calls, is to hire an answ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harge by the month and some people feel that a real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tter than a machine.  It is a question of image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usiness your busines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only a modest amount of effort and fund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s a genuine business professional instead of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entor".  My advice is to definitely do it, bu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until you NEED more.  Being as professional as poss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 many doors and you are much less likely to be "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" than you would be as an "Inventor".  I think that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new respect for yourself and your design work.  Oth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well.  Why be known as John Doe the "Inventor";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John Doe, "Product Designer" for "Magnum Matrix Electronic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reading this, you probably already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for an invention.  Be careful about putting too m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idea.  It could be the most important inventi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et in a thousand years, but more probably, it is no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'll bet that you are capable of more than one good ide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.  Write down each idea in a special plac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you.  I sometimes get ideas in batches, and if I don't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first one, I may have forgotten it a couple of idea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m down right away so that you don't los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make and maintain this list.  Note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dea and NEVER throw away the list or destroy an entr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ad it seems later.  I keep two list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original list.  The second is on 4 X 6 index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shuffle, rearrange, make notes on or whatever.  Actually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second list in a computer database for faster shuff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ing.  The cards worked quite well though.  Many times,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nerated from the older ones as I review them.  Mak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it and review it - i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umber of good ideas for products, you now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to work on and prosper from.  One of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no single idea will likely be irrationally preciou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mportant - I said precious.  A solitary precious idea can st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/or cause you to make unwise decisions.  You protec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castles in your mind for it to live in, you fondl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you can waste a lot of your time and energy on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better to have a number of ideas, of which you choose 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for your present situation.  That way it is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for the time at hand.  Give it your all, but if i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s for some reason, you can rationally set it aside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ost important idea.  You maintain your momentu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permanent set backs, and are always open for new ideas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for major transportation and energy syste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out of my league (for now), but they are still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deas.  For one thing, they make my other possible project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 more obtainable by comparison.  I personally find m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rranged by financial affordability quite often.  It re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n obtainable idea/invention ready to keep you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.  Once momentum is lost, a lot more personal energ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reason to maintain this idea list with accur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is for patent referencing.  If more than on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filed for the same invention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 that thought of it first usually gets it.  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roof on your part.  There are two widely accepted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may be recorded: 1.  Have two witnesses sign a d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understand your invention and agree wit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ion.  2.  Have your statement of invention dated and 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o be guilty of neglecting this and once lost out on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valuable patent because I couldn't prov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ion.  It's free or inexpensive, and not requir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occurs, but you lose a lot if you needed it.  Do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or once an idea, but do it!  Don't confuse this with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This is your protection for any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you may make.  Once a patent is issu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for an idea that you had, your records will not do you much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SELLING AN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veloped "idea" will generate virtually no intere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 conversation.  A rarely admitted truth, is that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have a long list of good ideas waiting to b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d.  These ideas came from within the company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 complications or expenses.  Usually, the only reas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internal ideas remain undeveloped is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are tied up on current projects.  Healthy,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just don't need or want to buy any "raw" idea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take them from you for nothing if you are not careful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h out and get a patent yet, but start reading all you c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(Patents are discussed more in a later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least you will need to develop your idea into a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prototype (model).  Even within a compan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cessary stage.  Paper drawings may do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but a prototype WILL be required.  The mo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ished looking it is, the better.  Many nontechnical peop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oard members, marketing, production and business execut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, discuss, and approve any new product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ng their resources into.  If the product even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, it may get thumbs down.  A great new product idea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once and forever over neglecting a few seemingly trivi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there are only two ways that any company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ing your invention.  They would need to either buy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outright and completely, or license the production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From my experience, companies do not like to pa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.  They will go to great lengths to avoid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limitation and expense that they can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could affect their business strategies.  Compan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seeing a piece of their profit go out the do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REALLY valuable to them, they may use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ion for a period of time.  But usually, they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their own version to eliminate the royalty cos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ry some clever legal maneuver to bypass you as well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for a minute that having a patent will give you 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- it will not!  I've seen, and participat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rting of a competitor's patent.  It definitely can be don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a company will easily tolerate a licensed inven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something that his competitors have and he must h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mpetitive.  Your invention would need to be so g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 an industries' problems somehow.  You w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industry standard.  A good example of this is Dolb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the recorded music industry.  Every piec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or playback equipment that has the Dolby system i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a license royalty to Dolby.  It's a virtual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industry because it was the first effective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assive noise reduction system.  Many other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after it and some are better, but it's an industry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recognizes so Dolby is still usually the fir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r grade products.  Some of the keys to their success were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ne of the first.  2.  Being readily available.  3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ly adaptable.  4.  Being a passive system (the encod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played on standard equipment and sound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thod of selling your idea that would appeal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ll it outright and completely to them.  This way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ntrol of it and possess it entirely.  You may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doing that unless you are either very prolific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 inventions or you build up a successful busines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It is a one time deal either way so you will ne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ndle the sale carefully.  If all goes well,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ntually make a great deal of money from your inven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lling to accept that fact and not consider hi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 your losses.  If you do, you'll just pois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 am developing and fine-tuning a combination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tart up.  That way, one method or the oth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What I do is to fully develop an idea into a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"test version" in limited quantity that requir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tartup tooling cost.  I advertise and sell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work out the bugs and prove whether it is a viable,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not.  Then I can decide to either produce i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or else sell it as an established and proven busin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I am usually doing well if I break even with the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".  The "test version" sells for the same pr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duction version" will sell for when it is produc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with custom tooling.  I buy fairly small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" parts that are fairly expensive, and any custom par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thods that require little or no tooling outlay with ra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 piece costs.  Advertising is usually in the form of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ads, and it is offered only by mail.  This method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risks to a minimum, while keeping the op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go to sell the product business, I have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 features already set into it that help me ge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roven enterprise.  It is making some revenues.  I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the expanded version along with the plans for volu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st improvements created by using improved too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ost custom parts are presented at the time of sale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ing "package" to perspective buyers.  My costs ar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in developing a product business, and I get to kee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Gold Mine type products.  The licensing potentia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s well, unless I sell the complet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my method will not work for everyone,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ethod of using multiple types of promotion is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omeone that does not have my experience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of parts and tooling will find it a long tough ro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thod of making a "test version" with a "production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follow up.  If you do have the expertise, it'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-to-profit short cut worth trying.  However, this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 well for me either.  Some products just d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a low cost "test version".  I save those idea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tter afford a larger financial risk.  Do the mo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first to generate capital for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ABOUT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ear a lot about patents.  I've been trying to 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yet look how many times I've brought them up.  There is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around with some rather convincing hype about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patented.  Pretty soon it's as if creating an inv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patent, are an inseparable combination. 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ing that by getting a patent, you are assured succ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.  You may get the idea that a paten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 shield of protection.  You might be led to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promote or sell your invention safely without getting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You might even believe that a prospective buy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would prefer a patented invention over a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pressions are not fact, and your belief in any of them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a skillful twisting of the facts.  I can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rove any one of them.  Since you will doubtlessly be show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correctness, I will disprove each of them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right or wrong answer.  YOU will need to decide the paten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  It's a decision that can cost you a few to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if you pay out for a patent.  That much is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False Patent Fact #1.  Having a patent granted for your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s i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Patent Office in no way guarantees or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ion will be a success when it issues a patent.  A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Office does is to look at previous inventions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is something not previously patented.  It also pass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ment as to whether it looks like it falls into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whether it is within the established laws of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probably will function.  That is basically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 They do not pass judgement as to whether it is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, or salable.  The Patent Office doesn't even requi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that the invention works!  They really don't do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le an official record and keep the legal system struct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eal of the products that have been issued patents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, and never will be.  There are reasons that pa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ght besides protecting a genuine practical inven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patents are sought to block the production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at might compete with the current production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unused patents are from inventors that obtained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roduct was allowed to prove itself practical,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False Patent Fact #2.  Being granted a patent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a flawless shield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ity a patent is a record that serves as a land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such things as: a date, an inventor, what the inven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invention does, what the possible uses of the invention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he important features of the invention 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an official landmark exists, and that the inven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his or her ownership of that invention for the st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It also prevents anyone from obtaining patent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ame claim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at other than the date and name, the landmar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bsolutes, and that I said "CAN DEFEND".  The effective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depends totally upon how well it is written and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d by the inventor.  The Patent Office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from being patented twice.  The inventor (or assigne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ttorney try to prevent the invention from being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ere are no guarantees that the holder of the pa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hallenged in court and either lose some of 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ace huge legal complications and expenses.  A weak pa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ripped of critical claims by the Patent Examiner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little or no us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sued patent is a great piece of published resear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ors as well.  By carefully studying patents,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learned and applied to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, to become their own invention.  They can even get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for the improvement.  It's all quite legal and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remember: Design Patents are only to prevent look -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Utility Patents are only to prevent work - alike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laims in them really count for much.  A pat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ims should be as generalized as they can,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est possible coverage.  Remember - a patent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if it is a well written strong one, and a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will cost more than a weak one.  Lawyers don't give re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uarantees.  The last patent that I was involved with took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and was very expensive, but it was so ironclad that I'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competitor trying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atent expires the invention becomes public domai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produce and sell it from then on.  Quite frequ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or will launch his own identical product somewh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actually expires.  They usually get away with i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he legal expense to prosecute for the remain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ey certainly can do the development and adverti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- a patent is only a legal landmark that work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d.  You should be beginning to understand why a patent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nevitable necessity.  My advice is to locate a patent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to do your work.  They MUST be a registered patent lawy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any lawyer will do.  I advise hiring a local attorne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needed to sit down in person with them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vention.  Maybe you can communicate from afar,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perate an invention or show it functioning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o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False Patent Fact #3.  There is no safe way to promot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, or sell the rights to your invention without a pa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acts that every inventor needs to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atents.  First, you do not need to apply for a US Pat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ither start selling it or display it publicl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welve months to submit your application.  Second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a disclosure to the patent office two years prior to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tent.  This way they can avoid processing an identic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patent application from another source.  Write to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for the full details or use the government informati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ed in your blu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basically means to you, the inventor, is that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gal "slack" time before you must commit to appl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and it's associated expenses.  If you are going to tr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cense your invention, sending in the disclosure will get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find a buyer while keeping you protected from a th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unfavorable litigation will usually prevent "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" just as effectively as having the patent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and sell the product, you have a year to test marke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ommit to the patent proceedings. 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a patent for a non-successful product.  Thi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want to make it VERY clear that I am not authorized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reliable and studied legal advice.  I am only conve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I have observed being successfully used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properly document the date that you came u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your invention.  It is also important that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that you display your invention, and to whom.  Ne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ly the time limitations for filing after public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ime to prepare the drawings and a well written documen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, be sure to get it started six months ahead of the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 though, it would be a wise and worthwhile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atent search done before investing time or mone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ng your invention.  A patent search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, typically one to several hundred dollars. 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revious inventions, and how many categori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ed.  There are about five million patents on record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asically reveal whether your invention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able.  All patents in the same category(s) as your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ecked to determine whether any previous inven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the same as yours has been patented previously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viously patented and has expired, it could be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by you, but it cannot be protected.  If an identical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active patent, you are wasting your time and money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  Go back to your idea list and try another on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search be done by a patent attorney and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y him or someone that has a fair amount of exper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arged for the time, but it will be worth it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ubstantial short cuts to interpreting patent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amount of two hundred year old legal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gon.  Of course, if you do some reading in the librar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, you can save a lot of legal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f you actively pursue an invention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 require the assistance of a patent agent or attorne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 is to pick one out early to record a proper his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, and to do the patent search.  These services are qu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ommit to their execution, so you will be able 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or a good one with fair rates.  These services are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ordinarily costing a few to several hundred doll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le to get a rather good deal since thes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ies to a patent application costing a few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dollars.  Beware of come-ons with high follow up pr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witch your agent/attorney at any time.  If the agent/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pressure you into filing for a patent before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, find another one.  I would advise you to be very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tent lawyers and agents advertising their services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.  Don't have anything to do with any lawyer or ag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convinced are 100% on your side first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fees when they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peatedly observed a certain type of misleading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 being used by some unscrupulous patent agent/attorne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n insecurity and your lack of knowledge to convince you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tent, whether you need one or not.  Their typical 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something like this: "There is no guarantee of fu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vention if it has not been patented."  This in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statement, but it seems to imply something that is not tr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at if you get a patent for your invention, it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.  That would be a blatantly untruthful statement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they cannot make that claim, but they imply it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siness.  It is a type of deception, but it is legal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sort it out properly yourself.  Stay clear of any out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pull you in with statements like that.  Be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truth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False Patent Fact #4.  Prospective buyers of your inventio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ize there is extra value in the purchase of an in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sued pa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ily true and not because the lack o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m more freedom to steal your invention.  Remember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olid definition that can be studied and skirted if possi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patent is a public document.  This creates a couple of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ituations.  First, the strengths and weakn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are clearly defined by the issued patent.  A legal kno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easier with an issued patent to study and bypa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ction" is actually weakened.  The second less obviou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spective buyer also will be buying less th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and they definitely realize this!  The very best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that a company can get comes from their ow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ir experience.  This comes from knowing their own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, and manufactu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ent has one, to an unlimited number of claims includ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defendable protection that is granted.  The pat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involved with had an average of about 30 claims each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producing and marketing the products could have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enefits of about half of the claims.  They wer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as the more obvious claims.  These "insider" claim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dvantages to marketing strategies as well as al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in the manufacture of the product.  Even a vetera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invention cannot see all of the advantages that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ompany.  By the inventor proceeding with acquiring a "w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, many doors are left open to competing compan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-be buyer.  I have seen first hand good inventors and 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assed over because the patent was so inappropri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left the most important point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12 months after sale or public exhibition,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ither patent applied for, or it becomes public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t only the invention as a whole, but als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(claims) incorporated in that type of device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don't realize there is a potential claim, protec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erspective of the producing company,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may be the "patent pending" period.  This i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hen a commitment is made to apply for a patent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sued.  There is a special, extra measur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eriod.  The company publicly warn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their invention, yet their competitors can't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being claimed on the patent.  The actual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application is confidential and cannot be determine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issued.  This usually takes TWO FULL YEARS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addition to as much as twelve months of p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 before the application is filed. 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 tool that can prevent competition from commi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even similar until they can examine the actual issued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ventor goes ahead and acquires an issued pat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it, the "mystery" period is lost forever.  Couple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ak" patent, and most of the value of a patent can actuall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y that it is issued!  It is often the first three yea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that is the greatest value in a patent,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een!  Any claims that were overlooked still "appear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competing companies until the paten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ll you can about patents!  Learn what they do and don't d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can do as much harm as good if not implem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s cost a lot of money, so don't buy one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is critical to patents being effective, so don't get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e, and don't wait when you do need one.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get a patent unless you have a patent search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 a patent search there can still be problems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knowing what patents have been filed and not issu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denied a patent that looks like a sure thing.  A pa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defendable or is not defended, means nothing.  A pat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e that an invention has any value or in itself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its purchase.  It is possible that your inven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more easily and for more money without a patent. 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fully ready, then plan on promoting it (in whatev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) to get maximum effect in under a year.  Seek leg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eed it, but be careful about being "taken" by a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promoting lawyer, agent, or organization.  In the leg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w guarantees, but there are a lot of opinions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expensive ones that are not in your best interest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inion if you want more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s are quite expensive and legally complex.  Pa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used to protect devices, methods, and systems.  If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invention consists of any of the following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t at least some protection with 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eograph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ial, Graphic, and Sculptur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visu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is a form of protection for works of authors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original works of authorship fixed in any tangibl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It is protection granted by our government by la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e asking without cost.  But you must make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r the works may be considered public domain, mean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without permission o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laim to the copyrights of an original work of author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UST clearly label each copy with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word "Copyright" or abbreviation "Copr."  or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name of the copyright owner.  ( the author or comp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year the work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pyright label for this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announcement to the world that this is your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not use it without your permission.  Be sur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n anything that you think is even remotely qual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.  That way you have staked a claim.  It'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safest procedure for a work that you want to prot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right, it to register it with the Copyright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approximately $10 per copyright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ms and inform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 20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laws are always changing, so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a copy of the laws and the changes.  As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, it is your responsibility to do the detail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and draw your own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the safest and surest protection, but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You are still protected just by labeling your wor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nearly as good of proof of authorship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legal landmark that is backed up by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.  Without the registration,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authorship and dates of origin.  Unless there is a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ver notice the difference.  My own approach i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nd register anything that is, or may be, pu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est things about a copyright is that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eagle until you have a dispute or want to transfe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thing about copyrights are that they are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to most inventors.  Copyrights in no way protect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, just original works of authorship.  Be sur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ed with the laws and their intende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are unfortunately rather limited in their actu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.  Some types of works are inherently less protec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ake this book as an example.  If someone dec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ook would be profitable to them, it would not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 copyright infringement and also steal the conten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y would only need to reorganize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and rewrite it in their own style.  Since idea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opyrighted, the actual practical content that I a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s not really protected from being copied.  The music indust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 has one of the strongest grips on copyrigh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ion of a few notes at a given rhythm have be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lagiarism conviction in court.  Of cours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ideas in music either, just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 can use copyrights for protecting direct cop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s instruction manuals, packaging, labeling, even the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ed circuit boards, and schematics.  My attitud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han sorry, so I make it a habit to claim copyrigh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by the above described label.  The protec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uthor's lifetime plus 50 years, but he has to cla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GOOD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spect of any design that can be as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itself or how well it functions.  In this day and 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any product is of vital importance to as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  This can include the appearance of the packag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evice/product that will sit on the shelf in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may seem unreasonable that a superior product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as well, it is none the less true.  In this age of "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" a "looker" will get more breaks and respect the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fully deserve.  The same holds true f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ugh enough to introduce a new product, and especial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product.  To add a weak exterior appea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is to just invite an unnecessary failure.  I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about the importance of an inventor to keep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 The same is true for the invention, only more so. 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, skimp on the appearance or you may as well no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t to public or industrial interests.  You will kill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before you even get started.  Don't be afraid to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st to make it look good.  A prospective buyer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ind spending a little more on a better look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ppearance improvement in a product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ived as an actual improvement to the overall fun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This can be true even if the product is still the s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!  To put it another way, the actual invention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, so an improvement in appearance can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.  A design (appearance) is just as patent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e Patent Office supports the belief that appear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major competitive factor.  They offer Design Pat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A Design Patent gives exact copy protection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4 years.  Unfortunately, a near copy by someone el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in court and the outcome is usually expensive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.  As you can begin to tell, appearance is not taken 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so the inventor shouldn't either. 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can be as effective as a design patent is some ca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laim your copyrights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real problem - How does the inventor give their pro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look?  There is no single answer.  Artistic 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help.  If you don't have any yourself, chances are you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ance may know someone that does.  If not, I know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the Commercial Art Department of a local colle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nexpensive talent.  Talk to an instructor or tw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 They can usually connect you with some young tal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roject as extra credit for only a modest amount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.  Be sure, in any case, to have the person doing the work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they will make no claim to the result of efforts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r project.  In the case of a student,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pies to put in their resume and all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ain aspects of a product that need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ck appearance - the product, the packaging, and th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oduct will need artistic augmentation in at leas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, and some will need it in all three.  Carefully 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and how it will be marketed to make this determin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 only product may only need to look gr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but a store shelf product will need to look it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ing.  A store shelf product may also need to look shar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in advertising as well.  Ideally you need only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reas and leave the other areas as "plain brown wrapp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etitive market may require you to have a good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as, even though they add nothing to the product other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qual to the competition.  Good appearance usually does cos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ill also sell the product for you.  Consider it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, becaus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person lacking artistic ability can tell if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their invention/product.  Get samples of comp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ducts.  Study and compare them to determine w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ppearance is for that class of product.  Your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to sit next to them and look good!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going to be the "new one on the block" i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mewhat better.  I do want to warn against radical depar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 Something that is too different, no matter how goo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l rather then attract.  Again, your creation should si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ducts and appear similar in quality or som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"line up" to others and ask for their comments,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included.  Remember, it will be others that "buy"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duct, not j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my favorite and popular ways of coming up with a winning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s to borrow a style or trend from popular current cinema 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ually use futuristic science fiction styles for min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current style will probably work.  I don't copy any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exactly, as that may be a copyright infringement if tak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.  The trick is to study the movie's style and extract 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and apply it to the product and packaging design. 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he product won't look just like something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, but it will look like something that COULD have be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.  It seems to work by giving people something to rela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en and perceived as being superior and/or futurist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ork as long as the appearance is not too radical. 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example is the key train of thou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APPEARANC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talent may be the only main ingredient required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packaging and advertising.  The actual product itsel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practical integration of function and appear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 easy to draw or even hand build something that look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expensive or impossible to mass produc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prototypes of inventions that will be licens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ight, some weakness in producible form may be toler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because you don't know the specific production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pective buyers.  It might be better to just make a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model then to try to solve all of the produc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if you will be producing the inven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concerns must take first priority.  Of course, it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s well or you won't need to concern yourself with producing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one will want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combining form and function is a complex task, to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roduct Design Engineers.  It is a fairly rare tal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sought after in industry.  If you will be produc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, the proper integration of form and function in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ssential step for you.  If you don't know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re Product Design Consultants, but be prepa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fty bills.  Doing it yourself will be less expensiv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trol the results.  You will make mistakes as you lea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learn and improve the product from thes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education is a good way to learn but certain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what you need to learn, be it artistic or mechanical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aking.  Study what is around you.  Look at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that go into the making of devices and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your own.  In the case of product appearance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you and others consider to be good loo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ones.  Copy their style and methods of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m to your own invention.  Of course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o this approach.  Direct copies are probably il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basic type of styling and applying it to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definitely not.  A great deal of trial and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by using the successes of another similar produc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to function in very similar products, be sure to chec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s before "borrowing" too 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Exper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started to design injection molded plastic part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rouble visualizing their limitations.  Fortunately, the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s helped me to correct some problems before they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erious.  Tool builders are experts in their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don't exist that have their special knowledge.  Just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ds and how they operate (or don't) cleared up many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for me.  After that, I could look at most plastic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they are made.  If didn't understand a part,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to others more experienced, and inquired until it mad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o be a regular exercise and soon I knew a great de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of the industry.  Be inquiring and acknowledge expe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s, and most will be glad to explain an occasional puzzl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areful not to "wear out" an expert source by impos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bing expert knowledge is a basic source of lear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worked for me in many areas.  If you are inqui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ing companies about producing tooling and par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get a free tour of their facilities.  Much can be lea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isits.  As I said before, don't wear out your welco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ne of them.  Most of the time you will need to as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acilities and make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Trad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in area of learning are trade magazines.  They a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tail magazine rack or even in many small librari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rd to locate, but be persistent!  They are critica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Large public libraries should either have the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a listing of them.  Frequently manufacturing companies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waiting areas.  When you find one that you like,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request form.  Many of the best trade magazin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sound like the right kind of professional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y do cost $20-$50 a year, the good ones are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of learning as well as supplying listings of na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ufacturing 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rade magazines have annual issues that go int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about processes.  My personal favorite is "Machine De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year it puts out 12 regular issues with many good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your knowledge base.  In addition, they put out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ty issues.  These cover areas like hydrolics,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s, and materials selection.  There is a great deal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's, don'ts, and why's explained in these issues.  Unlike boo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extremely current and has sources fo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listed and advertised.  Books, if you can find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 the $50-$500 price range.  Make sure that any 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nseen, has a return guarantee, as many are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from their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shows, like trade magazines, can be a great source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pecifics of a process or product.  The thing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about trade shows is that it is a real life situation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real products, processes, and parts.  The people in the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times engineers or better and can answer spec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ight have.  It's like having the best parts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and trade magazines at the same time and you ge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literature as well.  Many times a company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ee design guides for their field.  They benefit both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, and them, the manufacturer, by giving you the sa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rom.  Ask for them, as some of these guides are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shows can be found listed and advertised in the trad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onsult a guide found in your library.  These show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oblems.  The best of them will be VERY crowded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They tend to be only in large cities like New York,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s Angeles.  They can be expensive adventures if you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.  They can be so large that there is no way that you can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advice about visiting the big ones, such as the "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Engineering Show" in Chicago.  Don't expect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r even two days.  Have particular areas of interes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et there and pre-register to avoid spending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 lines.  Get there early in the day to avoid the peak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 a break at the peak time, from about noon until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rn more if you spend quality time at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hs instead of hurrying about to "see it all".  Hav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to you rather then lugging it about.  Just take brie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notes about the company, so that the literature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Wear your most comfortable shoes as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iles of walking and standing on hard surfaces.  Suit, 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neekers are common and accepted attire for the occasion. 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jacket will give you many, much needed, pockets to st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in.  The most important tip however, is to be sur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egularly because it's unbelievable how much can b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brief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Putting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knowledge in both the areas of form and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blem of how to put them together, but which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 on first and for how long?  There is no one answ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/project must be considered and evaluated for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ircumstances.  Here are some of the key question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important is the external appearance to the sa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s the overall size of the product a significant consid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s the product a cost sensitiv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ow much can be spent on the tooling for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form and function is always a back and forth proc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velopment and either one or the other will predo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iven stage.  Each one of the above considerations need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generally answered before a meaningful start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well be other preliminary issues as well.  I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Example #1.  An Improved 10 AMP Battery 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Chargers are devices that are considered acceptabl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bulky.  They may even be considered bigger-is-better,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size is not a concern and should actually be avoid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Chargers have a rather utility type appearanc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n't HAVE to be overly concerned with look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ndicate that there is an opportunity to add value by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.  There are a lot of battery chargers around and th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set and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 would start by just roughing out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components to approximate the minimum dimens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 a line-up of the competing products and their pr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dictates a given price range that is fairly low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w unit cost and high tooling investment is the on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direction.  This fact, combined with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product entries have molded plastic cases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casework is a sure direction.  I know by now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not a problem and only external features ar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erious consideration to the consumer. 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ss buying judgement primarily based on price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 Extra features are also important but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"hidden" features must be exploited on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ing, but don't require any other appearanc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ade this overview assessment, I can pretty well 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lan for combining form and function.  I need to design a m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casework of a known general size and proportion. 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nd plastic moldings are versatile for internal struct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know the kind of plastic (advertised by the competition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on a modern good looking molded plastic package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external and internal features as possible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"skin" and features are worked up first.  I would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al function to cut costs as well as do the "trick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n improved device.  Adjustments to the exter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(a little back and forth) due to controls, etc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moldings must be adapted to accommodat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arts; mounting stand-offs, screw bosses etc., a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.  Again, minor adjustments to the exterior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oldings work properly (more back and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easier types of designs to integra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It is a matter of making a good looking case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the function to it.  Of course in this ca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 to design for molded plastic parts.  If you don't know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ll that easy.  Reworking the design due to mol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s a fair possibility.  Of course, if you stud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 made theirs, you may get past many problems.  If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st ultimately take the tooling risk, plastic mold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plan due to its high cost.  You might be confined to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, but the basic order of form and function integr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ame.  You are designing a loose fitting handsom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working devi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Example #2.  A Portable Emergency Vehicle Warning Light to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 or 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of this type has more complex parameters then exampl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actually obstructs part of the driver's field of vi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the dash, it must be as small as possible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dependant device that must have a specified minimu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e user constantly has the device visible to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o it must look handsome enough to be part of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vehicle.  The actual "shell" of the device is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must look good inside as well as out and must als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ory that blocks the light from flashing into the ey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here are a number of this type of device on the mark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low priced in order to be a bi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mall size and big performance are major factor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each other or the other parameter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first.  This product is designed by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e exterior and then designing it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first and then wrapping a good looking appearanc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conflicting technical or func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deal with properly and up front.  Small size, hi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controlling heat problems (from the lamp)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housing materials must all be solved befor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comes a factor.  Of course, the ever present keep-the-cost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 also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example #1, a considerable amount of go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ppearance and function must occur from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process.  The basic exterior size must be compac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roportions to grasp easily with one h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s must look good and the functional mechanis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into this limited size as well.  To keep costs down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nents need to be existing stock parts.  Unfortunatel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are a fixed size and cannot be scaled down.  So the sto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b, socket and motor will probably be limiting factor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arent dome is limited to a couple of known kinds of pl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designed to any shape desired within standard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ded plastic design limitations.  If the device is design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his plastic could melt from the heat of the light bulb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etitors models are known to have melt dow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ather an intertwined set of design parameters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understand that virtually all of the existing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have at least one significant failing in function and/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e.  Of course, that is the very reason that a need ex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ention!  A considerable amount of research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be required along with a thorough knowledge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limitations in order to integrate form and functi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al design must be proposed, prototyped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That could take numerous attempts, t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ally improved version and it may fail function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The actual final result will surely be a compromi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r shouldn't be able to perceive any of the less-then-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amples are automotive after-market accessories that migh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elf in an auto parts store.  They are quit differe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the way that the function relates to thei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job of the designer to think through and outline ho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 are going to relate to each other.  Thi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early in the process and there will always be s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trade-offs between the function and appearanc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the inventor has with the processes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, the easier it will be to integrate a good appea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 needs to observe other good looking product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y they look good.  It is important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your definition of what is good looking, because ra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personal styles can actually be worse then completely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.  Keep in mind that your first attempt at either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will not likely be the final version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ually the hardest part to the integration process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oing your course of action will be more obvious and ge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STOCK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iggest problems that most inventors deal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age of working capital and this is true of bo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s and corporate Product Designers.  It seems lik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vailable in the budget, it's just not enough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ltimate design.  Somewhere the costs always need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y within the budget and many times the allowable tool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ghtest of all.  After all, any custom tooling takes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h flow on a long term basis and is a major capital ri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just a few small custom parts can run up a tooling b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s of thousands of dollars.  That can be a hard pill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products will have some custom tooling expense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east there will be printing setup charges for lab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inting.  Some products may be composed of virtual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ooled parts, but most will contain at least some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stock design from a specialty manufacturing compan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witch, a knob, a light bulb or a even a comple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.  The country, and the world, are full of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that have already invented "modules"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into your invention.  They pay the tooling bill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olume production that turn out these stock parts at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.  You get high quality and low costs in even modes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iterally hundreds of thousands of these stock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tentially available for use in your product design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a totally new invention is just a different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100% stock parts.  A new electronics circuit may be a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components with the only custom part being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board.  The trick is to know what the stock parts are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where they can be purchased from.  In some cas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, the what and the how take quit a bit of learn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's not nearly that involved.  Where are the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?  They're not in the hardware store or at Radio Shack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were, you can't pay retail prices and stay compet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ource would seem to be right from the factory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true or practical in many cases.  You woul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s and import laws to get parts from other count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derst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es that handle parts supply problems for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Manufacturers Agents, Representatives,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rovide the prospective buyers with catalogs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  A full price list may not actually be availa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dependant on quantity and you may need to ge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for each part at a given volume.  They don't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ooms for you to visit and browse, but the merchand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ell documented in a complimentary catalog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interests you, they can supply samples and i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xpensive they are usually provided at no cost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fessional title, attitude, stationary, and compan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spoke of earlier because they don't do retail busines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s.  They are in business to serve the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of businesses not individuals.  The prices can be amazing 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100 piece lots since their profit margin is usuall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ot of competition between simil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e-existing "modules" are be a real boon to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actually building with a proven technolog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tilize a stock part.  The names and addresses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are listed by category in both the "Industrial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and the "Thomas Register" found in your local librar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"Yellow Pages" will be of little use since they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ategory breaks for our areas of interest. 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s, talked about earlier, are an excellent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manufacturers of parts that are of particular typ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write or call the companies that look interesting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fer you to their representative in your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r Distributor will then supply you with th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quotes, and samples.  Normally, the loc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sen company will also handle many other lines of stoc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represent custom manufacturing as well.  Any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with any local representative or distributo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hat other lines that they dea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accumulate a vast catalog reference library fo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and manufacturing services.  Create a filing system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 reference center that you can easily dive int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mine as not only a source of stock parts, but also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piration and example for solving design probl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am designing a closure latch into a plastic hou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catalogs from companies that manufacture lat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amining their various designs I may be able to "bo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s that help me to solve my custom design problem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like free design assistance!  The Stock Part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ogether will be a tremendously valu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ce needed to gather a lot of information for a prospecti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.  I knew about what was required for a number of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were electronics related and I had no existing catalog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I established any contacts with distributors in my area. 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formation within a few weeks so that preliminar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done utilizing as many stock parts as possible.  I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below to about 50 companies that I loca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in trade magazines.  In 4 weeks I had a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and a 24 inch stack of catalogs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local contacts that I needed for stock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quirements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** ** ** COSMIC CREATIONS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 ** ** Box 567, Route ZZZ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** ** ** Doit, DC 98765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Manufactur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Somewhe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ville, BC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any is currently developing an electronic devi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tive application.  I am looking for a number of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stock parts that will be used in the XYZ Controll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at your company produces or sells parts th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for us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ccompanying pages list the parts that I am going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list was included because it has been m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n electronics parts supplier will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n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 am looking for literature and basic pri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tems.  The quantities to price for would be 100, 1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.  I expect to first require the smaller quantity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and assembly trials before the actual productio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v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duct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smic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23) 890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- Cosmic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- XYZ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Stock parts and Printed Circuit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AND SERVICES REQUIRING SUPPLI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lay - 8 amp min., SPST, 12 volt DC coil, PC board mount, 70 de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, max 1" tall, open or enclosed, Min.  life 50,000 cycle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Enclosure - Suitable for automotive interior environment;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or below dash; approx.  size 1 3/8" to 2" tall, 4 1/2" to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, 5" to 6" deep; front and rear must be punchab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 for switches, backlighting, wire outs etc.; Piv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ing bale/bracket will be used, supplied with enclos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required; Non-glare finish with UV stability, best if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 but not required; Facilities for PC board mounting a 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or plastic; High tech look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erminal block / connector - Combination terminal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for PC board to cable interconnection; Cable wire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24 ga.  to 16 ga.  mixture; 4, 5, 8, 10 conductor cable outs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minimum load rating per connection; automot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witch, SPDT momentary center off (at rest) - actu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le, lever, or toggle; medium to submini size; load to be 100 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; For PC board mount with panel spacing .700 to .650,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; panel insertion may be front or rear; moderately ru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gged; smooth action, light to medium pressure ; automot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; modern look and feel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witch, DPDT center off - Actuator can be rocker, paddle, or l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o submini size; 1 amp load rating; For PC board 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spacing .700 to .650, front to front; Panel inser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r rear; moderately rugged to rugged; Automot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; Modern look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witch, DPDT - Actuator can be rocker, paddle, or lever;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ni size; 1 amp load rating; For PC board mount with pane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700 to .650 front to front; Panel insertion may be front or r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ly rugged to rugged; Automotive interior environment;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Jack, 3.5 mm stereo or other small 3 conductor - Must make/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of the 3 conductors, closed when not used; PC board 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to extended through a panel parallel to PC board with .7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650 spacing, front to front; Automotive interi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im Pot 10k - Thumb wheel type, wheel perpendicula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; Serrated wheel for finger operation; Height of whe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650 and .850 from board surface.  Less then .1 watt load;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Cable, 15 conductor 24 awg - Copper stranded; color coded w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exterior exposure; Low volta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Cable, 23 conductor 24 awg - Copper stranded; color coded w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exterior exposure; Low voltage application; 25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able, Special - 4 conductors 16 awg, 7 conductors 24 awg;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; color coded wires; Suitable for exterior exposure;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application.  More and/or larger conductors may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LED, 2 color - 2 positive input color change type;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angle of light projection; Large to jumbo size;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environment.  Green/Red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LED, Green - Standard to wide angle of light projection;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o size; Automotive interi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Connector, 90 degree - PC board to PC board; 8 to 14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etermined later; boards to butt together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nnector, Piggy back - PC board to PC board; 2 PC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parallel to each other with .375 min, .625 max.  spac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ided boards; prefer top to be up for both boards; 7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00 spacing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Panel light - PC board mount; 12 volt DC; long life;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environment; 20 to 50 ma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Circuits - NE556, 7402, 78M05, 78L05, N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s - 2N3904, MPS-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des - 1N914, Zener - 1N4745, 1N4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s - Tantalum 1mf 15v, 1mf 6v; Ceramic .01 mf 15v .1 mf 15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lithic .1 mf 1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s - 1/4 watt, 100 to 5.1m ohm (to be specified); 1 watt .2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Board - Produce single sided circuit boards; 4" X 4 1/2 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 drilled holes and solder mask.  Epoxy or fib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ed Circuit Boards - Looking for source to produce stuff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similar results with a similar letter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exactly, because a flood of copycat letters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ore difficult to get for everyone.  Be sur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is kind on your typeset company station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appearance and be prepared to receive phon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ale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complete preliminary part list paid of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 most cases the letter was forward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and they sent information about many of thei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nes.  In some cases the salesman called and also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for local sources of items that they didn't re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and services that I located with that letter save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stom tooling costs and set me up with some very low co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vices.  The entire product was eventually 100% "farmed 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produced at outside service facilities with only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ctually being delivered to my client.  He didn'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ion facilities or employees to produce it!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ooling costs were only small set-up charges f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front/rear case panels, and labeling.  The result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and functioned as good as any similar consumer device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 custom, patentable product, composed almost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final points about using stock parts.  First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ck parts is usually good and specification dat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well.  Sometimes a reliability report sta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inimum performance.  Much of the time though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test a stock part for suita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You should stipulate on the purchase ord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ified, in advance, of any changes in its manufa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This will help prevent quality proble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  Secondly, many times you may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ny similar parts.  When ever it is practical, cho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interchangeable with ones from another manufactur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econd sourcing in the event of problem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If your only source goes on strike, changes or dis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, you will have the problem of possibly rede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if it interfaces with other parts, the redesig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erious.  Also, two sources make for better price compe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cost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vention will require the construction of a slic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nd functional prototype.  This is true whether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it yourself or try to sell it to another manufactur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try to sell it prior to its production, the proto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are your invention's only manifestation of its existenc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if you have obtained a patent, that is another form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existence.  Generally, you will also want a finishe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 patent application.  This is not usuall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but it helps in the preparation. 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to work from, a patent attorney or agent can writ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 and effective patent.  Sooner or lat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totype and soon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very important reasons to build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em will help you to understand what form it will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plete it will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A Prototype Casts an Idea into Physic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gets vague ideas for something to solve a probl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in everyday life.  That kind of need is what many 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upon, but a common daydream is hardly a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thing, and most casual ideas are impractical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.  If an idea can be executed into a prototyp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 idea.  It becomes an undeniable physical existenc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others can look at and discuss as a physical objec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can result from raw ideas,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r in discussions between yourself and oth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nails down the specifics of an idea.  Norm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s will become so complex that a completely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representation cannot be fully recalled from memory -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!  A prototype and drawings become the only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record of the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Limitations and Problem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reation of an invention all problems and limit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dentified.  Some problems can totally invalidate the i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st are just things that must be worked out and sol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foresee all of the limitations and problems of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good prototype.  With an actual representation to stud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or tool maker may be able to identify a probl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missed.  Much time and money can be saved by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early in the development process, so don't ignor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or criticism before studying it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everyone's opinion, but you should listen to an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New and Important Improvements are Realized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a prototype is a complex problem solv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will be inventions within an invention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dependant problems must be solved to allow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to exist.  In patents, the internal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claims and many times one may actual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an the overall product.  A great many of the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actually come about in the process of making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totype is not made, these discoveries may no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potential of an invention could be completely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weak" invention can end up turning into a competitor's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" for his own product.  Making the prototype can help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product that is more difficult to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Others Can See and Experience Your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old saying, "A picture is worth a thousand word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rue, then the real thing must be worth a tal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  Drawings are important and even essential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but more is usually required.  A drawing certain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convey the feel of an object.  Sight may be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, but it is not the only one that we have.  Drawings can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present the appearance of your invention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y other of our senses.  When the invention is produ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to all of the senses, so they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.  Everyone that sees and handles the prototype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t much like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Only a Prototype can Solicit Accurate Feedback Abou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part of every successful invention is that it mus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nal consumer.  Being the inventor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ive about your invention, so you do not perceive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an uninvolved individual does.  You need the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so you can "tune" your invention to have maximu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mer appeal.  The only way that you can present your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ruly effective manner is through a realis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some feedback, you quite possibly may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improved" prototype.  This may be expensiv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, so it can lead to using the "first attempt"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ey.  Don't short-cut the feedback process!  You canno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, but you should try to create a product that appe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majority of your target audience.  Don't fail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type of person who will need or want your invent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s THEIR opinion that has the most influence on your "t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at is important to an effective marke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A Physical Representation is Always Easier to Sell than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fact that you or your agent will need to "sell" your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one, be it the final consumer, a distributor or a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cannot expect anyone to fully understand your inv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that you do, so you will need a method of commun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drawings are better then words and a prototype i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n the best drawings.  When selling will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tter, a photograph of the prototype will be more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awings, because it seems to prove the existenc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If the desired end result is to be a photograp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only needs to be a slick looking prop, becau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create a convincing "staged" imag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ing will actually involve 2 distinct models.  One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functionality and the other will be an appeara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mmy".  This approach requires caution to insure that the tw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into the production version.  This approach can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when a considerable amount of revision is anticip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ototype approach may also be the only practical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comple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A Prototype is a Veritable Requirement for Corporat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porate community, prototyping is an absolut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 the development of any product.  The larger the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an exacting prototype will be required becaus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ing made by business executives that are not a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as the designer.  It is also realized that a proto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how completely developed the product is at that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veloped it is, the less likely that there will be any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could jeopardize its success.  A project can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en light" unless the executives are convinced that it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success.  A good looking detailed prototyp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nvincing mechanism to "sell" your invention to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a good price.  Without the prototype, a corporate "sa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nlikely because it is considered the minimum acceptable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s are time consuming and therefore potenti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.  If possible, the inventor should try to make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.  There are going to be some inventors that have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nor the equipment, to make their own prototyp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that will build prototypes to your specif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e the services of one, be sure you specify the righ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and do so accurately.  They may be loc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llow Pages", "Industrial Yellow Pages", or "Thomas Regi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under their material category such as Wood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s, or under categories such a Model Makers and Prototyp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get several quotes since the prices of their service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sider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inventor, one of the most difficult problems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mmunication.  Whether you make the prototype yourself 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do it for you, drawings will be needed.  Art-type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equate to help you personally visualize your inven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used for other purposes.  Dimensioned draw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ndard mechanical format will eventually be needed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specialized industry like cloth/leather product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 drawing format.  Drawings are a bas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in industry.  The drawing language is a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s a new spoken language would be, if you needed to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untry.  If you don't know the languag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and efficiently communicate.  If you don't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the drawings required, you WILL need to put out som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rn.  A junior college course in mechanical dra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 it, but you may be able to learn on your own wit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odest drafting set.  Without the ability to mak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, you would need to make the prototype to show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.  This can create quite a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or supervise the prototypes for all of my produc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years I have had projects that really pushe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.  I have designed products and parts that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rd tooling, but cannot be realistically prototyped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problems in testing a design as well as "selling"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ne, but with modern problems come modern solutions.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sed CADD (Computer Aided Design and Drafting)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be a life saver by allowing the creation of compu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D program allows the creation of mechanical draw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and more changeable then is possible with traditional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CADD Draftsmen and Designers are quickly becoming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dustry, but they had learn how to use CADD as well as to 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The cost of the computer ($700-$5,000+), and CA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0-$3,500+) is a significant expense, but the price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D programs have a special added feature that can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drawing and design methods.  The better 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let you do 3-dimensional modeling.  You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hat sort of "lives" in the computer.  You may not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ysical model, but you can look at it from any ang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to see how they would work.  Rather realistic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can be produced and with practice, a design can be prov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actual prototype work eliminated.  Most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CADD 3-D pictures because they closely resembl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objects.  3-D modeling has not eliminated physical mode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reduced it to the point that only a single "final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prototype may be all that is required.  The computer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asily and accurately converted to standard engineering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mendous mathematical ease and accuracy of CADD is reaso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use it instead of manual drafting.  Design wor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little background in mathematical geometry or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quotes for the prices of drafting and model ma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evelop an interest in learning and doing your own CADD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mpressive and highly useful tool and you can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r many other t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know why that a prototype is needed and also that draw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quired.  Now we need to know the step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the prototype phase of an invention. 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on of steps that I use, but there is quite a bit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e up with, or be assigned,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ketch out the functional mechanism.  (artis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ke a fast and crude test model to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ave a Patent Search Performed to see if is Pat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et feedback about the functional basic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xperiment and improve the functio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ketch out ideas for the appearance of the device.  (artis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et the basic configuration of the functional par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Draw out the preferred appeara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Get feedback about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erfect the appearance and make a non-functional model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Get feedback about the appeara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Integrate the appearance and functional portion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Add "bell and whistle" extra featur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Have a patent search done for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Build an accurate and functional prototyp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Get extensive feedback and re-prototyp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Build a final extra-slick prototyp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Get further feedback to see if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Generate the actual engineering drawings for the custom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assumes that outside prototype work is not requir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engineering drawings will be required for the prototyp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This is a generalized progression of events, but ever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so the Product Designer must adapt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The more outside feedback the bett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is a protected secret one.  If the project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, feedback can usually still be solicited from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, but their comments must be weighed carefu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 members of your targeted type of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one projects completely on computer except steps #18 and #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atent searches.  The use of CADD can save a lo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ing and time.  The outcome of the CADD intensive desig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better looking and had far less avoidabl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I have also done many projects "manually" tha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, but they were more of a battle in the prototype shop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board.  Learning 3-D CADD was (and is) a brain 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because it is a rather young and develop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but it is getting easier to use every yea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in early 1990, 3-D CADD still requires a fair amount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actice, but it works so well that some of us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draf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a high quality prototype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tep in the development of any invention.  Lear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mechanical drawings is an essential skill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design work.  Making your own prototype is bes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expensive.  Using CADD on a PC computer has variou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reduction of making actual physical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successful inventor in the modern American consumer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asy task.  You must learn a great deal, and keep lear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  It's not enough to just come up with a good idea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rsued, proven, perfected and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right raw materials - knowledge, persistence an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nvestors), you have a fair chance.  If you've g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as well, you've got a good chance.  If all that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a and do nothing with it, you have no ch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an idea and turning it into a produc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ing experiences that I know.  Some have compar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and rearing of a living being.  If you succeed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dea into a viable invention, you will no doubt have ach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ersonal greatness.  You will also have mad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orld around you as well.  May you all becom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About B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EXE is a versatile ASCII text viewing and printing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was written by the author of INVENTOR'S GUIDE - Dan Jin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EXE was invented to fulfill the need of conveying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mputer in a book-like manner.  The idea actually came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INVENTOR'S GUIDE version 1 as Shareware.  As a raw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issing that finished-product look.  BUZ wa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file a professional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to say in an ASCII text file,  BU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use.  See BUZ.DOC about th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distributing BU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EXE is both part of INVENTOR'S GUIDE and is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duct.  BUZ.EXE (along with BUZ.DOC) can b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separate Shareware product. 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.EX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UZ BU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o Print, Press "P" Enter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Shareware Notice and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'S GUIDE is copyrighted material.  Copyrighted materi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, published, or distributed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gives limited permission for INVENTOR'S GUID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 under the principals of the shareware system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e and unaltered.  No one may sell INVENTOR'S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lowed charge is for copying and distribution, 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information in INVENTOR'S GUIDE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able, or saves you money - you are expected to 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nd become a registered user. The reques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10.  Considering the value of the information in INV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this is a very modest request.  BUZ.EXE is a new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'S GUIDE Release 2.  You automatically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BUZ when you register for INVENTOR'S GUIDE.  If you are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an earlier version of INVENTOR'S GU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gistered for this new version and BUZ.EXE (a $5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gistration of INVENTOR'S GUIDE ----------------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ser printed copy of INVENTOR'S GUIDE ------ add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nd a check or money order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CR 77,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apolis, MO 636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______ STATE 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INVENTOR'S GUID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INFORMATION FOR THE INVENTOR WOULD YOU LIKE TO SEE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