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DEF SEG = 0 LOW MEMORY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 | FUNCTION, DESCRIPTION OR COMME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|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| SETS TIMER CHIP TO PRODUCE A FREQUENCY 20 TO 20,000 H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A=INT(1193182/F):H=INT(A/256):L=A-H*256:OUT 66,L:OUT 66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| "OUT 67,182" PREPARES TIMER CHIP TO RECEIV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| "OUT 97,INP(97) OR 3" TO TURN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OUT 97,INP(97) OR 8" TO TURN THE CASSETTE MO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OUT 97,INP(97) AND 247" TO TURN THE CASSETTE MO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OUT 97,INP(97) AND 252" TO TURN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97),PEEK(97) OR 128" DISABLES PC/X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97),PEEK(97) AND 127" ENABLES PC/X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| "PEEK (98)" PROVIDES CURRENT PRIN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98,w" SETS CURRENT PRINTER WIDTH T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-111| "POKE 108,83:POKE 109,255:POKE 110,0:POKE 111,240"DISABLE CTRL-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108,240:POKE 109,32:POKE 110,3:POKE 111,12" ENABLES CTRL-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-117| VIDEO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 CAREFUL - CHANGES HERE COULD PHYSICALLY DAMAGE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-123| CONTAINS DISK PARAMETER TABLE. (NOTE: Times are in milli-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UST USE DEF SEG=PEEK(122) + 256 * PEEK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LET D = PEEK (120) + 256 * PEEK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(PEEK (D) AND 240)\8" TRACK TO TRACK MO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(PEEK (D) AND 15) * 32" HEAD UNLOAD TIME AFTER READ/WRIT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(PEEK (D+1) AND 240)\4" HEA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1) AND 15" D.M.A.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2)" WAIT TIME TO TURN OFF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3)"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4)"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5)" GAP LENGTH IN BYTES 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6)" DATA LENGTH READ/WRITE WHEN SECTOR LENGTH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7)" GAP LENGTH USED WHE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8)" VALUE FORMAT USES TO INITIALIZE SECTORS. USUALLY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9)" HEAD STABI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D+10)" 8ths OF A SECOND ALLOWED FOR HEAD TO STAB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248| CONTAINS EXTENDED CHARACTER SET 128 THRU 254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n = PEEK (124)+256*PEEK (125)" WILL BE CHR$(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n = PEEK (126)+256*PEEK (127)" WILL BE CHR$(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| RELATED T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5| "POKE (985),x" CHANGES GRAPHICS COLOR WHERE x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| "OUT 1010,12" WILL TURN OFF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| PROVIDES INFORMATION RELATED TO RS232 COMMUNICATIONS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(1022 + 2 * n) + 256 * PEEK(1023 + 2 * n)" WHERE CO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 = 0 IF COMn: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| "(PEEK (1040) AND 1)*(1+PEEK (1040)\64) PROVIDES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40) AND 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0 = NO MONIT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16 = 40 x 25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32 = 80 x 25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48 =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0), PEEK(1040) OR 48" SELECT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0), (PEEK(1040) AND 207) OR 32" SELECTS 80 x 25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| SCREEN 0,0,0:WIDTH 80 SHOULD BE USED BEFORE CALLING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| SCREEN 1,0,0,0:WIDTH 80 SHOULD BE USED BEFORE CALLING 80 x 25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| SAVE VALUES IN PORTS 1097 THRU 1126 IN AN ARRAY FOR RESTO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VENT THAT YOU WANT TO CHANGE BACK TO ORIGINAL DISPLAY WIT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1| "(PEEK (1041) AND 14)/2" WILL PROVIDE NUMBER OF RS232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(PEEK (1041) AND 16)/16" WILL PROVIDE NUMBER OF GAME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(PEEK (1041) AND 192)/64" WILL PROVIDE NUMBER OF PRINT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-44| "PEEK (1043)+256*PEEK(1044)" PROVIDES RAM INSTALLE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7| "PEEK (1047) AND 4" WILL =  4 IF CTRL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47) AND 8" WILL =  8 IF ALT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47) AND 16" WILL = 16 IF SCROLL LOCK IS ON /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47) AND 32" WILL = 32 IF NUMBER PAD IS ON /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47) AND 64" WILL = 64 IF CAPS LOCK IS ON /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47) AND 128" WILL = 128 IF INSERT MODE IS ON /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OR 16" ENABLES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OR 32" ENABLES NUMB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OR 64" ENABLES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OR 128" ENAB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AND 239" TURNS OFF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AND 223" TURNS OFF NUMB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AND 191" TURNS OFF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AND 127" TURNS OFF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XOR 16" CHANGES SCROLL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XOR 32" CHANGES NUMBER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XOR 64" CHANGES CAP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47),PEEK (1047) XOR 128" CHANG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| KEYBOARD INPUT BUFFER STORED AT "PEEK(1050)+1024" TO "PEEK(1052)+10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ACH CHARACTER HAS 2 BYTES RESERVED TO COVER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7| "PEEK (1087) AND 15" WILL = 0 WHEN NO DRIVE MOTOR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87) AND 128" WILL = 128 WHEN DRIVE WRIT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087) AND 2 ^ (ASC("a")" WILL = 1 IF DRIVE A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| USED TO ACTIVATE A DRIVE FOR UP TO 1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1088, 18.2 * b : OUT 1010 , 2 ^ (ASC("a") - 61) + ASC("a") 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ERE a=NUMBER OF SECONDS &lt;15  AND b= DRIVE LETT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3| "PEEK (1093)" WILL DETERMINE LAST DISK TRACK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4| "PEEK (1094)" WILL DETERMINE LAST DISK HEAD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5| "PEEK (1095)" WILL DETERMINE LAST DISK SECTO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6| "128 * 2 ^ PEEK (1096)" WILL DETERMINE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7| "PEEK (1097)" WILL PROVIDE DISPLAY M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0 = TEXT MODE, WIDTH 40,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1 = TEXT MODE, WIDTH 40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2 = TEXT MODE, WIDTH 80,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3 = TEXT MODE, WIDTH 80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4 = MEDIUM GRAPHICS MODE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5 = MEDIUM GRAPHICS MODE,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6 = HIGH 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7 = TEXT MODE, WIDTH 80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-98| "POKE (1097),4:POKE (1098),40" PROVIDES SCREEN 2 WITH WIDTH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097),6:POKE (1098),80" PROVIDES SCREEN 2 WITH WIDT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03| CONTAINS CONTENTS OF GRAPHICS MEMORY RESIDING ON TH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SIZE=PEEK(1100)+256*PEEK(1101)"  "LOCATION=PEEK(1102)+256*PEEK(110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-05| CONTAINS CURSON LOCATIONS FOR VARIOUS GRAPHICS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COL=PEEK(1104+2*n)" OR "ROW=PEEK(1105+2*n)" WHERE n I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0| "J=PEEK (1120) AND 31" REFLECTS VALUE OF LOCATE ,,,I,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1| "I=PEEK (1121) AND 31" REFLECTS VALUE OF LOCATE ,,,I,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1) AND 32" = 32 IF CURSOR ON /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(1121),PEEK (1121) OR 32 TURNS OF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2| "PEEK (1122) OBTAINS NUMBER OF ACTIVE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5| "PEEK (1125) AND 1" WILL = 1 IF ACTIVE CRT IS TEXT MODE WIDT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2" WILL = 2 IF ACTIVE CRT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4" WILL = 4 IF ACTIVE CRT HAS COL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8" WILL = 8 IF ACTIVE CRT HAS NOT BEEN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16" WILL = 16 IF ACTIVE CRT IS IN HIGH RES.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32" WILL = 32 IF ACTIVE CRT BLIN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6| CONTAINS THE BACKGROUND COLOR AND PALETTE VALUES WHEN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ERE COLOR b,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b = PEEK (1126) AND 15"    AND     "p = (PEEK(1126) AND 32)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ILE IN TEXT MODE, IT CONTAINS THE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ERE COLOR f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f = PEEK (1126) AND 16"    AND     "b = PEEK(1126) MOD 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-34| "PEEK (1132) + 256 * PEEK (1133) + 65536 + PEEK (1134)"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 NUMBER OF CLOCK TICKS SINCE MIDNIGHT 1 TO 1,533,039 (18.2 PER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6| DETERMINES THE DATE n DAYS FROM NOW. IF LESS THAN 255 "POKE 1136,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F n GREATER THAN 255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A$=DATE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FOR I=1 TO n:POKE 1136,1:NEXT I:PRINT DATE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DATE$=A$"                                    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1| "PEEK (1141)" PROVIDES THE NUMBER OF HARD DISK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4| "CHR$(65 + PEEK(1284)) REFLECTS WHICH DRIVE A/B IS ACTIV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K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5| "POKE 1295,2:SYSTEM" WILL LEAVE THE BASIC(A) FLAG SET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HELL TO DOS HAS OCCURRED AND PREVENT ACCESS TO BASIC(A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=0                  KEY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Key: "PEEK (1047) AND 64"=0 if in lowercase mode,64 if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lowercase:  POKE 1047, PEEK(1047) AND 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ppercase:  POKE 1047, PEEK(1047) OR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upper and lowercase:  POKE 1074, PEEK(1047) XOR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048) AND 64" has a value of 64 if the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: "PEEK(1047) AND 32"=0 in cursor-control mode,32 in numeric-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ursor-control state:  POKE 1047,PEEK(1047) AND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eric-keypad state:  POKE 1047,PEEK(1047) OR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states:  POKE 1047,PEEK(1047) XOR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048) AND 32" has a value of 32 if the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Key: "PEEK(1047) AND 128"=128 in the insert stat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insert mode: POKE 1047,PEEK(1047) OR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noninsert mode:  POKE 1047, PEEK(1047)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tate:  POKE 1047,PEEK(1047) XOR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048) AND 128" has a value of 128 if the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: "PEEK(1047) AND 16"=16 when ScrollLock is on,0 wh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crollLock state:  POKE 1047,PEEK(1047)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lternate state:  POKE 1047,PEEK(1047) AND 2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tates: POKE 1047,PEEK(1047) X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PEEK(1048) AND 16" =16 if key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047) AND 8" = 8 if AL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047) AND 4" = 4 if CTR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047) AND 1" = 1 if right SHIF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047) AND 3" = 0 if no shif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048) AND 4" = 4 if Sys Req key is pressed, 0 othewrwise (PC A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049)" has a value of an ALT=ASCII KEY pressed until AL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buffer begins at PEEK(1050)+1024 and ends at PEEK(1052)+1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haracters use every other location.  Extended characters use two locations, the first location containing the null character (CHR$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KE 1050, PEEK(1052)" clear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ents can be read by PEEK without being removed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trl-Break, enter:  FOR I=0 TO 3:POKE(108+I), PEEK(112+I):NEXT I.  Before disabling Ctrl-Break,use PEEK to record the bytes in locations 108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137) AND 128" = 128 if Ctrl-Break used sinc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keyboard (PC &amp; XT only), send "OUT 97, INP(97) OR 12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keyboard (PC &amp; XT only), send "OUT 97, INP(97) AND 12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ll keyboard interrupts:  OUT 33,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keyboard interrupts:  OUT 33,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 AT only, the green lights that indicate CapsLock, Num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status can be turned on and off without altering any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:  OUT 96,237:OUT 96,n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7   all indic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6   ScrollLock indicator off,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5   NumLock indicator off,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4   CapsLock indicator on, oth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3   CapsLock indicator off,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2   NumLock indicator on, oth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   ScrollLock indicator on, oth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0   all indicat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 0                  MONI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type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40) AND 48 = 0 is 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40) AND 48 = 16 is a 40 x 25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40) AND 48 = 32 is a 80 x 25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40) AND 48 = 48 is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POKE 1040,PEEK(1040) 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0:WIDTH 80:LOCATE ,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POKE 1040,(PEEK(1040) AND 207)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1,0,0,0:WIDTH 80:LOCATE ,,1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0 text mode, WIDTH 40, col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1 text mode, WIDTH 40, col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2 text mode, WIDTH 80, col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3 text mode, WIDTH 80, col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4 medium resolution graphics, col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5 medium resolution graphics, col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6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7) = 7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98)+256*PEEK(1099) gives the width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contents stored in a buffer at  PEEK(1102)+256*PEEK(1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physically resides on a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given by PEEK(1100)+256*PEEK(1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s for the various pages are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CR(n) and CC(n) be the Cursor Row and Cursor Column for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(1105)+2*n)  has a value of CR(n)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(1104+2*n)  has a value of CC(n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pe of the cursor can be set as follows:  LOCATE ,,,I,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121) AND 31" has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120) AND 31" has val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121) AND 32" = 32 then curso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EK(1122)" will equal the activ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active 6845 index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EK(1123)+256*PEEK(1124)" = 948 if monochrome display 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980 for the 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6845 mo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25) AND 1    has value 1 if in text mode,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25) AND 2    has value 2 if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25) AND 4    has value 4 if col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25) AND 8    has value 8 if video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25) AND 16   has value 16 if in high-resolutio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25) AND 32   has value 32 if blin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and palette selected by COLOR b,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126) AND 15"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(PEEK(1126) AND 32)/32" =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126) MOD 16" =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PEEK (1041) AND 192)/64" = the number of printer adapto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030 +2*n)+256*PEEK(1031+2*n)" = the 1st port for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two printers, interchange their initial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first port associated with LPTn by P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1 will by 956 if LPT1 is attached to the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rin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PEEK(1040) AND 1)*(1+PEEK(1040)\64) = number of disk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ard disks on a PC-XT can be found with: PEEK(11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status of a drive mo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087) AND 128" = 128 when a drive is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(1087) AND 15" = 0 when no drive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L is running, then "PEEK(1087) AND 2 ^ (ASC ("L")-65)"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 here is A, B, C or D, and the letter must be typ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 are not affected if an OUT was used to turn on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drive L for n seconds, where n is at most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1088,18.2*n:OUT 1010,2^(ASC("L")-61)+ASC("L")-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88 holds the countdown, in clock ticks, until the motor is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all drives, send:  OUT 10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iskette track that was last accessed, use PEEK(10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diskette head (0 or 1) was last accessed, use PEEK(10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diskette sector was last accessed, use PEEK(10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per sector on a diskette is given by 128*2^PEEK(1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parameter table consists of 11 bytes.  To explor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 = PEEK(120)+256*PEEK(1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after executing: DEF SEG = PEEK(122)+256*PEEK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riv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(D) AND 240)\8     is the time (in milliseconds)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drive to move from track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(D) AND 15)*32     is the head unload time (in millisecond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ad or write operation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(D+1) AND 240)\4   is the head load tim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1) AND 15        is the Direct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2)               is the wait time until turning the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3)               is the number of bytes per sector on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ue of v specifies 128*2^v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or, for v=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4)               is the number of sectors per track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5)               is the gap length (in bytes)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6)               is the data length that you read ou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sector when the sector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7)               is the gap length used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8)               is the value the format operatio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 diskette sectors, usual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9)               is the number of millisecond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s to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D+10)              is the number of eighths of a seco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t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s of PEEK(D+3) and PEEK(D+4) can modify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read and might require you to format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diskette drive is used for both drives A: and B:, its curre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CHR$(65 + PEEK(1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-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S-232 cards attached can be found with: (PEEK(1041) AND 14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first of the seven ports associated with CO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22+2*n)+256*PEEK(1023+2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umber is 0, then COM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two RS-232 interfaces, interchange their initial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initial port associated with COMn by 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alue of P1 is 1016 and the value of P2 is 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1,1   enables an interrupt when a character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1,2   enables an interrupt when a character has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1,4   enables an interrupt when a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1,8   enables an interrupt when the modem statu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everal of the above interrupts at the same time,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associated numbers to port Pn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interrupts, use the port number determined above (Pn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X = INP(Pn+2).  "X AND 1" has a value of 1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ave been issued because of communications 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"X AND 6" is used to identify the highest priori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, as indicated in the table "Interrupt Control Functi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e number of data bits (d), the number of stop bits 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ity (p=0 for no parity, p=1 for odd parity, p=3 for even p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 OUT Pn+3, d-5 + 4*(s-1) + 8 *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e baud rate:  H=INP(Pn+3):OUT Pn+3,H OR 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Pn,DL:OUT Pn+1,DH:OUT Pn+3,H.  Use values DL=128 and DH=1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and DL=96 and DH=0 for baud rate 1200.  Otherwise, DL=d MO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H=d\256, where d is the divisor number given by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n the table "Baud Rate at 1.853 MH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reak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INP(Pn+3):OUT Pn+3,X OR 64:PLAY "MF":SOUND 32767,6:SOUND 32767,1:OUT Pn+3,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and SOUND statements produce a delay of 1/3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ol the modem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4,1     to assert that the data terminal is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4,2     to raise a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n+4,16    to perform loopback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several of the above tasks simultaneously, OU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umbers to port Pn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atus of data transfer, begi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INP(Pn+5). 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64    has a value of 64 if the transmitter shift regis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32    is 32 if the transmitter holding regist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a character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16    has the value 16 if the received data input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 state too long (that is, if a break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8     has the value 8 if the received character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stop bit; that is, if a framing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4     has the value 4 if the received charac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c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2     is 2 if the received data destroyed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 overru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1     has value 1 if a character is ready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buff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(Pn) will read the ASCII value of a character from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 (INP(Pn+5) AND 1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OUT Pn,m to write the character with ASCII value m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provided that:  (INP(Pn+5) AND 32)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status of the modem, use:  X = INP(Pn+6)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128    has the value 128 if a Carrier signal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64     is 64 if the modem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32     has a value of 32 if the modem has asserted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16     is 16 if the modem has asserted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8      is 8 if the Carrier Detect has chang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4      has the value 4 if the Ring Indicator inpu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2      is 2 if the Data Set Ready input has changed st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time i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1      has a value of 1 if the Clear to Send inpu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since it was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speaker on, use:  OUT 97,INP(97)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ly, to turn the speaker off:  OUT 97,INP(97) AND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TTE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cassette motor on:  OUT 97,INP(97) AND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cassette motor off:  OUT 97,INP(97)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 (1041) AND 16)/16 = number of game adaptor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043) + 256*PEEK(1044) = size of RAM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132)+256*PEEK(1133)+65536PEEK(1134)= number of tick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.2 ticks per second up to 1,533,0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1264 to 1279 are not used by either DOS 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assed from one program to another by POKEing and P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SIC and complicate reinvoking it, you can:  POKE 1295,2: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1295 is set to 2 when the BASIC command SHEL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of BASIC's data segment may be f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1296)+256*PEEK(12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 SEG BASIC(A) MEMORY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 | FUNCTION, DESCRIPTION OR COMME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3| USED BY BASIC(A) FOR 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| CONTAINS LAST ERROR NUMBER IN BASI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| BASIC(A) SCROLLING LIMITER - SEE# 9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45| CONTAINS BASIC(A) ENVIRONME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-47| "PEEK (46)+256*PEEK(47)" RETURNS CURRENT BASIC(A)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| "PEEK(72)" RETURNS CURRENT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0 = TEXT MODE, WIDTH 40, COLOR BUR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1 = TEXT MODE, WIDTH 40, COLOR BURS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2 = TEXT MODE, WIDTH 80, COLOR BUR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3 = TEXT MODE, WIDTH 80, COLOR BURS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4 = MEDIUM RESOLUTION GRAPHICS, COLOR BURS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5 = MEDIUM RESOLUTION GRAPHICS, COLOR BUR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6 = HIGH RESOLUTION GRAPHICS, COLOR BUR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7 =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| "PEEK(75)" DETERMINES TEXT MOD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| "PEEK(76)" DETERMINES TEXT MOD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| "PEEK(77)" DETERMINES TEXT MOD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| "PEEK(78) AND 3" DETERMINES MEDIUM RESOLUTIO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78,c" SETS MEDIUM RES. TO COLOR c=(1/2/3)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| "POKE (81) AND 15" PROVIDES MEDIUM RES.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| "POKE (82) MOD 2" PROVIDES MEDIU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| "POKE (86)" PROVIDES CURSOR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| "POKE (87)" PROVIDES CURSOR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92| USED TO CREATE SCROLLING 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41,c:POKE 91,a:POKE 92,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ERE:    a=STARTING LINE     b=ENDING LINE     c=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92,0" WILL PREVENT AL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92,25" WILL SCROLL ALL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| "PEEK (100)" RETURNS 1 IF CASSETTE MOTOR OFF / 0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| "PEEK (113)" DETERMINES IF SOFTKE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0 = IF SOFTKEY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1 = ALWAYS DISP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255 = INVOKED BY "KEY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-836| "PEEK (835)+256*PEEK(836)" POINTS TO LAST STATEME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-838| "PEEK (837)+256*PEEK(838)" MEMORY LOCATION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SIC(A)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-840| "PEEK (839)+256*PEEK(840)" LINE NUMBER OF LAST BASIC(A)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SIC(A)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-846| "PEEK (845)+256*PEEK (846)" LINE NUMBER POINTED TO BY BASI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N ERROR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-849| "PEEK (848)+256*PEEK (849)" RETURNS BASIC(A)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-863| "PEEK (848)+256*PEEK (849)" POINTS TO NEXT BY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SIC(A) DATA MOST RECENLTY READ. (READ DAT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6| "PEEK (1116)" RETURNS MINIMUM ALLOWABLE VALUE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SCRIPTS (OPTION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4| "PEEK (1124) = 0 IF FILE IN MEMORY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5| "POKE 1125,255" PROTECTS BASIC(A)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1" WILL = 1 IF ACTIVE CRT IS TEXT MODE WIDT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2" WILL = 2 IF ACTIVE CRT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4" WILL = 4 IF ACTIVE CRT HAS COL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8" WILL = 8 IF ACTIVE CRT HAS NOT BEEN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16" WILL = 16 IF ACTIVE CRT IS IN HIGH RES.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EEK (1125) AND 32" WILL = 32 IF ACTIVE CRT BLIN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7| "PEEK (1247)" REFLECTS NUMBER OF FILES SPECIFIED BY BASIC(A)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-49| "PEEK (1248)+256*PEEK(1249)" POINTS TO FILE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4| "CHR$(64+PEEK(1264)) POINTS TO DRIVE LAST ACCESSED BY BASI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5| "A$="":FOR I=1 TO 10:A$=CHR$(PEEK(1265+I)):NEX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OINTS TO FILE MOST RECENTLY ACCESSED BY BASI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5| "POKE 1295,2:SYSTEM" WILL LEAVE THE BASIC(A) FLAG SET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HELL TO DOS HAS OCCURRED AND PREVENT ACCESS TO BASIC(A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-97| BASIC(A) DATA SEGMENT NUMBER MAY BE FOUND. "PEEK(1296)+256*PEEK(129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-40| "PEEK (1339)+256*PEEK (1340)"POINTS TO Y COORDINATE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-42| "PEEK (1341)+256*PEEK (1342)"POINTS TO X COORDINATE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 TO| STRINGS OF 15 CHARACTERS SEPARATED BY A NULL CHARACTER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2   | HERE TO DEFINE THE VALUE OF THE SOFTKEYS. (FUNCTION KEYS 1 THRU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2| "PEEK (1782) AND 3" PROVIDES THE CURRENT COLOR FOR DRAW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"POKE 1782,85*c" WILL CHANGE DRAW COLOR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4-95| "PEEK (1794)+256*PEEK (1795)" PROVIDES 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Cheez Whiz BBS 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 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ere the conversation flows like liquid chee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/message base BBS like you've never seen before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 on knowledge, free exchange of ideas, thoughtful in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/esoteric information, and libelous specul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onna. It's all here, and it's all free for the taking. N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no salesman will visit your home. One of the last f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eft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rdoz -  Sysoping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ther NIRVANA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st Say Yes  415/922-2008    Freedom of Spee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t Head      415/524-3649    Bad Crazyness and Wild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amp;TOTSE        415/935-5845    Screaming Electr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