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os.misc,comp.theory,comp.lang.misc,alt.lan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ag@ifi.uio.no (Ola Fosheim Gro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TOLO A FUTURISTIC OBJECT-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Jan6.172707.14435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nguages,obje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. of Informatics, University of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Jan 1993 17:27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STAD93.1                                    Oslo, 6th of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KETCH OF AN ARCHITECTURE-INDEPENDENT OBJECT-COD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a Fosheim Gro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lag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information found in this document for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you should provide a reference to this document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d to as "GROESTAD93.1".  This is to ensure that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nd in computer science is open systems.  This i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puter languages and operating systems as well a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-interfaces.  The only major part of a computer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 no sign of a common structure is the processor desig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binary object-code-formats.  This must indeed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Since I don't believe in an unified processor-structu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a sketch for an object-code-format that should b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but still cater for special abilities in any giv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alled this sketch PROT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emphasize that I have neither studied compiler- or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nor read anything about a similar project, so if you fi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at is embedded in existing systems or plann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(or FUTURISTIC COMPUTER ENVIRON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is a description of what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of the future will be like.  Some parts relate to PRO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displays will be extremely thin (LCD?)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 sensitive and be able to change the contour of the screen su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mm (Which will aid visually impaired users).  New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ew possibilities for special user-groups.  Architects and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a big screen shaped as a design table,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virtual sheets of paper, draw with pencils etc.  The scre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how 3-d and it will contain thousands of small speak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localization of special events by sound.  Localization by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by changing the contou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will be superfluous for most users, except for wr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s (the qwerty standard will not be easy to replace though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velops a system that is substantially easier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s/speech recognition and natural speech synthes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rmal, but not used much for issuing command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be invaluable for tutorials and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is, the user will be wearing small senso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and maybe on the head to help the computer guessing w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reality will probably not become important i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s in the near future.  (It will be (is?) in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, space- and ocean-research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end using windows (or sheets) will continue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technology will make them more effective and intuitive tha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:  To remove a calculator from the screen, I coul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-icon lift my hand and throw it away.  To move some sheets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hand on the screen and drag them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erarchical file-system is coming to an end,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vanced and flexible object-oriented database which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to interconnect objects by relations and bi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objects.  e.g.:  I store a picture of myself, I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is picture and other pictures, especial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self.  I want a relationship to myself, the place where it wa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the person that sho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effective implementation it is immensel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nows which roles and what information that usually perta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bject-type.  If not, the user will have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be useful to store about each object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er or be able to store the relevant information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ful and powerful.  Some common roles/informatio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, owned by, time, period of time, made by, physical,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of an object-oriented file-system should be obvio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group files hierarchically in an effective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information and making searche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KETCH OF A NEW OBJECT-CODE FORMAT CALLED PROT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LO THE OBJECT-CODE FORMAT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we have many programming languages that enable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compile and run on machines with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The problem is however that the programs often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/fixed to compile on a new machine, which requires some knowl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cience, and the compiling is slow if the compiler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bject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opinion, the only sensible thing, for those who develo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n systems of the future, is to agree upon a general objec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re the program is compiled only half-way (p-code?)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format where expressions are optimized/unrolled,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statements broken down to their atomic parts et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NOT converted to a specific machine-language. 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format PROTOLO which is a short for PROTOtyp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code.  This object-code is in essence source-code, but no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 to enhance compil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ROTOLO is not optimized for a specific process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that makes optimizing, faster, easi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de more effective and appropriate.  This means that PRO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mpose certain restriction on the programming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true PROTOLO, the most obvious is strong typing and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at even in the future developers will want to wri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a program in pure machine language,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PROTOLO, but the developer should also includ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LO-code that performs the same task if possible. 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hould always include a descriptive header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manufacturer.  This header should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gisters, how parameters is transferred, which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ad, written or both.  This ensures that machin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be able to run the same programs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open systems are the sign of the future, I gues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ll make system specific features that software develop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PROTOLO should also support this (but not encourage)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 specific headers.  This header should always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the following code is necessary for the program to 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uld be omitted or replaced by more general code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s by setting up a set of rules (dependenci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ompilation is possible on a specific mach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include information about special capabilities lik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special bus-layout.  But it must ONLY contai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ONE manufacturer, e.g.:  If a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resolution of 1024x1024 this should be specifi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L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LO-programs are distributed in this general forma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fferent groups:  The PROTOLO-consortium, processor-manufac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manufacturers.  In addition to the general PROTOLO-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also establishes a certain set of functions to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file-handling, user-interface etc).  This set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the systems evolve, and this should be done in a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lder systems to emulate the new functions with the old se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ans very slow code.  In other words, at least withi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PROTOLO, it should remain downwards as well a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ensures that older system may run new program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able to run old programs (makes hardware-upgra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to the users as they can use their ol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; Programs will be distributed halfway compil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(or interpreted?) and installed on every specific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un.  This makes upgrading to another brand easier a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your old programs.  It also makes program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ore cost efficient.  PROTOLO puts some constra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and operating systems, which in my opinion is a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of course allow variable "strength" of the variable-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ake certain tricks possible, but this would make good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(or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FORMATION AND OPTIMIZATION IN PRO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hance reasonable optimizing PROTOLO programs can includ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ells the PROTOLO compiler the priority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for different parts of the program, how often 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execute, which values are typical for a particular variab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sure that the compiler doesn't optimize on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re vital section's expense.  Profiling inform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user's typical use of the program. 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a runtime "profiling-daemon" when program execu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hance compilation time one might want to includ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ossible domain of a variable.  For insta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, x will certainly be a positive value.  This domain-prof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ways be the one provided by the consortium so the PROT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could decide whether to ignore the existing informatio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vision number.  A bug in the domain-profiling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fa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filing information could be statistical data on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converted to different format and used in the giv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xecution time would benefit if the variable change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ossible to use many different languages to write a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able version of PROTOLO should be established. 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for developers to use the best suited programming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ask including CASE-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entire PROTOLO program will be compiled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bject-code-format when it is installed, but certain lo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heavy calculations may benefit from real-ti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processor), because one can then trea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 within the loop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L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ouple of examples to illustrate how PROTOL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I've used a C-like language as PROTOL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, but mere opcodes and offsets.  (I hav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thing..." in places where I couldn't figure out the correc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,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 = 1; i&lt;1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(x * i )+i*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ranslated into pseudo-PROTOLO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x;             #domain x E something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;             #domain i E [1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;              #domain x E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1;              #domain i E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&lt;100) {                This one is of cours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              #block repeat-factor 99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*i;        #domain x E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 word d1;          Create a tempor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 = i*2;       #domain d1 E [1..99]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+d1        #domain x E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1;                Free the tempor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+1;        #domain i E [1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i&lt;100);             All loops in PROTOLO are do-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oop construct.  PROTOLO will only contain the most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however not be generated as PROTOLO a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, neither should the if-sentence have been there.  It serv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however.  The PROTOLO-end-processor should hav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ode and replaced the code abov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ode is never allowed in distributed PROTOLO-cod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programming language but an object-code format with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process of software distributed as PROTOLO-cod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e language dependent code to PROTOLO-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nking with 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re are bugs then repeat fr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nk to PROTOLO with profiling generators and existing profilin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ile PROTOLO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peat from 6 until there is no speed-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the program is too slow repeat fr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 to distributable PROT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process consists of at leas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te domain-profilin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redund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priority-profilin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erif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MAKING OF THE PROTOLO-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(and will not) get PROTOLO on it's feet by myself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alid concept which both developers, manufacturers and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if it was available.  The future of PROTOLO certain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oodwill of those groups, but goodwill and intentions al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ction is also required.  For a start I would like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what I have outlined here is a good idea, bu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it, to send me a notice at olag@ifi.uio.no with "GROESTAD93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TOLO93.1" as subject.  If anyone feels like contribut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will welcome anyone to participate in the mak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of PROTOLO.  I have however no intention of making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LO myself as it will only be of any value if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re interested.  If we however manage to produce a d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both effective, useful and possible to implement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chie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la Fosheim Groestad  (A sonic lunati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