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O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ONE:  The Silent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n you have learned to snatch the error code from the trap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be time for you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mysterious is formed, born in the silent void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and unmoving, it is at once still and yet in constant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ource of all programs.  I do not know its name, so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o is great, then the operating system is gre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s great, then the compiler is gre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great, then the application is great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and there is harmon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Programming flows far away and returns on the w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gave birth to machine language.  Machine language gave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ave birth to the compiler.  Now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has its purpose, however humble.  Ea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yin and yang of software.  Each language has i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program in Colbol if you can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 was the Tao.  The Tao gave birth to Spac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ace and Time are the Yin and Yang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do not comprehend Tao are alway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space for their programs.  Programmers that comprehend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enough time and space to accomplish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it be otherw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se programmer is told about Tao and follows it. 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told about Tao and searches for it.  The fo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s told about Tao and laugh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not for the laughter, there would be no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ounds are hardest to hear.  Going forward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.  Great talent shows itself late in life.  Even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ill ha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is hidden beyond a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TWO:  The Ancient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fter three days without programming, life becomes meaning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of old were mysterious and profound. 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om their thoughts, so all we can do is descri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e, like a fox crossing the water.  Alert, like a gener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 Kind, like a hostess  greeting her guests. 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carved blocks of wood.  Opaque, like black pools in dar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tell the secrets of their hearts and mi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exists only in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Turing once dreamed that he was a machine. 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ke he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whether I am Turing dreaming that I am a machin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reaming that I am Tu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 from a very large computer company went to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and then returned to report to his manager,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sort of programmers work for other computer companies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badly and were unconcerned with appearances.  Their h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unkempt and their clothes were wrinkled and ol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our hospitality suite and they made rude noises du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said:  "I should never have sent you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mers live beyond the physical world.  The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bsurd, an accidental coincidence.  They come and g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limitations.  Without a care, they live onl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hy should they bother with social conven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ive within the Ta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asked the master:  "Here is a programmer who never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or tests his programs.  Yet all who know him consid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best programmers in the world.  Why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replied:  "That programmer has mastered the Tao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eyond the need for design; he does not become angr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es, but accepts the universe without concern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beyond the need for documentation; he no longer care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his code.  He has gone beyond the need for testing; eac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erfect within themselves, serene and elegant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self-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uly, he has entered the mystery of Ta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THREE: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n the program is being tested, it is too late to mak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ce a man who went to a computer trade show.  Each d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entered, the man told the guard at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great thief, renowned for my feats of shoplift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arned, for this trade show shall not escape unplun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ech disturbed the guard greatly, because there were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llars of computer equipment inside, so he watched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But the man merely wandered from booth to booth, h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n left, the guard took him aside and searc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, but nothing wa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day of the trade show, the man returned and ch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, saying:  "I escaped with a vast booty yesterday, bu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ven better."  So the guard watched him ever more closely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day of the trade show, the guard could restra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 no longer.  "Sir Thief," he said, "I am so perplex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ive in peace.  Please enlighten me.  What is i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miled.  "I am stealing idea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ce a master programmer who wrote unstruct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programmer, seeking to imitate him, also beg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ructured programs.  When the novice asked the master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gress, the master criticized him for writing 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aying:  "What is appropriate for the mas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novice.  You must understand Ta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once a programmer who was attached to the cou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 of Wu.  The warlord asked the programmer:  "Which i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: an accounting package or an operating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operating system," replied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rd uttered an exclamation of disb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rely an accounting package is trivial next to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t so," said the programmer, "when designing a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he programmer operates as a mediator between peop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deas:  how it must operate, how its reports mus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must conform to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y contrast, an operating system is not limited by out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.  When designing an operating system,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s the simplest harmony between machine and ideas. 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is easier to de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rd of Wu nodded and smiled.  "That is all good and we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but which is easier to debu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de n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went to the master programmer and showe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ocument for a new application.  The manager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:  "How long will it take to design this system if I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take one year," said the master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we need this system immediately or even sooner!  How lo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 if I assign ten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grammer frowned.  "In that case, it will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f I assign a hundred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grammer shrugged.  "Then the design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FOUR: 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 well-written program is its own heaven; a poorly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is its own 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hould be agile, its subroutines connected lik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arls.  The spirit and intent of the program should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  there should be neither too little n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eedless loops nor useless variables, neithe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or overwhelmingly rig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should follow the "Law of Least Astonishment"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y that the program should always respond to the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at astonishes him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no matter how complex, should act as a single un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be directed by the logic within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rd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ails in these requirements, it will be in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 and confusion.  The only way to correct this is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asked the master:  "I have a program that sometim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aborts.  I have followed the rules or programming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otally baffled.  What is the reason for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replied:  "You are confused because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.  Only a fool expects rational behavior from his fellow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expect it from a machine that humans have constru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imulate determinism;  only Tao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programming are tranistory; only Tao is e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ch contemplate Tao before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ow will I know when I have received enlightenment?"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s will then run correctly," replie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was explaining the nature of Tao to one of his novices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 is embodied in all software -- regardless of how insignifica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Tao in a hand-held calculator?" aske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," cam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Tao in a video game?" continue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even in a video game," sai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s the Tao in the DOS for a personal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ughed and shifted his position slightly.  "The le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for today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Wang's programmer was coding software.  His fingers d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keyboard.  The program compiled without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ran like a gentl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!" the Prince exclaimed, "Your technique is faultl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chnique?" said the programmer turning from his terminal, "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s Tao -- beyond all techniques!  When I firs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ould see before me the whole problem all in one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ree years I no longer saw this mass. Instead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 But now, I see nothing.  My whole being ex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less void.  My senses ar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pirit, free to work without plan, follow its own instin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my program writes itself.  True, sometim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problems.  I see them coming, I slow down, I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 Then I change a single line of code and th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like puffs of idle smoke.  I then compile the program.  I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d let the joy of the work fill my being.  I close my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and then log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Wong said, "Would that all my programmers were as wi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FIVE: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ough a program be but three lines long, somed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be main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ell-used door needs no oil on its hi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ft-flowing stream does not grow stag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sound nor thoughts can travel through a vac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ots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reat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asked a programmer how long it would take him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which he wa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be finished by tomorrow," the programmer prompt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that you are being unrealistic," said th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thfully, how long will it 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hought for a moment.  "I have some featur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dd.  This will take at least two weeks," he finall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that is too much to expect," insisted the manager, "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if you simply tell me when the program is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gre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years later, the manager retired.  On the way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lunch, he discovered the programmer asleep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He had been programming 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programmer was once assigned to code a simp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worked furiously for many days, but when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e program, he discoered that it containe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 set of generalized graphics routines,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interface, but no the slightest mention o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ster asked about this, the novice became indi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be so impatient," he said," I'll put in the finan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farmer neglect a crop he has pla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teacher overlook even the most humble stud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father allow a single child to star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good programmer refuse to maintain his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IX: 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t the programmers be many and the managers be fe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all will be prod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agers hold endless meetings, the programmers writ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ountants talk of quarterly profits, the developmen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to be cut.  When senior scientists talk blue sk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s are about to ro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is is not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agers make commitments, game programs are ignor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 make long-range plans, harmony and order are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When senior scientists address the problem at h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will soo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is is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programmers nonprodu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ime is wasted in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programmers rebell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nagement interfer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programmers resigning one by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bur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orked for poor management, they no longer value thei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was about to be fired, but one of the program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m invented a new program that became popula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As a result of this, the manager retained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tried to give the programmer a bonus, but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it, saying, "I wrote the program because I thought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oncept, and thus I expect no re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upon hearing this remarked, "This programmer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position of small esteem, understands well the proper 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mployee.  Let us promote him to the exalted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nsult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old this, the programmer once more refused, saying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 that I can program.  If I were promoted, I woul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te everyone's time.  Can I go now?  I have a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work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nager went to his programmers and told them:  "As rega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:  you are going to have to come in at n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and leave at five in the afternoon."  At this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ngry and several resigned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nager said:  "All right, in that case you may se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hours, as long as you finish your projects on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, now satisfied, began to come in at noon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ee hours of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EVEN:  Corporate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can demonstrate a program for an execut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make him computer lite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asked the master:  "In the east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structure that men call "Corporate Headquarters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ed out of shape with vice presidents and accounta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multitude of memos, each saying "Go Hence!"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!" and nobody knows that is meant.  Every year new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to the branches, but all to no avail.  How ca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entity continue to exi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replied, "You perceive this immense structur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that it has no rational purpose.  Can you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ment from its endless gyrations?  Do you not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oubled ease of programming beneath its sheltering branches?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e you bothered by its useless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 there is a shark which is larger than all other f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into a bird whose wings are like clouds filling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ird moves across the land, it brings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.  This message it drops into the mid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like a seagull making its mark upon the bea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d mounts on the wind and, with the blue sky at its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ice programmer stares in wonder at the bird, fo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it not.  The average programmer dreads the co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, for he fears its message.  The master programmer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t his terminal, for he does not know that the bird ha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ian of the Ivory Tower brought his latest inven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mer to examine.  The magician wheeled a larg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to the master's office while the master waited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an integrated, distributed, general-purpose workstat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he magician, "ergonomically designed with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sixth generation languages,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of-the-art user interfaces.  It took my assistan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an years to construct.  Is it not amazing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porate headquarters has commanded," continued the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everyone use this workstation as a platform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ertainly," replied the master, "I will have it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enter immediately!"  And the magician returned to his t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later, a novice wandered into the offi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said, "I cannot find the listing for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o you where it migh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s," replied the master," the listings are st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 in the data c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grammer moves from program to program without f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n management can harm him.  He will not be fire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s cancelled.  Why is this?  He is filled with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be continued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