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 Version:  updated 95/06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ficial" FAQ Maintainer:  Viet-Tam L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oints/thoughts I would like to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d like feedback specifically abou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is FAQ should be split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ing as how it's around 75K in size. 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bbreviation "a.b.s.m"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.b.s.midi" to avoid confusion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sounds.mods (and possibl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reminder about the a.b.s.midi FAQ is auto-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t.binaries.sounds.midi at 23:59 on Sun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esdays, and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rry Law (law@legend.pl.my) has put up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'ized version of the FAQ.  Nice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ections marked with a pound sign (#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ections marked with an exclamation mark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ember, this is the *alt.binaries.sounds.mid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Q; in other words, if you're reading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*your* FAQ...  CONTRIBUTE!  See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What is MIDI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What are "MIDI'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1.2.1  What is GS and how is 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G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What are differences between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OD-type files, and MIDI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Why can't I convert a .WAV file to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What is a .KAR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What is alt.binaries.sounds.midi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How do I decode MIDI files from a.b.s.mi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  Can I get viruses from MIDI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How do I send MIDI files to a.b.s.mi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Some guidelines for post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IDI playba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# 3.1  What's the difference between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vetable synthe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 Gravis UltraSound /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  Turtle Beach Multisound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  Turtle Beach Multisound Mont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4 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5 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6  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(Add your favorite synth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ID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4.1  MIDI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4.1.1  Cakewalk /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4.1.2  Midisoft Recording Session /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4.1.3  Win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(Add your favorite sequencer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MIDISCAN - MIDI OC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MIDI-fi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1 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IDI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What are some FTP sites where I can ge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DI-relat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Where and how can I get the offici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Other MIDI-related addresses (WWW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Off-line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Contributing to the a.b.s.midi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- List of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AQ (Frequently-Asked Questions)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SENET newsgroup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.b.s.midi).  Its objective is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be asked repeatedly (and answered)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.b.s.midi (both new and not-so-new),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 the newsgroup to new discussion an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Q document *should* be posted on a weekl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.b.s.midi.  In addition to this,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may be found at any time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     ftp.netcom.com /pub/jo/jonin/soundc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qs/absm-faq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pher:  (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:     http://csclub.uwaterloo.ca/~vtlu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sm_faq.html  (plain-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tnt.microimages.com/~dwilli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smfaq.html  (HTM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intac.com/~cully/la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ifaq.html  (HTM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to this document are welco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!).  No credentials whatsoever are need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e nice if you know what you a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) .  For more information on how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Q document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pinions expressed in this document ar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their respective authors, and do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 the views of the FAQ maintainer (un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the author), or anybody else affili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with a.b.s.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What is MIDI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stands for Musical Instrument Digit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standard, first published in 1983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MIDI Association (IMA)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usical instruments (commonly key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guitars, violins, etc.) and devices (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, computers, sound cards, etc.)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"I" in MIDI stands for "interface" and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what MIDI *is* exactly.  It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largely device-independent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evices made by different manufactur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each other.  Nothing mor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data consists of signals, in the form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des or "events" that tell an instrument or syn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r, "start playing this note at this volume,"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is note," "play this channe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ound," and so on.  Of course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lex than this, but essentially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on to grasp is that MIDI data does no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f the instruments used in a song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), but rather how those instrum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played) to form the entir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sicians, MIDI offers many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which would be better left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qualified.  One example of these "possib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DI recording, which allows a single music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 songs that would otherwise requi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o play the instruments.  This makes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ng more accessible, so anybody with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synthesizer or MIDI-equipped compute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s to put out some fairly impress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 non-musicians, MIDI is another way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joy music.  Whereas the 1500 or so MID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IDI file collection take up about forty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orage, a single digitally-recorded (C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 may take well over twice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olutions to this storage problem: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hat can store this massive amount of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, manageable form (i.e., DAT's and CD'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ongs in such a way that they take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space (i.e.,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CDDA (CD Digital Audio) and MIDI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different media, and IMHO should no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those who complain that a song i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oesn't sound as good as the CD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out and buy the CD.  (Which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oint:  MIDI files are easily,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freely, distributed, while CD'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tively more pricey, and basically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to mention illegal) to duplic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music should be viewed in its own light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 approximations "real" music.  Innov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the Internet, etc. have made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dinary" people to express their view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ings and ideas on a worldwide scale; MIDI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 for amateur musicians.  As fo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s that cover an existing work, it's f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 MIDI file to sound as much as possi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tune, but no matter how good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 or the synthesizer, nobody can get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ng, nor should we expect 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What are "MIDI'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DI's" and "a MIDI" are terms that have been c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most likely by computer users, referring to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ly called "MIDI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files are data files that conta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nce "a sequence," a term referring loosely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"to sequence", meaning to create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 of MIDI events.  MIDI events are codes tha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DI device (such as a sound card with MID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-alone synthesizer module, etc.)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certain note, use a certain instrum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it, play at a certain tempo, etc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, put together, make up a single song or pi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DI files contain a medley of several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are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What are differences between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-type files, and MIDI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, such as WAV, VOC and AU files,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called "waveform data."  Sound is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und waves, which are (in simple terms) w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 in air pressure caused by physical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vibrating vocal cords, the vib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as air flows through a flute, aircraf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arrier, or anything els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orm data means a digital representa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waves.  CD's and DAT's (Digital Audio T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digital waveform data.  (Normal audio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nyl records store analog waveform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gital" means that the analog soun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into numbers in the recording pro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, the reverse occurs:  numb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to analog signals used to activate spea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re-create the original recorded soun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-type files and the like truly "describe"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remember that (the great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) MIDI files do not actually contain any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data does not, generally, describe a soun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how to play specific sounds (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s, with certain volumes, for certain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etc.), in such a way that we can appreci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reciate :-) which we call "mus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-type files could be described as a hybrid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sound files.  By this we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haracteristics of both MIDI fil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MOD-type files incorporate sound data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ples," and control codes that cause the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layed back a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tructure of these control code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that of MIDI events in MIDI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cases they serve to "describe"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exist that will convert MOD-type files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vice-versa, with varying degrees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Why can't I convert a .WAV file to a MID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1  The short, simpl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gram exists that will analyze a .WAV-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compose" a corresponding MIDI file,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at with current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'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2  A few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"proposed" schemes involve operations such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ier Transforms (FFT's) and wavelet transfo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ake a .WAV-type file, generally called "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" and, in the case of the Fourier 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it down into its component sinusoidal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and amplitudes. The problem is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lgorithms yield the amount of informati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needed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that when, say, the sounds of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 in an orchestra become mix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ed as a single sound (.WAV),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ertaining to each of tho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 is *irreversibly* lost.  Sinc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omething from nothing, it is impossible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cally convert a .WAV back into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and then into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s can transcribe .WAV to MIDI becaus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(or at least we think we are)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ur brains, with all the previously-learne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stored in them, can take this sc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fill in the blanks."  For computers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but much more difficult-to-imple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icult" simply because of the sheer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s that would be required, an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ely imaginable computing power (that i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needed to perform all these operat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a more detailed analysis of the proble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4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*is* of course a fairly easy way to *liter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 .WAV file to a MIDI file, with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that can take instrument sounds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ch, for example the Gravis UltraS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AWE32.  One simply converts the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very large MIDI instrument sound, and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DI file playing back that instru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requency.  But what would be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might as well keep the .WAV fi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3  The defini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y Lynn Tusch (drt@rec1.roc.servte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background is in real-time digital audio &amp; vide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ny designs which address many relate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use around the world.  My colleague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written pattern-matching algorithm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years and we have established several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guidelines to governing this process.  (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sound like I'm lecturing...  I just wan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 the scope of this undertaking. 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ve to be helpful.)  The following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to see what is involved in an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aveform data CAN be processed to detec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 and rhythm information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ant spikes (quick bursts) of sound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quick attack and decay characteristics. 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 beat.)  Where a pattern is distinguish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 MIGHT be discernible.  (Any irregu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uld throw off the timing parameter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stablis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ny single instrument during a solo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as a trackable pattern for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notes and chords provide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gularities about the instrument (such as a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ttack or differing harmonics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in volume of the individual not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 The pattern can be filtered out of a simpl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does not get "lost" in the mi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dentify individual notes play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(as opposed to all the other instr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x [The whole point of this process!]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s for generating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..  If this sounds complicated enough, w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nto the REAL issue of the WAV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process.  Let's look into what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into the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ost music is an amalgam of sever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trument sounds) mixed together to produc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trument sounds are rarely ever "dry" in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other words, there is almost inevitabl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and signal process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each instrument or instrument grou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b, flanging, distortion, dela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veral types of sounds have sharp attack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which can be interp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cussive"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overall subtleties that create the m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factor" (non-mechanical feeling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are the key factor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, sustain, and decay (note-on,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, and note off) and any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ulting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look into the ENORMOUS task th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ould have to under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ince the instrument sounds are most ofte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sounds, there is no "automatic"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, say, rich strings, 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n, and a guitar mixed together.  Tru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attack characteristic of the French ho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ing from that of the strings, but a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the attack is detected, how many oth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aying?  Since waveform data does 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ound we are currently hearing consis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, 3 or 10 or 50 different instr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process records THE AMALGAM or MI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OUNDS present at that mo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THAT GENERATED THE ATTACK.  After whi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look for a close match to the 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previously when another attack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at is unlikely to occur, our French hor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sounds) amalgam (or complex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ikely not be perceived by the compu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duration of the song.  Instead,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evitabley create a recording of a new "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" to be identified as yet one mor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I file.  The overall effect i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in the MIDI file for each of hundreds of "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" over the duration of the song.  (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're looking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?  We, as humans, can identif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 in a mix of many as a result of 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f all the different instrument sound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ed to over our lifetimes.  When we hea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, we can usually distinguish i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n instruments by "extrapolation" of th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known.  Therefore, we can expand 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abase) of instruments dynamically and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For the computer to accomplish the same tas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to be given the same database (memor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ounds we have acquired (ide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ounds known to mankind).  Addition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give it the correct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 allow its database to grow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erns new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s we may (or may not) be aware,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austive list of special effects (which g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as the list of known instrument sou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omplicate things.  Even give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instrument sounds, the computer hears a "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ar (one with no effects- such as distortion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) as being a different instrument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ar with distortion and reverb effect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, we now have to expand the comput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several billion known effec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we have to program it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between new instrument soun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(I love that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Given that we are successful up to this poi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ward ourselves with the knowledge that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basis for isolating the sharp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 of a drum as being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ype of attack a piano (also a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) will generate.  This does me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must be expecting our percussive instr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traditional snare, kick (bass) drum, hand c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other instrument normally used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rhythm or tempo.  If a non traditio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we now have more programm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if it is as simple as a unique sou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stablish the meter (such as the finger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"I'm Gonna Get You Baby" by Bizarre In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he constant rhythm.)  we can simp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puter that it is to track that sou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generate the tempo settings for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if the song is a capella (i.e. a song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urely vocal melody and harmony having n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at all)?  We, then, have no instrument 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onto for the purpose of establishing tempo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we have to do our programming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e ability to use the human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 "feel" of the song's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o be fair, we can use more than strictly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attern characteristics to detect an instr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uld likely use the frequency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an instrument soun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odds of successful recognition.  (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one of the many additional factors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process to narrow in on and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roducers of similar patterns, such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eople saying the same 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Of the most difficult issues to address, subtl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cording are probably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ies to translate into MIDI data.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data proposes the greatest challange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man musician.  Of these, sustain and, 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-bend would be the easiest to handle. 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volume of each note as it is played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ubjective concept to the listener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ms from the differences in each person's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ness and sensitivity, coup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logical biasing of the individual's so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, and artisic makeup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the listener may have.  Wh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ives may match the programmer's criter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otally foreign to other musicians.  I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ilosophy of this portion of our discu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onder at your own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clude this adventure, I mu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e have only discussed four MAJOR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process affecting the possibility of W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onversion.  There are MANY more fa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.  It should be noted that this endeav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most extravagant voice recogni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"baby food" by comparison.  (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the success of all those who hav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voice recognition systems..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en many odds and proved that the human mi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to discover ways to overcome near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tacle if the "user's" own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ity flows abunda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database necessary to store a dec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of each of the several billion know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and samples of the billions of kn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would take up several MILLION TER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.  (Not to mention the allocation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necessary to allow the database to gr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number of bytes needing to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, and filtered through in any on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time (not necessarily real time) agai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176400 times greater than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mentioned in (1) above.  (17640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bytes per second in a stereo C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44100 discrete samples of sound per second ti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per 16-bit sample times 2 channels f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ng 176400 bytes per second.)  If the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everal MILLION terra-bytes in siz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ould have to work with several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BYTES for every recorded second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ven with supercomputer technology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take 1000000 of the fastest 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man (like a few Cray Y-MP's and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's w/4 processors side by side) SEVERAL W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NE SECOND of recor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it this way:  If you don't mind sp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US national debt on computer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a few years for the job to comple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ystem that MIGHT accurate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waveform data of a 5 minute song into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you can blow a couple of thousand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ing a professional band of studio music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s who can probably give you what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What is a .KAR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 de Bruijn (rcpshdb@dutrun2.tudelft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KAR file or (MIDI-) karaoke file is jus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a MIDI file.  Hence you can play any 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your favorite midi player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ything.  (Some players require a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.MID though; in that case, just rename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e details if you convert a .KA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text with help of the "mf2t" programs by P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Oostrum.  (These are downlo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tp.cs.ruu.nl:/pub/MIDI/PROGRAMS/MSDOS/mf2t.zi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KAR files make extensive use of the Meta Tex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defined for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araoke player is a MIDi player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 Text"s while music is playing.  A decen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PLAY".  It is free software; the auth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at henryso@pan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t.binaries.sounds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What is alt.binaries.sounds.midi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binaries.sounds.midi, or a.b.s.midi is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that exists for several purposes,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veryone agrees upon.  A.b.s.m has no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e, but here are *a few* of the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done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tribution of new MIDI files, inclu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of existing music a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ests for MIDI files, includ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and general requests (by certain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ussion of MIDI-related issues, includ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ound cards and synthesizer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it or not, MIDI files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b.s.m is a non-moderated newsgroup, so it i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decide what is and what is not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, and to keep the newsgroup free of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levant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wsgroup dedicated to MIDI is alt.music.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difference between a.b.s.midi and a.m.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binaries (files) are posted on the latter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alt.music.midi is reserved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Also, whereas a.b.s.midi tends more toward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uters, a.m.m is more about MIDI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withou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How do I decode MIDI files from a.b.s.mi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files are posted to a.b.s.midi through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:  UU-encoding, and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encoding ("UU" means "Unix-to-Unix") is simply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king binary data (typically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"bytes" each having a value from 0 to 25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ing it into ASCII data.  This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printable characters: 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symbols.  In UU-encoding, it takes 8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represent 6 bytes of binary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y files take up more space when they are U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ode UU-encoded files, a UU-decod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Some newsreader programs ha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UU-decoding.  Otherwise,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UU-encoded file should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then processed with a UU-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to recognize UU-encoded data. 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a line resem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755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encoded data resembles lines of jumbled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re always 61 characters long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t the end of the data), and alway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'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0TJJ)E*J`KH0$`U%V4QI)#3)K.&gt;F=[UI9 ... (short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U-encoded files are split up into several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three sections of a three-part U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ost of a file called MYFILE.ZIP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lin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FILE: "My Title" - MYFILE.ZIP (0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FILE: "My Title" - MYFILE.ZIP (1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FILE: "My Title" - MYFILE.ZIP (2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FILE: "My Title" - MYFILE.ZIP (3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"0/n" usually contains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encoded file to follow.  Part "x/n" means the 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n tot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-part" posting is done, by those p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ecause some newsservers and newsread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UU-encoded data longer than about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or 64 kB.  Some UU-decoders support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U-encoded data; others do no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one must manually cut and paste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is a facility that allows, among other th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 to be attached to E-mail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.  When MIME support is installed, a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countering a MIME text will ru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nd/or programs to process the MIM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a newsreader would automatic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programs to decode an encod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M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MIME support is not installed, or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support fail, it may still be possib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file attached.  This is because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the standard used by MIME to atta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MIME text is UU-encoding.  Thus,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uld still be saved to disk and deco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  Can I get viruses from MIDI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o often there is a panicked person who po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to a.b.s.midi saying that such-and-such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osted here contains a virus, much to the cha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amusement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imply, MIDI files contain only *data*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*code*, and therefore it is *impossi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virus from a MIDI file.  (Unless one 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ever twisted, perverted reason,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fi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How do I send MIDI files to a.b.s.mi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files posted on alt.binaries.sounds.mi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encoded in such a way that allow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nt as ASCII text.  This is done usual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ways:  UU-encoding and MIM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 (Unix-to-Unix)-encoding is done using a UU-enco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UU-encoders exist for DOS, OS/2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and can be found at your favorite FTP sit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DI file has been UU-encoded into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SCII file is then read, cut-and-pasted, etc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cle posted to a.b.s.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is a document format that allows attach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 an E-mail message or Usenet posting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re associated with each type of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MIME binary-file attachments use UU-en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binary files.  The main advantage of M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's easy to use; with a MIME-supporting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, one can just specify what (MIDI)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and this is taken care of immediate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newsreader programs support MIME so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Some guidelines for post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re is no officially agreed-upon way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files on a.b.s.midi, the following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and generally observed by those who post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ject" line of the article:  Posted fil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ubject line that begins with "FILE:"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itle of the actual piece (if any or if kn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e MIDI posted, and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X/N)" where N is the total number of artic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 takes and X is the sequence of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ose N articles.  If there is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in a separate article accompa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, this is denoted as article "(0/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ake the subject lines of severa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ng a posting of a file called MYFILE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FILE: "My Title" - MYFILE.ZIP (0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FILE: "My Title" - MYFILE.ZIP (1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FILE: "My Title" - MYFILE.ZIP (2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FILE: "My Title" - MYFILE.ZIP (3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it's a good idea to split an articl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4 kilobytes into several postings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eaders can't handle such "big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  Compression works well with mos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ecause of the way those files 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atterns, etc.  Most MIDI files will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60-80% when compressed.  Compressing poste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s optional, though it is quit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 several MIDI songs in the same arti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utilities most often used, by fa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Zip and Info-zip which produce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It's a good idea to include the full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of the MIDI file being posted.  It annoy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have to download a file with no tit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over they already have it, or didn't wan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IDI playba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Gravis Ultrasound /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ravis UltraSound (GUS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Advanced Gravis Computer Technologies Ltd.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hipset:  Gravis GF1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channels:  32 @19kHz/ch down to 14 @44kHz/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rate/resolution:  44.1 kHz, 16-bi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gital input:  Stereo, 44.1 kHz 8-bi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IDI synth.:  wavetable, patches on disk (6 MB)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32-note polyphony, G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ustom sample upload:  Ye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n-board memory:  256 kB DRAM, expandable to 1 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nections:  MIDI adapter, high-speed joystick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mic. in, line in, line out, amp. ou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CD-ROM audio i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pansion:  Proprietary daughtercard suppor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river support:  MS-DOS/Windows, OS/2, Linu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tibility:  Sound Blaster and MT-32 emul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ggested retail price (USD):  $15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ravis UltraSound Max (GUS Max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Advanced Gravis Computer Technologies Ltd.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hipset:  Gravis GF1, Crystal CODE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channels:  32 @19kHz/ch down to 14 @44kHz/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2 @48kHz/c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rate/resolution:  48 kHz max., 16-bi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gital input:  Stereo, 48 kHz 16-bit, compres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supported in hardw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IDI synth.:  wavetable, patches on disk (6 MB)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32-note polyphony, G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ustom sample upload:  Ye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n-board memory:  512 kB DRAM, expandable to 1 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nections:  MIDI adapter, high-speed joystick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mic. in, line in, line out, amp. ou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CD-ROM audio in, CD-ROM controll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(Mitsumi, Panasonic, Son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pansion:  Proprietary daughtercard suppor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river support:  MS-DOS/Windows, OS/2, Linu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tibility:  Sound Blaster and MT-32 emul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ggested retail price (USD):  $2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US was first introduced into the mar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, it brought in a term that was virtual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C sound card scene:  wavetable synthe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of MIDI playback that it offered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ped virtually every 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the "best" MIDI card today (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end professional cards such as those by Ro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 Beach) now is a matter of much debate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card of choice for many PC user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:  its low price, compared to "rival" ca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und Blaster AWE-32 or Wave Blaster;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output capabilities, making it ideal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ying MOD-type files; software support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greatly, because of the GUS's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its biggest "drawback", the lack of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compatibility with the Sound Blaster)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eap waveta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S's major weakness is in digital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, it is only 8-bit.  Secondly, GUS'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-off filter that filters out most input ab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requency which is quite low, as low as 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early GUS's.  The addition of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daughtercard does solve the lat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has been addressed in the GUS M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with 16-bit resolution, and has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response.  The GUS Max also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gital sound processor," actually the Crystal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dds hardware audio compression support. 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also features more RAM included, and an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Turtle Beach Multisound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ssam Eassa (eassa@earth.execp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ultisound Classic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Turtle Beach Systems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hipset:  Proteus 1/XR, Motorola 56001 DS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channels:  2 @44.1kHz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rate/resolution:  44.1 kHz (max.), 16-b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24 bit internal data pa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gital input:  Stereo, 44.1kHz 16-bi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IDI synth.:  Wavetable synth., patches in RO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copied to onboard RAM, 32-note pol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n-board memory:  4 MB ROM + 4 MB RAM, no expan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ustom Sample Upload:  No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nections:  MIDI adapter, joystick, line in, au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in, line ou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pansion:  Non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ystem req.:  1 port, 1 IRQ and a 32 KB user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defined BIOS Address segmen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river support:  Windows 3.x (Win '95 rumored)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NO support for any other OS / env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tibility:  None.  Windows drivers onl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reet price (typical) (USD): $350 (see note belo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the TB Multisound Classic i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ed, It is still available in limit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from TB and large mail order outl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B Multisound Classic was (and still is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) the premier MIDI/digital sampling PC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us MIDI engine is well regarded by man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husiasts and it's digital record/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is second to none even today. I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banks of 384 MIDI patch sets that are mapp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26 GM patch set. All samples ar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audio is unmatched by anything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.  It features ruler flat response (+/- .5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C to 19kHz.  The distortion (&lt;.02%) a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(&gt;86dB) ar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sound Classic did not have a wide mass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high initial price ($1000) a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ype of DOS support.  This eventually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superceding it with the Multisound Monte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Turtle Beach Multisound Mont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ssam Eassa (eassa@earth.execp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ultisound Monterey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Turtle Beach Systems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hipset:  ICS WaveFront 2115, Motorolla 56001 DS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channels:  2 @44.1kHz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rate/resolution:  44.1 kHz (max.), 16-b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24 bit Internal data path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gital input:  Stereo, 44.1kHz 16-bi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IDI synth.:  WaveTable synth, Patches in 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32 voice polyphony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n-board memory:  4 MB ROM, optional 4MB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ustom sample upload:  Ye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nections:  MIDI adapter, joystick, line in, au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in, line ou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pansion:  Non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ystem req.:  1 port, 1 IRQ and a 32 KB user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defined BIOS Address segmen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river support:  Windows 3.x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tibility:  MPU-401.  Windows driver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reet price (typical) (USD):  $32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B Monterey is the heir to the Multisound Clas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nherits exactly the same digital audio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s and hence the same legendary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(See Multisound Clas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 section remains somewhat controvers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us 1/XR of the MS Classic is replaced with the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ront synthesizer.  This new engin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user-defined amounts of chorus and reverb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ophisticated in that regard.  It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of samples to onboard expansion RAM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observed by many that the upload spe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ing.  This is due to the slow serial 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(the Sound Blaster compatible Wave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he RAM).  Some Multisound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hards still maintain that the quality of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CS does not come up to the level of the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XR patches of the Classic.  In spite of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ighly regarded with a strong following. 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 probably will not be forthcoming due to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und Blaster compatibility (hardware o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ck of a CD-RO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ound Blaster 2.0 (SB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Creative Labs, Inc.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hipset:  Creative, Yamaha OPL-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channels:  1 @44.1kHz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rate/resolution:  44.1 kHz (max.), 8-b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gital input:  Mono, 15 kHz (max.), 8-bi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IDI synth.:  FM, 11-note polyphony, GM instru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n-board memory:  Non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nections:  MIDI adapter, joystick, mic. in, 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in, amp. ou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pansion:  Non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river support:  MS-DOS/Windows, OS/2, Linu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tibility:  Sound Blaster 2.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reet price (typical) (USD):  $5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ound Blaster Pro (SBPro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Creative Labs, Inc.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hipset:  Creative, Yamaha OPL-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channels:  2 @44.1kHz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rate/resolution:  44.1 kHz (max.), 8-b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gital input:  Stereo, 44.1 kHz (max.), 8-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IDI synth.:  FM, 20-note polyphony, GM instru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n-board memory:  Non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nections:  MIDI adapter, joystick, mic. in, 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in, amp. out, PC-speaker in, CD-R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interface (Creative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pansion:  Non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river support:  MS-DOS/Windows, OS/2, Linu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tibility:  Sound Blaster 2.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reet price (typical) (USD):  $7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a great card...  when it first came out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years ago.  It offered what the de 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, the AdLib card, didn't:  digital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It impressed many people (except Amiga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that it's still around and being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-one, but no-one, will argue that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; still, it's better than the PC speak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people still buy it.  And it's cheap, dirt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zillion clones of this card are even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Pro is basically a stere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 Blaster, plus a CD-RO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ound Blaster 16 (SB16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Creative Labs, Inc.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hipset:  Creative, Yamaha OPL-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channels:  2 @44.1kHz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rate/resolution:  44.1 kHz (max.), 16-b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gital input:  Stereo, 44.1 kHz (max.), 16-b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IDI synth.:  FM, 20-note polyphony, GM instru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n-board memory:  Non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nections:  MIDI adapter, joystick, mic. in, 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in, amp. out, PC-speaker in, CD-R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controller (Creative), CD-audio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pansion:  Daughtercard suppor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river support:  MS-DOS/Windows, OS/2, Linu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tibility:  Sound Blaster 16, MPU-40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reet price (typical) (USD):  $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rd is basically a step up from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(a stereo version of the Sound Blaster 2.0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16-bit playback and recording,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, and support for a daughtercard. 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, regarded as a serious card for play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s all it has is a stereo version of the OP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synthesizer chip found on the origina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 Software exists that allow waveta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with the digital sound hardwa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placement for true hardware wavet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wavetable support to this otherwise lam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daughterboards are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ing widely in prices and capabil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Lab's WaveBlaster, the Gravis Ultrasound 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o different Roland Sound Canvas ca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total price of the SB16 + daugh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more economical to consider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 cards out there (by Logitech, Orchid, Gr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in the same price range that off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tabl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Sound Blaster AWE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ssam Eassa (eassa@earth.execp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ound Blaster AWE-32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Creative Labs, Inc.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hipset:  EMU8000, Yamaha OPL3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channels:  2 @44.1kHz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tput rate/resolution:  44.1 kHz, 16-bi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gital input:  Stereo, 44.1kHz 16-bi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IDI synth.:  WaveTable synth, Patches in 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and RAM, 32 voice polyphony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n-board memory:  1 MB ROM, 512KB RA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mory Expansion: 28 MB RA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ustom sample upload:  Ye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nections:  MIDI adapter, joystick, line in, 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out, microphone i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D-ROM Support:  Sony CDU-31A/33A, Mitsumi LU005 &amp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FX001 Series and Creative CR-523 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563        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pansion:  Wave Blaster connector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ystem Requirements:  2 ports, 1 IRQ and 2 DM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river support:  Windows 3.x, Win95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tibility:  Sound Blaster-16, Adlib, MPU-4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(software driver) (see note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reet price (typical) (USD):  $3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AWE-32 is software MPU-401 compatibl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ipped.  It can be upgraded to hardw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ity by addition of any of the availabl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compatible daught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WE-32 is Creative Lab's entry into the mid-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I market. It appears to have been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MIDI performance somewhere between the l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M cards and the High end cards such as the R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1, RAP-10 and the high-end Turtle Beach Multi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Exactly where it actually falls in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ueled many sound card "wars,"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vis f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rd is really a jack of all trades and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.  It features very good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gradability.  The EMU8000 provide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chorus and reverb in DOS and Windows. 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jacks of all trades, it cannot be view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 of any specific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DI performance is quite good but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more RAM and custom patch banks or a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is really necessary for exceptional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of these options adds to the cost significa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gital audio section is very good but fall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of the Turtle Beach products.  All in 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good card for good quality, general purpo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full Sound Blaster compatibility an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ID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MIDISCAN - MIDI OC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ve Adams (steven@ivory.jpl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icked up MIDISCAN at a computer trade sho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for $99.  The fellow had his sc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et up to give demos.  After letting me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n my own, we digitized a Clementi so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d pretty good.  He must have had a Pentiu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mpaq Deskpro 386/25 here at work and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SLC2/66 at home.  Neither of m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verted" a file as fast as his did.  In fact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locked up several times on a Telemann fu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it at work also, and to my surprise it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  Memory is not a problem, my home machine h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 and my work machine has 8. Must be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ried a variety of music the past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classical.  Did a Telemann fantasia (3/4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), a Telemann fugue, a one page Beethoven pie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hms waltz.  The Telemann fantasia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well.  I sequenced this piece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SCAN did a decent job.  As mentioned,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 fugue.  The Beethoven was the simpl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nverted the most a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:  One needs to scan the sheet music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have access to a Sharp flatbed scanner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ac quadra here at work.  Used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SCAN only reads TIFF files.  Photoshop c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, just be sure to save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 MIDISCAN cannot handle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using a Mac, save in PC TIFF format, *not*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 format.  Then dumped the TIFF files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re a procedure tip:  Each 8x10 scanned sheet of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pprox 1 MB in size.  LZW will reduc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50 kB.  What I did was save on the Mac with L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whole bunch on floppy, read on the PC and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version of Photoshop to resave without LZW.)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SCAN (a Windoze program) and tell it which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convert.  If a piece of music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(or several TIFF files, no problem, j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ll, in order to be converted).  MIDIS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ver.  On the 486SLC2/66 it takes about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to convert each TIFF file.  On the 386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15 minutes.  On the fellow's Pentium (I assum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ok about a minute.  MIDISCAN then dis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screen fashion both the original TIFF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interpretation.  They are displayed "side-by-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one can see each measure for eas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en has the option to use the built-i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n-up" the intrepreted file, (and *some*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.)  The editor is fairly easy and intu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One does not need the manual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nother drop-down has the option to sa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file.  (Again, the two files included are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epreted version, and a slightly cleaned u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would be to read in the MIDI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 for final clean-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impressions on how MIDISCAN did:  not bad.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gnored.  The manual recommends that one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rom the TIFF file before the convers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include a simple TIFF editor to do th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identifying the upper-left and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to delete.  I ran my test with all tex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.  No problem.  The program di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ext, except in a couple of cases wher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ere intrepreted as a note.  Mo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were intrepreted correctly. 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the time signature, but that w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.  Seems to have a problem some times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 quarter note and a half note.  Again,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fix, and occured only about 2-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Brahms piece, slurs were intrepreted as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easy to edit out.  All dynamics are ign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have to be put in by hand in your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s are picked up, but I question it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repretation.  One thing I noticed that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is the stacatto notes.  It pickes up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the stacatto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ested version 1.1c, which is the late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 coupon for upgrade to 2.0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2.0 includes TWAIN support and another min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cannot remember now.  The upgrade will co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$50.  (Not sure I'll ge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 guess the program did okay.  As f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etting music into MIDI, it falls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omeone who knows how to play the pia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can use his/her sequencer to rec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playing and someone (like me) who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-enter the notes one by one. 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program for the first c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e music into the computer, but no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 scanner for myself at home.  All in all,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feat.  Remember, this really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on a commercial scale before.  MIDISC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o pull it off.  They deserve credit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program is not 100% accurate (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has to start some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MIDI-fi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1  Cubic Player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ry Law (law@legend.pl.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ic Player (CP) is a music player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sound formats on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nd the UltraSound.  Just in case you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y owner of such a device, we have imple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play option, in order to let you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have the GUS patches for MIDI sup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n't got a GUS you can find them on many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s (see section 5.1) they usually come as "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" and are about 5-6 disks big.  GUS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e following part.  (Hey, don't mess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CFG, this could cause errors;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DEFAULT.CFG that refuse to work with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ke a copy of the original one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IDI.CFG.)  After installing them into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statement to CP.CFG:  (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.CFG yet, create it in the C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pPATH   where PATH is the directory of you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cnn     use nn channels for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if you put all the patches in C:\MIDI\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sh to play MIDI files in maximum 32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s4gw.exe cp.exe -mpc:\midi\patches -mc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4gw is a DOS extender for Cubic Player; throug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ic will run in (386+) 32-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 I've tested, you can just buy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peakers, connect them as shown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5 twice and F4 in CP, and you'll get a real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L -           -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+   +-----+-----+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-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M-Speaker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+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+   - ----+---- -   +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L-Speaker        R-Speake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  +-----------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I           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-            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-Speaker      S2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ested the latest version of Cubic (v.96);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ic can't play 100% of all MIDI files, th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when compared to FM-synthesi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card MIDI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some tips for Cubi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just zip all your MIDI files in a .ZI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bic will scan through it!  This is a wa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; I'm using my MIDI files in 3.5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15 mega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've tested Cubic in OS/2 -- it work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IDI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What are some FTP sites where I can ge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DI-relat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based largely up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b.s.midi "mini-FAQ" maintained by Piet van Oos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et@cs.ruu.nl).  Other sources include variou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ic that have appeared on a.b.s.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MIDI/SONGS, /pub/MIDI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Large collection of MIDI files.  MIDI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s,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eng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systems/ibmpc/ultrasound/sound/midi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Large collection of MIDI files,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Gravis UltraSound but most 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ucsd.edu [128.54.16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ppears to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atari.archive.umich.edu [141.211.12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atari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"Atari st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scam.berkeley.edu [128.32.13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misc/netjam/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Netjam MIDI files ma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alf.uib.no [129.177.3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MIDI Sample Dump Standard programs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sweaty.palm.cri.nz [161.66.1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MIDI Sample Dump Standard programs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X I/II stuff (samples, FAQ,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,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wagner.musicnet.ua.edu [130.160.156.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music/patches/jv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Patches for Roland JV-80/880/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oak.oakland.edu [141.210.10.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eps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EPS/EPS-16+/ASR stuff.  Also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pher (gopher.acs.oakland.edu, port 7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 (http://www.acs.oakland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music/lists/kurz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Kurzweil K2000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bach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:  /pub/k2000, /pub/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Kurzweil K2000 stuff.  Christian music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qiclab.sc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Various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lotus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formation, utilities, archives,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informatik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32.230.15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sounds/tx16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X-16W samples, TX-16W newsletter.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WWW (http://ls7-www.informat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tmund.de/html/tx16w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cattell.psych.upenn.edu [12128.91.2.1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pub/Music.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rchives of the Music-Research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impaqt1.mem.drexel.edu [129.25.1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files/ibm/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"Has a couple of MS-DOS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funet.fi [128.214.6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pub/msdos/sound/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Cakewalk (.WRK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c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:  /users/mccreary/archive/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ers/mccreary/archive/v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Cakewalk stuff, archives of Cakewalk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  Accessible through WWW (http://www.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orado.edu/~mccreary/archive/cakewa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mort.isvr.soto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pc/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Cakewalk stuff.  Accessible through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isvr.soton.ac.uk/People/cc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kew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cica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pub/pc/win3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MIDI programs fo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-os2.cdrom.com [192.153.4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:  /pub/os2/2_x/mmedia, /pub/os2/2_1/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OS/2 MIDI-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:  /multimedia/mid, /os2/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MIDI files.  OS/2 MIDI-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mac.archive.umich.edu [141.211.165.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mac/sound/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Macintosh MIDI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neuroinformatik.ruhr-uni-bochu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outgoing/heja/s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Yamaha SY stuff.  "IMPORTANT NOTE: 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bove mentioned directory!"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WWW (http://www.neuroinformatik.ru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-bochum.de/ini/PEOPLE/heja/sy-list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stly original mater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ec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R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DIGITECH RP-1 MIDI guitar effect pedal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cco.caltech.edu [131.215.6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nd.isca.uiowa.edu [128.255.21.2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pub/apple2/music/synthla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pple 2 MIDI Synt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ircam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music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formation and files relating to music,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gital Signal Processing), MID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I stand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ible through WWW (http://www.ircam.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mitpres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Computer-Music-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ccrma-ftp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Publications/c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Computer Music Journal Internet archiv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ible through WWW (http://mitpress.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u/pub/Computer-Music-Journal/CMJ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mc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cu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Cub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waldorf-gmb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formation, patches, other MIDI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pc/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MIDI files, programs for Sound Canvas and M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loos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pub/dw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Patches for the Korg DW/EX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jo/jonin/midi/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Korg X3 patches, programs,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musie.phla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nformation on Korg products. 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 (http://musie.phlab.missouri.edu/pub/korg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/address:  ftp.rc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/pub/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MIDI site for original MIDI composi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Where and how can I get the official MIDI spec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specifications for the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obtained, for a modest fe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MIDI Association,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nail-)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MIDI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634 Emel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land Hills, California 9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Other MIDI-related addresses (WWW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  World-Wide Web MIDI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  http://tnt.microimages.com/~dwilliss/mid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MIDI page; site of the latest HTM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t.binaries.sounds.midi FAQ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 David C. Williss (dwilliss@microimage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  http://stud1.tuwien.ac.at/~e8925292/bestmi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"Very Best of GUS MIDI"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 Gerd Reichinger (e8925292@student.tuwien.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  http://fandora.resnet.cornell.edu/~terry/mid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"MIDI 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Terry Law (law@legend.pl.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  http://199.227.124.2/best/be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"Best of the Best MIDI Files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 Jeff L. (jledger@gat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  http://harmony-central.mit.edu/MID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WWW document devoted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 Scott Lehman (slehman@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  http://www.cs.umn.edu/users/fischer/Mid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mid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WWW page on using MIDI files with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Off-line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ooks have been published on MIDI and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issues.  An extensive MIDI bibliograp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by Piet van Oostrum (piet@cs.ruu.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due to its size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e bibliography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TP from ftp.cs.ruu.nl [131.211.80.17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/DOC/bibliography or by E-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-server@cs.ruu.nl (send a message with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MIDI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ontributing to the a.b.s.midi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-mail (*don't* post, my news server on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20 a.b.s.midi posts at a time) you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of the outlined sections, or any s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add, to me.  You may wish to check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just to make sure someone else i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whatever it is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send me the entire FAQ if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vised a section, just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writing about a specific MIDI 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, don't play favorites, i.e. don't "bash"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s.  B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also goes for people, as for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tory statements/remarks, overt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form *will not* be tolerated. 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AQ maintainer I reserve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ial changes/corrections to submission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them outright.  I will not, however, ad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s to the FAQ without the permis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the a.b.s.midi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esitate to E-mail me.  Questions about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pics should be sent to a.b.s.midi, not me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claim to know anything much about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List of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.binaries.sounds.midi FAQ has been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ntributions of the following peop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isn't here, but should be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luu@uwaterloo.c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Adams (steven@ivory.jpl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 de Bruijn (rcpshdb@dutrun2.tudelft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ssam Eassa (eassa@earth.execp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Law (law@legend.pl.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t-Tam Luu (vtluu@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t van Oostrum (piet@cs.ruu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y Lynn Tusch (drt@rec1.roc.servte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C. Williss (dwilliss@microimages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