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-HAM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26) HAMMOND ORGAN (TEXT FORMAT) (DX-HAMD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2-DEC-1985 23:24 by RBROW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OND 1, JAPAN, DX-7, 40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called "1HMN000J.TXT"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