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STREET JOURNAL 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a window on the brain, scientists say. Few human activities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brain functions: Playing music demands motor skill, and listen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s both feelings and intellectual faculties. Scientists now us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dy sense perception, emotions, coordination, timing and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brain's hemi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music and the brain is a fast-growing area of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, Frank Wilson, a Walnut Creek, Calif., neurologist, organiz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 the subject, bringing together some 300 interested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ooks on the subject have been published in recent years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y journal called Music Perception was founded in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and other brain disorders reveal much about brain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language. In one recently reported case, a stroke knocked o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ctim's ability to name fruits and vegetables, suggesting tha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s are organized in the same area of the brain. Similarly, strok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key musical abilities are organized in the right half of the b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ociated with emotions and the integration of complex detai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d Judd, a psychologist at the Pacific Medical Center in Seattle, tel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who suffered a stroke on the right side of the brain and c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melodies. But he lost the ability to compose counterpoin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es are integrated according to complex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on the right side sometimes erase the ability to sing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song lyrics may be intact. People afflicted that way may spea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e because they can no longer put melody into their voices, says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, a neurologist at the University of Texas medical 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cientists now also realize that music isn't totally a right-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t the University of California at Los Angeles, John Mazziot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, found that in most people listening to simple melodies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brain was activated; but those who visualized what they he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a page mainly used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, long considered the language of emotions, is also an ideal stimu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on feelings. At Pennsylvania State University, a psycholog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Thayer, plays different kinds of music from Bach to jazz whi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s for heart rates and other indicators of emotions.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search suggests that just as a radio has separate controls for t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emotions involve independent levels of pleasantness and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 researchers have been trying for years to understand how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sensory input, and music is important to their study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. Scientists believe that some elements of music -- like common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-- have been shaped to reflect the structure of the human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example, most people, even in different cultures, perceiv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n octave as closely related. This may result from the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rve impulses caused by such tones to the same nerve cell in the b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Diana Deutsch, a psychologist at the University of California at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 is another musical element that intrigues brain researchers.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oth walk and chew gum at different tempos because the br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monitor only one internal metronome at a time, says George P. Mo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archer at the University of Southern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Moore is also interested in the motor skills involved in playing a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, where muscle coordination and timing are crucial. Using sen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mall needles inserted into musicians' hands, he has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rs use unconscious tricks to improve their sound. For example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found that when playing trills on a violin, some players lighten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. Then, to compensate for the pitch distortion the lighte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, they adjust their hand positions. "Musicians don't even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se things," he says, which suggests that they subliminall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brain "maps" of their instruments to create the desir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aps may guide listeners as well as players, which could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many people have learning to like unfamiliar music. There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sic so alien that our brains aren't equipped to make sense of it. "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-garde composers who base their music on new arbitrary 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" says Roger Shepard, a Stanford University psychology prof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their music may never take hold with listeners because it doesn'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with the deep cognitive structures of the 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