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TING IN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IDI,  synchronization refers to various techniques of mak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dependent devices work together as one.  For example,  driving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nths with your favorite keyboard, or "synching-up"  a synthesiz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tempo with tracks on tape deck.  While all methods incorpo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/slave  scheme,  mechanisms such as FSK,  Chase Lock and MIDI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tempo relative",  where  one  device  serves  as  conductor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estra of peripherals.  Other techniques such as SMPTE incorpo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format  or  "fixed  time"  signal that has no relation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.  Both timing methods refer  to  "striping",  as  the  proc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 recording  a track of sync signals before other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s or sounds are tap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 Sync  is  a  "tempo  relative"   technique,   generally  us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quencer-like"  devices,  such  as  a  computer or rhythm compo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multiple MIDI instruments.  At the heart beat of MIDI sync a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 message,  referred to as MIDI clocks.  These MIDI Clock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rate of 24 clocks per  quarter  note,  creating  a  relative 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expressed as Song Position Pointer (SPP), used to indic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ng or sequence begins and/or e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Shift Keying (FSK) is a simple "tempo relative"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wo  distinct  tones  to  form a signal.  While One tone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,  the other marks the occurrence of a clock signal.  As the t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 the  sync  device generates a clock signal every time it s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fill signal to  mark  signal.   Due  to  the  na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 encoding,  FSK  can  be  written  for  various degrees of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For example,  a program might use a clock resolution of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 per beat to accommodate MIDI sync,  or adjust to variou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MPU401's rate of 192  ticks  per  beat.   Unfortunate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  nature  of  FSK  disallows  SPP,  means  sync-up can on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ing of a song or sequence.  Furthermore the frequency sensitive  F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 little   reliability   when   up  against  poor  tape 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sistent speeds or volume distor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se Lock Sync (CLS)  can be best  describe  as  MIDI  Sync  for 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FSK,  CLS does not rely discrete tones but instead utilizes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 Allowing for MIDI Clocks and SSP,  position information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by the sync device,  whereupon the sequencer responds by "cha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quence to the location indicated.   This  usually 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second delay,  requiring that CLS be individually recor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acks.  Though CLS is limited to a clock resolution of  24 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beat,  this  draw back is greatly over shadowed by CLS' 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from any location on the tape.   Furthermore,  the  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to any position allows for recovery from disturbances such as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iety of Motion Picture and Television Engineers offers the "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"  method SMPTE.  While also using an analog signal,  SMPTE 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CLS  and  MIDI  Sync as synchronization is built upon "frames"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stead  of  a  tempo  relationship.   The  "frame 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a group of bits defining a single location.  The rat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 are written to tape determine which of the SMPTE Format,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frame used by motion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frame used in Europe for video work because the television sca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25 fra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frame non-drop used world wide for audio 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frame drop used in the US for video work as US color television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 29.97 frames  per second. The term "drop" indicates tha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s  are periodically  dropped  to  yield  a  29.97  frames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,  both 30 frame drop and non-drop are generally used, dr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/audio sync, and non-drop for audio sync.  Both implement an 80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, written at a rate of 2400 bits per second,  each fram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ime  stamp  address  and  frame number.  A time stamp of 01:37:22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dentify the frame address as frame 19, at 1 hour, 37 minutes,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an  established  standard  SMPTE allows a tape written by a S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 can be read by any SMPTE reader that supports the  given 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 FSK  and  CLS are subject to manufacturer's proprietary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ape interchange impractical.  While offering the sam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dom positions starts and error recovery as CLS,  MIDI's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MPTE  as MIDI Time Code messages allows SMPTE frame address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ver MIDI cables in real time,  making SMPTE a powerful 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 Being a fixed format, SMPTE has the added advantage of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at any time without the hassle of rewriting the sync tr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all  of  these  advantages the only disadvantage is not with S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but the lack of SMPTE applications for the IBM PC.  Th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has  changed as developers  such as LTA Productions and  Twelve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 have been  hard  at  work upgrading  applications for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Yamaha C-1 Music Computer and Music Quest MQX-32 MIDI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 me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8 mail boxes in a row each with their own unique address,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clerk that goes around raising the flags whenever informa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changed.   This  analogy  roughly  describes  how  the  PC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interrupts  (IRQ)  to  pass  information  to  an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ards.  Though most PC  users  are  unaware  that  their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 use  IRQ2 in this way,  the ever expanding selection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 has  produced  situations  where  more  than  one  card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ding for same IRQ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  quickly  tell  if  there  is an interrupt address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ngs during sequencing,  often locking up the entire syst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CTRL-ALT-DEL  won't  work.   You may be spared such frustr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stallation or execution your software informs there is  no  M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s present, even if you know one has been insta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most  PC  MIDI  vendors  at  least  offer  fixes,  users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interfaces that offer alternate  interrupts  easi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.   In either case,  if you are about upgrading your computer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purchase new MIDI hardware or software,  call the vendor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nd out if they know how to handle the interrupt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table summarizes how interrupts are generally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/XT/AT type machines (Industry Standard Architecture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/XT (8086/88) IRQ Use     IBM AT (80286/386) IRQ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imer                             0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Keyboard                      1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rved                      2 Orred summary of IRQ8-IRQ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econdary Async (COM2)        3 Async port 2 (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imary async (COM1)          4 Async port 1 (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Hard disk controller          5 Parallel port 2 (LP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Floppy disk controller        6 Floppy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Printer (not used by most)    7 Parallel port 1 (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 acts as IR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C/XT or compatible is having IRQ2 problem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IRQ2 may be already in use by another interface such as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rd or an VGA or EGA video ad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installation of a hard disk renders IRQ5 unavail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if COM2 port is assigned, then IRQ3 cannot be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though IRQ7 is assigned for printer, the number of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apters using them are very, very rare, making IRQ7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 to IRQ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RQ problems and own an 80286 (IBM AT) or 80386 micr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IRQ2 and/or IRQ9 may be occupied by another interface su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function card or an VGA or EGA video ad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you cannot use IRQ3 if COM2 port has been inst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if a second parallel printer port is enabled, IRQ5 is unavail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again, only a handful of printer adapters use IRQ5 or IRQ7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t, the MS-DOS print spooler doesn't even support them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5 or IRQ7 good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