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WE32 lo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application (for Windows 3.1x)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second try to make this to work for everyone, but I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Windows '95 because I don't have one ... i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hungry for my 8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second release (almost noth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few bugs corrected, sure not all of them (others still to come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more "conventional" way to access AWEMAN.DLL (I h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osibility to type the Hex digits with Shift+letter and NumP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"capture PC keyboard" checkbox is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right-click menu on sound font fil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Note-velocity slider as another keyboar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DI channels used is now specified only in AWEPIANO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ome other minor interfac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DIROUTER driver usage info (posibility to record your mov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shy 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w the old stuff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WEPIANO is trying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ffects manager with chorus and reverb editing (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ri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iano-like keyboard on your own PC keyboard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with custom effects and other parameters (NRPNs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little MIDI player if you don't want to test t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ing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AWE CP with SBK info, Digital Equalizer for EMU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real time-no need to restart Windows!) and Save/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DI driver that implements custom effects sending,bank loading&amp;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synth emulation, and even mix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ese through System Exclusive messages, obvious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was the advertising part :), now back to re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t is an overcrowded, somehow parano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t is free of charge , free of help :) but not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t is made by only one guy; he is not a programmer but only a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so don't expect too much. I only want to share my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it works for you and you like it, please send me you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, or your ideeas about reverb paramters (see the adres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is my first windows application (as a Borland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. I made it for my own use so I don't need a help file.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ing a MIDI keyboard, I don't have such a device (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'll do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nce Vu (I couldn't do anything without your do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thias Hjelt for his tough technic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ysator guys for their AWE32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 (sorry, no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Key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ffec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ome interface specif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WEPIANO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Using the MIDIROU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Using my MIDI SysEx driv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iano Key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3   5 6 7   9 0  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keyboard:  Q W E R T Y U I O P [ ]  (with Q being the C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D   G H J   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keyboard:  Z X C V B N M , . /      (with Z being the C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Effects editing: beware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editing process seems to be quite dangerous for your 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use the "panic" button (like in Cakewalk) to rapid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 engine to a default state. After you change the valu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Test" button to send your parameters.  I must set som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, and I expect your support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ome interface specific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inEdit controls (edit controls with 2 arrows on the right-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with more speed if you right-click and drag up or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arr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lider clicked outside the thumb will change only one uni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WE mixer sliders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sliders, double-click will force a pre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WEPIANO.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can disable the hints with ShowHints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rename (or assign a name to) the reverb parameter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Reverb parameters] section; attention: the names are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the equal sign, you don't need to add anything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must replace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BKEditor can be any Editor if you don't like creati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UpperChan and LowerChan to choose the MIDI channe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virtual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Using the MIDIROU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ice driver written by Zoltan Janosy can be used by my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it as MIDI out while your sequencer (e.g. Cakewalk)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as MIDI IN. The only drawback I've found is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IDI messages on two MIDI channels (lower and upper keyboard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di channel given by Cakewalk track). Anyway, I think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NRPNs with my application slider and to record them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Using my MIDI SysEx driv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 Control Panel you chose to add an "Unlisted or updated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hoose the directory where you unzipped AWEPIANO.ZIP;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art Windows (you'll be ask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kewalk you will look at MIDI Devices, to find out what Port m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 Then in the SysEx view you can load the .syx file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PIANO or made by your own, but don't forget to assign the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and to set them to "Auto"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n my first package I forgot to explain the System Exclu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y driver (AWESYSEX.DLL), and the driver had a se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messag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0 41 57 45 33 32 43 &lt;chorus values&gt;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0 41 57 45 33 32 52 &lt;reverb values&gt;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orus values&gt; and &lt;reverb values&gt; are byt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edited by you in AWEPIANO Effects Manager. These SysE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utomatically generated by my program ('Save SysEx'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chnically speaking: the actual parameters you edit ther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to 7 bits in order to be accepted in the MIDI stre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ill decode them, of cour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F0 41 57 45 33 32 45 &lt;synth_emulation&gt;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synth_emulation&gt; can be 00,01,02,03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at else?) GM,GS,MT32,User syn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F0 41 57 45 33 32 55 &lt;UserBankNumber&gt; &lt;.SBK filename (with path)&gt;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BK file specified will be loaded in &lt;UserBankNumber&gt; (1..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message also can be automatically generated in AWE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Save SysEx' Button on the AWE32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 41 57 45 33 32 55 &lt;UserBankNumber&gt;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lease (clear) the specifi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F0 41 57 45 33 32 4D &lt;mixer_values&gt;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message can also be generated by AWEPIANO.EXE on the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with the right-click menu on the mixer panel.&lt;mixer-value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in of 8 bytes (the plain values from my mix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essages 3) and 4) must be loaded with the Au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ysEx View (Cakewalk). In other words, you cannot se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, the midi playing will be interrupted and badly dist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ssages can be used without this caution, but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some annoying clicks/pops when they are sent to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noticed that if you send mixer sysex immediatelly after efx sy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x does not sound right. I dont know why, but is clea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 mixer sysex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ince Vu: The Un-official AWE32 programm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ince Vu: OMEGA.CPP - the source for his early MOD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wo docs are the BEST real AWE32 programming resources I've s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WEDIP - only as a theoretical background for accessing the AWEMAN.D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, the only normal way to use it is to replace AWEMANA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P with those "undocumented" messages used by Creat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P.EXE (and by AWEVBan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ttle translation table I've use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cal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_OPEN                $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_CLOSE               $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_GET_EFX             $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SELECT_EFX          $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GET_SYN_BANK        $38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SELECT_SYN_BANK     $38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_LOAD_USER_BANK      $3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GET_USER_BANK       $38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CLEAR_USER_BANK     $38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LOAD_USER_INSTR     $38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GET_USER_INSTR      $3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_CLEARINSTR          $3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ther calls I've used the AWEDIP origina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x editing, mixer and digital equalizer I've used direct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Vince Vu docs, and my own digging in some AWE32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known reverb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orus parameters doesn't seem to be too predictable.. (like the labels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known initial values for NRPNs (these could be read from the file, bu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eset button from the "keyboard" tab doesn't work always. Som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open and close the AWE MIDI driver instead,if you can (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MIDI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IDI player is very crude, I just ignore it so is not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support for new soundfont 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gl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eky not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uld easily implement AWEVBank functionality - the ideea was gr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encountered two bi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AWE_LOAD_USER_INSTR call doesn't work for me how they said; it beha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trange, loading the hole bank not only the instru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Delphi seems to have a limit about the number of handl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o I can't add the needed code in the same AWE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welcome (in fact,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hgeo@roearn.ici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 Per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pologiz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 application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lack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