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a little help from the code blasters when making this, thats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!  I will developing other special routines for thi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rs and a command line parameter,  maybe some extr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nstantly the quality of sound when playing it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must link the MODPLAY.OBJ with the ASM file other wi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took alot of time for me to get the original co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Play.OBJ and I don't intend to give it out freely.  Their are spec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 formats.  I added my own little something to the source which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the player, I took out the reverse funk effec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ake away one of the coolest sounds, it increases the speed by a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source you must give me some credit for going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t took a week to get the source from the guys after I had pa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omething!  I would also ask you to put this into any demos 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Jim!  The future is graphics!  Make a graphic dem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one for my game it has a built in game called Sta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cheap game but its a cheap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ZR2GUD4Y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