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Amiga modules forma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ever wondered how a Protracker 1.1B module is built u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here's th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racker 1.1B Song/Modu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Bytes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-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 20    Songname. Remember to put trailing null bytes at the e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sample 1-3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Bytes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-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22    Samplename for sample 1. Pad with null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      2    Samplelength for sample 1. Stored as number of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ply by two to get real sample length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      1    Lower four bits are the finetune value, stored as a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ur bit number. The upper four bits are not u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uld be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:  Finetu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      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      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      +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      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       +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       +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       +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       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       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      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       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       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       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      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     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      1    Volume for sample 1. Range is $00-$40, or 0-64 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      2    Repeat point for sample 1. Stored as number of words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start of sample. Multiply by two to get offset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      2    Repeat Length for sample 1. Stored as number of w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op. Multiply by two to get replen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the next 30 samples starts here. It's just like the inf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Bytes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-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     30    Sample 2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     30    Sample 3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90     30    Sample 3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0     30    Sample 31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Bytes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-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0      1    Songlength. Range is 1-1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1      1    Well... this little byte here is set to 127, so that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ckers will search through all patterns when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isetracker uses this byte for restart, but we do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2    128    Song positions 0-127. Each hold a number from 0-63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ls the tracker what pattern to play at tha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0      4    The four letters "M.K." - This is something Mahoney &amp; Kak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erted when they increased the number of samp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5 to 31. If it's not there, the module/song uses 15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the text has been removed to make the module ha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p. Startrekker puts "FLT4" or "FLT8" ther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Bytes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-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4    1024   Data for pattern 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  Number of patterns stored is equal to the highest pattern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song position table (at offset 952-107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note is stored as 4 bytes, and all four notes at each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are stored after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 -  chan1  chan2  chan3  chan4</w:t>
      </w:r>
    </w:p>
    <w:p>
      <w:pPr>
        <w:pStyle w:val="PreformattedText"/>
        <w:bidi w:val="0"/>
        <w:spacing w:before="0" w:after="0"/>
        <w:jc w:val="left"/>
        <w:rPr/>
      </w:pPr>
      <w:r>
        <w:rPr/>
        <w:t>01 -  chan1  chan2  chan3  chan4</w:t>
      </w:r>
    </w:p>
    <w:p>
      <w:pPr>
        <w:pStyle w:val="PreformattedText"/>
        <w:bidi w:val="0"/>
        <w:spacing w:before="0" w:after="0"/>
        <w:jc w:val="left"/>
        <w:rPr/>
      </w:pPr>
      <w:r>
        <w:rPr/>
        <w:t>02 -  chan1  chan2  chan3  chan4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for each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byte 1_____   byte2_    _____byte 3_____   byte4_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            \ /      \  /                \ /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         0000-00000000  0000          0000-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per four    12 bits for    Lower four    Eff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of sam-  note period.   bits of s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number.                  pl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odtable for Tuning 0,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1 to B-1 : 856,808,762,720,678,640,604,570,538,508,480,4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2 to B-2 : 428,404,381,360,339,320,302,285,269,254,240,2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3 to B-3 : 214,202,190,180,170,160,151,143,135,127,120,1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what note to show, scan through the table until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eriod as the one stored in byte 1-2. Use the index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n a notenames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ata stored in a normal song. A packed song star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letters "PACK", but i don't know how the song is packed: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source code for the cruncher/decruncher from us if you nee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don't understand it; I've just ripped it from another track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odule, all the samples are stored right after the pattern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where a sample starts and stops, you use the sample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in the beginning of the file (from offset 20). Tak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t_init routine in the playroutine, and you'll see just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s "ZAP" Hamre/Amiga Freelanc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