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am Tracker Music Interface Kit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.T.M.I.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 Sami Tammileh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bout the STMIK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Crew dem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cream Track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TMIK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to make music for STMI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imits of the current ST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ow to use the ST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ow to compil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STMLOA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alling the STMLOA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Notes on STMLOA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STMIK020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lling the STMIK wi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alling STMIK from C 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Notes on ST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Quick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How to contact the author and get Scream Tracker 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Silicon Drag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he STMIK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STMIK is a beta one (a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ates).  I'm releasing this kit for sever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's finished. First of all the final kit can't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cream Tracker 3.0 is, for they should natu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Because the ST3.0 is late, and MANY have be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kit such as this I've finally dec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Because the STMIK is a beta on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emand :-) that you will not distribute STMIK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lt with later).  This is because the STMIK us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3.0 modules, which differ from both of the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from the final ST3.0 format.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ar from being error-free and well-arranged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hurry, but you should get along pretty easi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lot of help from the source cod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making changes and testing your ideas, that'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the STMIK in your own programs if, an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rogram using STMIK is NOT commercial. Also Shareware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t is mentioned in either the program itself or in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gram in question uses the "STMIK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TMIK itself is not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Future Crew Demo routines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nd only if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rogram using the routines is NOT commerical. Also Shareware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s are given to the Future Crew for the sourcec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demo look/feel is NOT duplicated (for example only texts/gfx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MIK itself has been released into the Public Dom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distribute this package, but DO NOT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All the documentation and files must b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. You may NOT add or remove an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ture Crew dem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MIK includes a Future Crew Demo as an exampl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Scream Tracker music into demos or other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applications which require smooth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demo is included in the package!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GA compatible graphics adapter.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 in your own programs accoring to the licen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, however, use the demo itself. Practical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utines can be reused, but using the demo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/modifying routines to make the demo look/fee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 prohibited. The FC doesn't want lam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source code; it's intended for serious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ream Track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3.0 should be finished during the summer '91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late as the past has shown.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cluded in the STMIK are from the current ST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bugged and tested, so they should be ok. (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e ST3.0 is proper editing functions an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lus all kinds of minor niceties). It's not su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Scream Tracker V3.0 will be distributed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a special updat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MIK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MIK uses a special beta-V3.0 module format.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formats beta nature, the current STMIK uses a .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stead of the normal .STM. I'm not intend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X-&gt;STM converter, so treat STX as th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nished programs, NOT as a format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modules. A program called STM2STX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ll convert STM modules to the STX format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make music for STMI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.STM files with the Scream Track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to the .STX format for inclusion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TREG.DOC for information on how to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Tracker. By doing so you'll be abl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musics to match your program! 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Scream Tracker, try finding a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. See the end of the fil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T and related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mits of the current STM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MIK is 'not as good' as the Scream Track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ess output devices etc. This due to the n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hich aren't yet complete. The player suppor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thought support for other card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TMIK's. The player should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dules. In fact, the player supports several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e newest Scream Tracker yet does not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faster than the old ST. There are some incom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; vibrato is divided like in new Amiga track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ll vibratoeing will be only half as big as in o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timing/sliding has been fine tun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exactly, so it differs a A LITTLE from the old S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won't be able to know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use the STM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bject files in the STMIK. One of them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(STMIK020.OBJ) and the other one is a stm loader (STMLOAD.OBJ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bject files should be linked with your program. T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either C or Assembly. Take a look at the mak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.BAT and MAKEP.BAT to see how the linking is done. Remar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outines in the STMIK are in LARGE memory model. Call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memory models may 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amples distributed with the STMIK. The 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ayer routine PLAY.EXE (which is creat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C) which can play both .STM and .STX modul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s the Future Crew demo mentioned earlier.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use STMIK for sound. Feel free to enhance the 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features to it to suit your needs. Remember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e original source cod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ow to compil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Crew demo is all in assembler (MAIN.ASM,DEMO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.ASM, INIT.ASM, TEXT.ASM, and MISC.ASM), so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or TASM and either LINK or TLINK. I have used T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(pretty weird combination?-) Actually only MAIN.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the other ASM files are included into it. 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vision is mainly used to divide the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ategories. Anyway, you can compile the demo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D.BAT NOTE that the Future Crew demo need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.FC which contains graphics and sound data.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many different tools, so you cannot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MIK, but then again, you shouldn't either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(PLAY.C) is written with Microsoft C, and I haven't been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with Turbo C, but it might work. Feel fre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the PLAY with a batch file MAKE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STMLOA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M loader is designed for people who wish to make STM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M jukebox or something like that. Please not that the STMLOA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good as the STM2STX.EXE which will convert .STM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X modules, for it loads the STM directly to memory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fly. As a result to the differencies in the formats,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STMLOAD will take more memory (though not much)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nverted and then loaded as an .STX. Also the STMLOA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mory reservations for the module, and the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aken by the module, you must call STMLOAD's own routin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Thus you can only load one STM at a time. This is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serious limit, but if you are making a player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matter. For your own programs (games etc.)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verted STX modules which you can load to the memor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lling the STMLOA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M loader has two C functions you can call.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odule is: stmik_loadstm(filename) whos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filename of the stm you wish to load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stmik_freestm() which frees the memory tak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loaded stm. Both routines can natural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ssembler with standard C calling convention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C source file for examples. If you wan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s from Assembly take a glance at you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 (you have one, right?). Anyway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going to make a player with pure Assembl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be happy with the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otes on STMLOA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free the memopy taken by the stmik_load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rmal means. This will corrupt memory. Also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wice without freeing the first one will cre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ik_loadstm returns NULL if the module loading w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STMIK020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player intended for games, demos et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sic. The player takes aproximately 30K of mem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30K of space in the EXE file, but most of this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zero, so using Microsoft EXEPACK or LZEXE or similar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size can be mad a lot smaller. The STMIK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C or Assembly in simple routines. It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lled from Pascal, if you specify it's rout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calling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lling the STMIK wi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fine an extern procedure in your 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by placing the followi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source file (take a look at the MAIN.A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</w:t>
        <w:tab/>
        <w:t>stmik_asm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your source code you can simply call STMI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&lt;func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v function data to other regis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tmik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Quick Reference chapter in the end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alling STMIK from C 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 you must remember to define the STMIK routin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C calling convention. (you can creat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by modifying the STMIK.H). In C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TMIK.H to get function prototype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done with C functions like stmik_playso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Reference chapter in the end for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otes on STM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MIK takes a lot of interrupts to it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s the DMA controller. The stmik_stopsong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ources the STMIK has taken (stmik_play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s them). You MUST not use or modif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your program. If you need to have a timer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t BEFORE you initialize STMIK.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the driver :-) (as Future Crew demo doe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lling mode. In this case you FIR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IK, then set polling mode, and then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 to yourself, remark though that aft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ik_stopsong, the interrupts will rese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efore the STMIK was initialized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on 'illegal' stu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IK, but don't count your program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TMIK's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'll probably find them - after all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version! In a beta-beta-versio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serious bug with the IRQ handling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SURGERY released by the Future Crew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ough a new fixed version is now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to the author to get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Quick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TMLOAD.OBJ - STM loader - LARGE memory model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ule_loaded=stmik_loadstm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stmik_freest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PLAY.C for examples on how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TMIK020.OBJ - STX player - LARGE memory model -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ssembler, BYTE or WORD is returned in AL/AX, POINTER or LONG in DX: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us(0==ok)=stmik_init(int mode,int ioadd,int irq,int mixsp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 AX=0, BL=[mode], BH=[irq], CX=[ioadd], DX=[mixsp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de] is always 1 (which stands for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oadd] is SoundBlasters I/O address (default is 0x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rq] is SoundBlasters IRQ number (default is 0x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ixspd] is the speed at which the music is mixed (in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00 is good (same as 12Mhz in Scream Tracker),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ximum and very good while 10000 or so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. The lower the number, the less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aken. THIS ROUTINE MUST ONLY BE CALLED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us(0==ok)=stmik_playsong(char far *mo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 AX=1, BX=segment to [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dule] is a pointer to a .STX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TX must be contiquous in memory) or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by stmik_loadstm. THE MODULE MUST BE IN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SEGMENT; THE OFFSET PART OF THE POINTER MUST BE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us(0==ok)=stmik_stopso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 AX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needs no explanations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us(0==ok)=stmik_setpollmix(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 AX=3, BX=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lag], when 0 means that the STMIK will take care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ly and steal processor time by the aid of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default. When [flag] is 1, the user mus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mik processing time. See the nex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mik_po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 AX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llmix[flag] is 1, the user must call the stmik_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10 TIMES A SECOND. It's not important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MIK is called. You can call it when ever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at irregular intervals, as long as you call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. If you have too long spaces between calls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repeat like a broken recor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ngpos=int stmik_songpo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 AX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turns the position the song currently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Order which is being played is (songpos mod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oop (how many times the music has been play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ngpos/256). Remark that the songpos returns valu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early; practically the value returned by songpo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4 seconds before the music actually IS in the spot the song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d it would be! (things should never be too ease you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pointer=stmik_nequinf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 AX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turns a far [pointer] to a note equaliz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. It's a bit complex to explain, so look a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code to get a hang of it. The b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in the Future Crew demo are done with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How to contact the author and get Scream Tracker 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nd me a letter, or call the Silicon Drago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in source for all ST related stuff!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 Dragon, leave the messages to the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(which is also available in other BBS'es) for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m from there faster! All comments and ideas are welc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il:</w:t>
        <w:tab/>
        <w:tab/>
        <w:t>By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i Tammilehto</w:t>
        <w:tab/>
        <w:tab/>
        <w:t>Silicon Dragon,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ikatu 8</w:t>
        <w:tab/>
        <w:tab/>
        <w:t>Phone: +358-(9)21-50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-20780 Kaarina</w:t>
        <w:tab/>
        <w:t>Fidonet: 2:22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land</w:t>
        <w:tab/>
        <w:tab/>
        <w:tab/>
        <w:t>Username: SAMI TAMMILE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ilicon Drag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ese brilliant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Dragon CBCS 24H +358(9)21-50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386/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MB + 113MB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VM386 (Great Multi-Tasking so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1.02 Enhanced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Turku/SF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ScreamTracker and other nice softwa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FC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2 contact SysOp by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.....: JANI LAAKSO @ 2:222/101 (Or 2:222/1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)NET.......: TRI/JANI LAAK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..: JANI.LAAKSO@f152.n22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(bang)..: ...!fuug!casino!222!152!JANI.LAAK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