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FACTORY    -    the Mod - Routines 0.9 �    -    Released 04.07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V I S I O N  -  F A C T O R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OD - Player  Routines for TP6 / TP7 / BP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Version:  0.9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hareware-version of the VISION FACTORY MOD-Play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nd should be spread as long there are no changes mad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iles ar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MICH.TXT  -  This text,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ASM  .OBJ  -  OBJ-File for the routines (has to be in the pat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DEMO6.PAS  -  demonstrates the use of the unit,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DEMO7.PAS  -  as above, but for use with Turbo /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 .TXT  -  The order-form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.DOC  -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OD6 .TPU  -  The MOD-routines as a unit for use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OD7 .TPU  -  as above,but for use with Turbo /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con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and 8 - track MOD-Files are played (autodetec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DMA-transfer, though very faa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mixing-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routines, that had to be fast, a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d-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al Track for sound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some (new!) Soundblaster-(compatibel) Car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16 ASP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be new in the next Versio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16-track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mo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Covox-Cards (simpel D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the MODS without using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d how can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order.txt for more detailed information !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I S I O N   F A C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Boris Bertel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leger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581 Wa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is either 30,- DM or 20,- US-$ ! You can pay with a chequ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M !!!, Users outside of Germany + 5 US-$), or prefarebly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transfer to my a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o-Nr.: 7593400    BLZ: 416.625.57    bei der Volksbank War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direct money transfer, please send a copy of the bank 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rder form, this makes things go faster. Of cours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, too. But this may be a bit dangerous ... If you send money, 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or US-$ are accep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I recive, if I 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that is the question you have been waiting f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ull-Version of the MOD-Routines with the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it for any Freeware / PD / Sharewareprogramm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ed to any third person or used for commercial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anies ask for special pr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ort manual, wich explains all the routines and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-Files ( + some aditional h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be informed about a new Version of the VISION FACTORY Mod-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buy a newer Version of the MOD-Routines, you'll get 33%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are some questions left, mail me at the adress listed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DO:  2:240/602.113     (Boss-Node 2:240/6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moddemo6 or moddemo7 how to use the usemod6 or usemod7 -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ertel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