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(ADPCMSRC.ZIP)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CM 4:1 coder and decoder, for both mono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riginal code) and stereo data (my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CM.SH        The original net message, containing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r and decoder in a shell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etc.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CM.C         Mono ADPCM 4:1 coder and decoder (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CM.H         Header file for mono ADPC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C.C         Test mono compress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D.C         Test mono decod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CM_S.C       Stereo ADPCM 4:1 coder and deco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odified from ADPCM.C by Patrick Aal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C_S.C       Test stereo compress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D_S.C       Test stereo decod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assume any copyrights or such for my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were such a trivial add-o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@jyu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