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MIK090� Interrupt-Driver-Interface  by - SPHINX - of NATIVE FORC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MIK stands for FC's "Scream-Tracker-Music-Interface-K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ripped version 090� from DZD/R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orts the following Sound-Cards: -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 Soundblaster P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 Gravis Ultras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got the ripped Sources of STMIK I was disappoint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s (OBJ-File) couldn't be implemented in any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language like C 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 thougt about to rewrite the whole source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it with any C or TP program. But that was really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wrote the Interrupt-Driver-Interface. 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K of mem. (let's call it I.D.I. in this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.D.I. is a TSR-program which can be controlled by Interrupt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C or TP program. First you must make the I.D.I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done by calling the STMIK090.EXE from DOS or by exec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EXEC-Function in your C or TP program. Sound-Card 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automatically. If the driver is resident in memory,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alling Interrupt FCh. To remove the driver from memory, j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MIK090.EX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the original ripped sources from DZD/RT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sed that the example-source provides not too mu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at's no prob. now. You are provided with seven new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up with this driver, added by me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here's the function table for INT F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:          �  IN-REGs:               �  OUT-REG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�                         �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NIT SOUNDCARD        � AL=1                    �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PLAY MODULE           � AL=2, SI=Segment of     �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�          </w:t>
      </w:r>
      <w:r>
        <w:rPr/>
        <w:t xml:space="preserve">Module         �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STOP PLAYING          � AL=3                    �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FADE-IN               � AL=4                    �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FADE-OUT              � AL=5                    �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SET MASTER-VOLUME    *� AL=6, CL=Volume (0..64) �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 PATTERN          *� AL=7                    � AL=current Patter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GET TRACK            *� AL=8                    � AL=current Track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MOVE SEQUENCER-TABLE *� AL=9, AH=new Table-Idx. �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NDEX-POINTER         �                         �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GET VU-Meter-Value   *� AL=10, AH=channel-Nr.   � AL=VU-Meter-Value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SKIP PATTERN         *� AL=11                   �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CREATE AND GET INFO- *� AL=12                   � ES:DI=Pointer to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BLOCK                 �                         � Info-Block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f Info-Block: (The Info-Block-Size is 19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000     : current play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001     : current play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  002     : sequencer-table-index-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003     : VU-Meter-Value for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004     : VU-Meter-Value for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034     : VU-Meter-Value for channel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035-039 : Note-Block for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040-044 : Note-Block for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190-194 : Note-Block for channel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f Note-Block: (The Note-Block-Size if 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000     : Hi=octave, Lo=note, 255=empty-note, 254=key-off (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001     : Instrument-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002</w:t>
        <w:tab/>
        <w:t>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003     : Special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004     : Command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at's all folks! now get into my example-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, leave me a message at FarPoint-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,                                             - SPHINX -/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