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HAX   v1  by John M. Tri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Utilities and source code for use with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Blaster Pro, and ProAudio Spectrum.  REC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of interest to anyone with an audio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D:    .VOC file player,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D:     .VOC file recorder,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_CD:   Play and record to .VOC sections of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:     Hear and see the phonetic vers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through SB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:   Manage an exception dictionary for SB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no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rograms are hacks, without referenc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  None are guaranteed to run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rticular system.  The worst case example is REC_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only been tested under a beta copy of SB2M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Blaster *EMULATOR* for the ProAudio Spectru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almost zero time on the user interface..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mall bits of knowledge as I glea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Pitying Indulg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hacks reflect my tortuous journey through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ound card programming (so far)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 to get customer and technical suppor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 Blaster, SB-PRO, or the ProAudio Spectru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an amateur musician and simulator programmer,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tential of these cards fascinating.  B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its infancy.  Perhaps the source code inclu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a basis for *REAL*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it all about, Alf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IGITAL SOUND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D.EXE:  PLAYD &lt;filename.v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play a Sound Blaster .VO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at the recorded sampling rate.  It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and detection. 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Features variable on a machine without a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environment, you WILL lo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bazillion .VOC players out ther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that use the standard Creativ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LATTICE 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D MKMYDAY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D.EXE:   RECD &lt;filename.v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cording side of the CTVD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ilarities to the play side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icity of the whole shebang.  It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efault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LATTICE 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D METALKING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CD.EXE: REC_CD [TRACK] [START] [END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, the crux of the biscuit inde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dibly messy but somewhat interes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SCDEX and Sound Blaster code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No parameters.  Lists the track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 dura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ith Track number.  Plays audio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at track to the end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ith Track and Start.  Plays audio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:SS.S offset in the Track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Track, Start, End.  Plays audio CD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ffset Start to offset End (MM:SS.S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overlap in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Track, Start, End, Filename.  This play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bove, AND RECORDS a monophonic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efault sampling rate.  You must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rminate recording, even though the CD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.  This is very nice on the MPC bo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-PRO and the Pro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s are in Minutes and Decimal Second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est 1/75th of a second (a CD *fram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nt of this program is to facilitat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from Sound Effects Disks, and instrument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e programs such as TRAKBLASTER.  I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16 bit data directly, to use as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ff-line signal processing experiments.  Ala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appears to be locked out of most CD-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my intent that you use this to infri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.  Any clips which diminish the commer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 material are expressly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, the quality of eight-bit sampling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, and the disk consumption prohibitive for pirac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remember, neither I nor Larry "Bud" Melman are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LATTICE 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TEXT-TO-SPEECH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ws how the sbts_dict_add and sbts_dict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ork.  It is part of my project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nounciation of SBTALK.  A sample dictionar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word list with TALK.EXE is inclu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rudimentary utility to manage a sour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dictionary.  A companion utility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read the exception dictionary into SBTAL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this just by using sbts_dict_add as shown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leting the word before program exit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BTALK is best stored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URBO C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take a line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t, and print the line and the SBTALK phoneti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ndard Output.  Thus it can be used as a fil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use of the GENDER, TONE, VOLUME, PITCH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GENDER has no effect in the SBTALK which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URBO 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  486-33, Seagate IDE drives, Chinon 431 CD-ROM,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, Sound Blaster (initially) and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equ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Lattice C 6.05, SBCL.LIB, source for CD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.GL (an amazingly powerfule GRASP script).  QEMM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efault mode for Lattice C does *not* add undersco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variable and function names.  In order to link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C programs with SBCL.LIB, you will need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underscores from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L.LIB is available on most sound-oriented BBSs, including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abs' own support board.  You will also want to pick u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BQC.LIB (the Quick Basic library) since it has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 version does not.  If you want docs,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-Wagh publishing, wade through a few days of phone ta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salesman*, and then pay $70 to $100 depending on their m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I am still waiting for them to SHIP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 ordered 6 weeks ago.  However, there are many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CL that I have not puzzled out, and I wouldn't ship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sed on my hacks.  So here I wait, twiddling m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 for MSCDEX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brary.  Of course, MS will also sell you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PLAYER.ARC contains much cleaner source than 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functions for doing data reads, etc.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with all the needed #defines and typedef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rucial module missing:  SEND.ASM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2FH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RC.ARC doesn't look like much when you V)iew it on a BB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GL script file contained the info I needed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SEND.ASM functionality.  It is not exactly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editor may have troubles with it.  Unfortunat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omewhat buggy.  I was very impressed by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language, even though it looks a little too much lik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tastes.  REC_CD's CD code is largely based o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D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2MV is a Sound Blaster Emulator for the ProAudio Spectrum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well for what it does (meaning it crashes a lot). 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87 beta, I believe.  The DIGITAL software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2MV, though it seems slightly more stable in the Windows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. SBTALK will not run for long under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ings samples on floppies leads 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ALK will crash occasionally no matter what you do, but it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better (plus you don't get a 170K+ hit on convention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CODE (or the idea behind it) DO ME A FAVOR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eep my name as the original author.  You know, "base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fluenced by"  "a strong hateful reaction to" SoundHax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M. Tri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something good, and preferably free!  The wor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arate need of a freeware/PD *LARGE* sample edi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/DSP enhancement algorithms.  A low cost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or the Sound Blaster or ProAudio input.  A hardw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tereo 8 bit as mono 16 bit.  A good tutorial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op Adlib-compatible sound.  A methodology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ues in the user interface in a useful mann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rge* (I mean *LARGE*, like 2 meg files) sample editor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aw waveforms and use them for sequencer voic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t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: 1-405-624-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:  1-415-770-0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e:  Compuserve 70303,3506 (Flight Dec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Deck BBS 804-229-1571 (commen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s Exchange 804-220-0533 (E-Music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so on Creative Labs' board frequently, and Media Vision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I am locked out of MV's message bases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John M. Trindle  Williamsburg, VA  December 19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