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US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Vladimir Arnost, QA-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Oct 29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xarnos00@dcse.fee.vutbr.c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enera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.MUS file is a simple clone of .MID file. It uses the same instr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ommands and the same principle: a list of sound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onsists of two parts: header and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S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US header has the following struc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 MUShead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    ID[4];          // identifier "MUS" 0x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   scoreL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   scoreSt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   channe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   dummy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   instrC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   dummy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/ variable-length part start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ORD    instruments[]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WORD is a 16-bit unsigned integer (little-endi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ader has two parts: the fixed-length and the variable-length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er contains file identifier, score start and length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nels and number of used instruments. The latter par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st of used instruments. The instruments are stored as numb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rranged in this fash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ment Number  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- 127           standard MIDI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35 - 181           standard MIDI percussions (notes 35 - 8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tart is the absolute file position of the score and scoreLen i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gth in bytes. Use of 16-bit number as length limits .MUS file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4K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nels tells you how many channels are utilized in the song. Th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15 (percussions) is not included in the s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US Fil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MID files, MUS body contains only one track. File bo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quence of sound events and time records. A sound event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r more bytes encod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st byte -- event descrip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7����6����5����4����3����2����1����0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Last3  Event type  3  Channel number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Event type' is one of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- re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- play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- pitch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- tempo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- chang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 -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 - scor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 - 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Channel number' determines which channel this event refer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Last' - if set, the event is followed by time inform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ans that this is the last event in a group of even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ccur at the same time. The time information i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cks to wait before processing next event. One tick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/128 sec (Raptor uses 1/64 se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me information can be read in this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time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read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time = time * 128 + byte AND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if (byte AND 128) go to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retur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ime info is a series of 7-bit chunks. The 8th b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til the last byte whose 8th bit is zero. This schem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mall numbers occupy less space than large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  Re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7���6���5���4���3���2���1���0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0 3    Note number 0 - 127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Play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7���6���5���4���3���2���1���0��  ��7���6���5���4���3���2���1���0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Vol3    Note number 0 - 127    �  � 0 3    Note volume 0 - 127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volume is present only if 'Vol' is set. Otherwise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is used and the second byte is not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Each channel keeps track of its own last volume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than one note can be played at once in one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nel 15 is dedicated to drums and percussions. Note number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n instrument selector there. see Appendix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Pitch wh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7���6���5���4���3���2���1���0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 xml:space="preserve">Pitch wheel value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s pitch wheel (bender) value of a channel. Some handy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n in the table (all values in the range 0-255 can be use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Value3  Pitch change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~A����������������������������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 0 3  two half-tones down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64 3  one half-tone down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128 3  normal (default)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192 3  one half-tone up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255 3  two half-tones up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Unknown (set tempo??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7���6���5���4���3���2���1���0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 xml:space="preserve">Unknown value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Chang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7���6���5���4���3���2���1���0��  ��7���6���5���4���3���2���1���0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0 3     Controller number     �  � 0 3      Controller value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  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       Instrument (patch)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        Volume: 0-silent, ~100-normal, 127-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        Pan (balance): 0-left, 64-center (default), 127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other controller's functions are known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known what data (if any) this command t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Scor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s the end of score. Must be present at the end,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 may go off the rail. In DOOM this command restarts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known what data (if any) this command t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 - Not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Octave �  C  3 C# 3 D  3 D# 3 E  3 F  3 F# 3 G  3 G# 3 A  3 A# 3 B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 xml:space="preserve">0   �   0 3  1 3  2 3  3 3  4 3  5 3  6 3  7 3  8 3  9 3 10 3 1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 xml:space="preserve">1   �  12 3 13 3 14 3 15 3 16 3 17 3 18 3 19 3 20 3 21 3 22 3 23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 xml:space="preserve">2   �  24 3 25 3 26 3 27 3 28 3 29 3 30 3 31 3 32 3 33 3 34 3 35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 xml:space="preserve">3   �  36 3 37 3 38 3 39 3 40 3 41 3 42 3 43 3 44 3 45 3 46 3 47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 xml:space="preserve">4   �  48 3 49 3 50 3 51 3 52 3 53 3 54 3 55 3 56 3 57 3 58 3 59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 xml:space="preserve">5   �  60 3 61 3 62 3 63 3 64 3 65 3 66 3 67 3 68 3 69 3 70 3 7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 xml:space="preserve">6   �  72 3 73 3 74 3 75 3 76 3 77 3 78 3 79 3 80 3 81 3 82 3 83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 xml:space="preserve">7   �  84 3 85 3 86 3 87 3 88 3 89 3 90 3 91 3 92 3 93 3 94 3 95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 xml:space="preserve">8   �  96 3 97 3 98 3 99 3100 3101 3102 3103 3104 3105 3106 3107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 xml:space="preserve">9   � 108 3109 3110 3111 3112 3113 3114 3115 3116 3117 3118 3119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 xml:space="preserve">10   � 120 3121 3122 3123 3124 3125 3126 3127 3    3    3    3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 - Instrument Patch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0-7  PIANO                    Block 8-15  CHROM PER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Acoustic Grand Piano             8  Cele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Bright Acoustic Piano            9  Glocken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Electric Grand Piano            10  Music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Honky-tonk Piano                11  Vibra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Rhodes Paino                    12  Marim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Chorused Piano                  13  Xylo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Harpsichord                     14  Tubular-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Clavinet                        15  Dulc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16-23  ORGAN                  Block 24-31 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 Hammond Organ                   24  Acoustic Guitar (nyl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  Percussive Organ                25  Acoustic Guitar (ste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  Rock Organ                      26  Electric Guitar (jaz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  Church Organ                    27  Electric Guitar (cle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  Reed Organ                      28  Electric Guitar (mu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1  Accordion                       29  Overdriven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  Harmonica                       30  Distortion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3  Tango Accordion                 31  Guitar Harmo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32-39  BASS                   Block 40-47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  Acoustic Bass                   40  Vio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3  Electric Bass (finger)          41  Vi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  Electric Bass (pick)            42  C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5  Fretless Bass                   43  Contrab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6  Slap Bass 1                     44  Tremolo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  Slap Bass 2                     45  Pizzicato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  Synth Bass 1                    46  Orchestral H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9  Synth Bass 2                    47  Timp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48-55  ENSEMBLE               Block 56-63  BR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8  String Ensemble 1               56  Trum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9  String Ensemble 2               57  Trom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  Synth Strings 1                 58  Tu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1  Synth Strings 2                 59  Muted Trum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  Choir Aahs                      60  French H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3  Voice Oohs                      61  Bras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4  Synth Voice                     62  Synth Bras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5  Orchestra Hit                   63  Synth Bas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64-71  REED                   Block 72-79 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 Soprano Sax                     72  Picco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  Alto Sax                        73  F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6  Tenor Sax                       74  Rec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7  Baritone Sax                    75  Pan F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8  Oboe                            76  Bottle B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9  English Horn                    77  Shakuha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  Bassoon                         78  Whi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1  Clarinet                        79  Ocar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80-87  SYNTH LEAD             Block 88-95  SYNTH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  Lead 1 (square)                 88  Pad 1 (new 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1  Lead 2 (sawtooth)               89  Pad 2 (wa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2  Lead 3 (calliope)               90  Pad 3 (polysyn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3  Lead 4 (chiffer)                91  Pad 4 (cho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4  Lead 5 (charang)                92  Pad 5 (bowed gla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5  Lead 6 (voice)                  93  Pad 6 (me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6  Lead 7 (5th sawtooth)           94  Pad 7 (hal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7  Lead 8 (bass &amp; lead)            95  Pad 8 (swee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96-103  SYNTH EFFECTS         Block 104-111  ETH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  FX 1 (rain)                    104  S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7  FX 2 (soundtrack)              105  Banj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8  FX 3 (crystal)                 106  Shami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9  FX 4 (atmosphere)              107  Ko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0  FX 5 (brightness)              108  Kalim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1  FX 6 (goblin)                  109  Bag P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2  FX 7 (echo drops)              110  F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3  FX 8 (star-theme)              111  Shan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112-119  PERCUSSIVE           Block 120-127  SOUN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2  Tinkle Bell                    120  Guitar Fret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3  Agogo                          121  Breath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4  Steel Drums                    122  Seas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5  Woodblock                      123  Bird Tw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6  Taiko Drum                     124  Telephone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7  Melodic Tom                    125  Helico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8  Synth Drum                     126  App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9  Reverse Cymbal                 127  Gun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 - Percussion Key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hannel #15, the note number does not affect the pitch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strument type. The default pitch for percussions is 60 (C-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Instrument                     Not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5  Acoustic Bass Drum              59  Ride Cymba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6  Bass Drum                       60  High Bo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  Slide Stick                     61  Low Ba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  Acoustic Snare                  62  Mute High Co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9  Hand Clap                       63  Open High Co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0  Electric Snare                  64  Low Co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1  Low Floor Tom                   65  High Timb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2  Closed High-Hat                 66  Low Timb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3  High Floor Tom                  67  High Ag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4  Pedal High Hat                  68  Low Ag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  Low Tom                         69  Caba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6  Open High Hat                   70  Mara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7  Low-Mid Tom                     71  Short Whi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8  High-Mid Tom                    72  Long Whi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9  Crash Cymbal 1                  73  Short Gu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  High Tom                        74  Long Gui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1  Ride Cymbal 1                   75  Cl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  Chinses Cymbal                  76  High Woo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3  Ride Bell                       77  Low Woo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4  Tambourine                      78  Mute Cu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5  Splash Cymbal                   79  Open Cu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6  Cowbell                         80  Mute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7  Crash Cymbal 2                  81  Open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8  Vibras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