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CHO and R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has several interesting features and perfo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ner under a variety of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ECHO command is normally used to inhib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mmand lines. Most batch files star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mmand isuued at the DOS prompt will als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a batch file is called from another batch file when ECHO 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batch file, ECHO will also be turned off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unless the second batch file is calle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ing another command processor (see BAT-HINT #1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secondary command processors)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examples shown below, echo will automatically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two examples, ECHO will be on in the seco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BAT                      SECON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.... is meant to represent any other comman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ECHO is off, remarks entered after the PAUSE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When ECHO is on, the PAUSE command may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that will be diplayed on the monitor (alo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 command in DOS is very simple. It simply displays a remar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M command. If ECHO is on, the remark (and the word REM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echo is off, neither the remark nor the REM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t is useful for including explanatory remark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can be entered in another way however. Since DOS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s starting with a colon (:), precee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remark will inhibit the display and execution of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rmally the colon is used to identify a batch file labe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can be of great use in the development of batch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he execution of batch files. For example, if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(sample.bat) was used to load several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res1, memres2, memres3) and a problem was encountered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other function, the command lines in question could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ution by inserting a colon in front of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then be rebooted and the bat file run with one line h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ffect of loading that memres program (memres2 in sample.b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Using the colon in this manner, one need only remove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typing the command line over again, to restore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mem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emr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e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however that if the bat file in question contains svera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:labels, the inclusion of unreferenced label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the execution of the batch file. Furthermore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void a conflict between the first eight letters o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first eight letters of command lines hidden with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ferenced labels). Users of DOS 2.X should use a single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olon,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David Creasey#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....#. ... ...-....#1200# N81N         #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