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VIRONMENT and i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is is not about the weather... but it is a stormy subjec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OS has a user variable area of memory called the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tore certain types of variables... environmental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s are made available to programs. These variab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(path variable), the command process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spec variable) and the system prompt (prompt variable)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lone will reveal the values of your curren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will always include the COMSPEC= variable. If your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efault prompt, that variable will not be displayed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environmental variable is only displayed by the SET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the prompt to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pacity of the ENVIRONMENT is 160 bytes for DOS 3.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can be expanded throught the use of the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(see BATHINT file bh_1.doc).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efines the maximum number of bytes that can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DOS expands the ENVIRONMENT as necessary for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dditional ENVIRONMENTAL VARIABLES. However, this is tr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memory resident programs loaded in memory. Onc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is loaded, DOS cannot expan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yond 128 bytes, since memory resident program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memory area earmarked for the ENVIRONMENT. Therefore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NVIRONMENT is essential if you are runn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lso want to SET a long directory path or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anded ENVIRONMENT, many variables can be given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and the value of those variables can be called up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Why use ENVIRONMENTAL VARIABLES? Perhaps the be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ridding your system once and for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message... Insert disk with command.com. For hard disk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of a problem since command.com resides on a fixed disk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... Shown below are command lines: one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the other to be place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                      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ommand.com /e:62 /p         copy command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expands your ENVIRONMENT to the maximum 962 byte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1 and the command lines in the autoexec.bat cop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your RAM disk d: (you have one don't you?) then se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SPEC (the commmand processor ENVIRONMENTAL VARIABLE)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hat was copied into the RAM disk. Now whenever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ommand.com it will always be found... in the RAM disk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pu). Place these commands near the top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your autoexec.bat file should SET the valu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Either of the two command lines show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ATH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d:\;c:\bat;c:\dos;c:\util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d:\;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T command is not necessary for either the PATH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tic little program written by Frank Schweiger is ANSWER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documentation have been bundled with several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BATPOWER CONFERENCE file BATPOWER.ARC. When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WER pauses execution of the batch file, display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ring following the ANSWER command and accepts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ce (i.e. the console...) until a carriage return is sent (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. ANSWER then sets the value of the ANSWER ENVIRONMENTAL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ceived between pausing and the carriage retur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console to enter ENVIRONMENTAL VARIABLES that can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a later time. For example, assuming that ANSWER.C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can be found in the directory pat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file waits for input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ight type the letters... John, then press return.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atch file might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r name is %answ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would then display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is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but now you have this guys name in the ENVIRONMEN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you wish to refer to this user you need on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AL VARIABLE assigned the value... John..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ANSWER. One hitch is that each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SWER.COM as shown above in sample.bat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reset. You can store the value of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of your choice using the SET comm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roblem. For example, the sample2.bat fil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e same task as sample.bat shown above, but re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SWER to a new ENVIRONMENTAL VARIABLE call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r name is %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he same. Now there are two ENVIRONMENTAL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... both NAME and ANSWER are equal to... John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AL VARIABLE can be cleared from mem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iab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word variable is the ENVIRONMENTAL VARIABLE in question..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.. NAME and ANSWER. When the value of an ENVIRONMENT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the command shown above should be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allocat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n the examples shown above that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to be used, the VARIABLENAME (i.e.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) must be enclosed with % symbols. This is how DOS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from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ore extensive example, examin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ing WordPerf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drive contains your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driv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path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at is the name of your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ument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wpdrive%:\%wppath%\%document%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directory %wppath% or the document %document%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%wpdrive%:\%wppath%\%docu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p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cum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sw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.BAT prompts the user for the name of the drive,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 edited by WordPerfect and sets each of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RIVE, WPPATH AND DOCUMENT ENVIRONMENTAL VARIABLES to the valu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respectively. It then checks for the existence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it passes these ENVIRONMENTAL VARIABLES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ntaining the wp command. If the documen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.BAT informs the user and kicks him out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WordPerfect is exited, WORDPRO.BAT clear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 and changes the directory bac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lieve it or not, I employ these types of batch files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operated by DOS novices. No complaints. I am sure you can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o use such ENVIRONMENTAL VARIABLES and in forthcoming BAT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SWER.COM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 David Creasey#hat was copied into the RAM disk. Now whenever a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ommand.com it will always be found... in the RAM disk (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pu). Place these commands near the top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your autoexec.bat file should SET the valu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Either of the two command lines show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ATH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d:\;c:\bat;c:\dos;c:\util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d:\;c:\bat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ET command is not necessary for either the PATH 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tic little program written by Frank Schweiger is ANSWER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documentation have been bundled with several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BATPOWER CONFERENCE file BATPOWER.ARC. When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