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t /usr/spool/public/unix_stuff/csh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troduction to the C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iam 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Scienc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ment of Electrical Engineering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versity of California,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rkeley, California 94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.A_.B_.S_.T_.R_.A_.C_.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.C_.s_.h is a new command language interpr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* systems.  It incorporates good  featur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shells  and  a _.h_.i_.s_.t_.o_.r_.y mechanism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.r_.e_.d_.o of INTERLISP.  While  incorporating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 of other shells which make writing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 (shell  scripts)  easier,  mo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 unique  to _.c_.s_.h are designed mo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UNIX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users who have read a general  int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to  the  system  will  find a valuabl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 of the shell  here.   Simpl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 with  _.c_.s_.h  is  possible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he first  section  of  this  documen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 section  describes the shell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can explore  after  you  have  begu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 acquainted with the shell.  Lat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  features  which  are  useful,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all users of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matter includes an appendix listing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l  characters  of  the  shell and a gloss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and commands introduced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0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IX is a Trademark of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troduction to the C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iam 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Scienc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ment of Electrical Engineering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versity of California,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rkeley, California 94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.I_.n_.t_.r_.o_.d_.u_.c_.t_.i_.o_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_.s_.h_.e_.l_.l is a command language interpreter.  _.C_.s_.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 one  particular  command interpreter on UN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purpose of _.c_.s_.h is to translate command  lines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  terminal  into  system actions, such as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  _.C_.s_.h is a user program  just  like  an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write.   Hopefully, _.c_.s_.h will be a very usefu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in interacting with the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is document, you will want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py of the UNIX programmer's manual.  The _.c_.s_.h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n the  manual  provides  a  full  description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shell and is a final reference f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words in  this  document  are  shown  in  _.i_.t_.a_.l_.i_.c_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important  words;  names  of commands, an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special meaning in discussing the shell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of  the  words are defined in a glossar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 If you don't know what is meant by  a 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look for it in the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.A_.c_.k_.n_.o_.w_.l_.e_.d_.g_.e_.m_.e_.n_.t_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ous people have provided good input about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_.c_.s_.h and aided in its debugging and in the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 of its documentation.  I would especially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Ubell who made the crucial observation tha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ould be done well over the word structur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 and  implemented  a prototype history mechanis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 of the shell.  Eric Allman has also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useful  comments on the shell, hel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ose concepts which are present and to  identif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 useless  and  marginally  useful  features. 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'Brien  suggested  the  pathname  hashing  mechanis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 command  execution.   Jim Kulp added the job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stack primitives and added thei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.1.  _.T_.e_.r_.m_.i_.n_.a_.l _.u_.s_.a_.g_.e _.o_.f _.t_.h_.e _.s_.h_.e_.l_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.1._.1.  _.T_.h_.e _.b_.a_.s_.i_.c _.n_.o_.t_.i_.o_.n _.o_.f _.c_.o_.m_.m_.a_.n_.d_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_.s_.h_.e_.l_.l in UNIX acts mostly as a medium  through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_.p_.r_.o_.g_.r_.a_.m_.s  are invoked.  While it has a set of _.b_.u_.i_.l_.t_.i_.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it performs directly,  most  commands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of  programs  that  are, in fact, exter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The shell is thus  distinguished  from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s  of  other  systems both by the fac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user program, and by the fact that it is used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as a mechanism for invoking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.C_.o_.m_.m_.a_.n_.d_.s in the  UNIX  system  consist  of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or  _.w_.o_.r_.d_.s interpreted as a _.c_.o_.m_.m_.a_.n_.d _.n_.a_.m_.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_.a_.r_.g_.u_.m_.e_.n_.t_.s.  Thu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words.  The first word _.m_.a_.i_.l names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to  be  executed,  in this case the mail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messages to other users.  The shell uses the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 in  attempting to execute it for you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a number of _.d_.i_.r_.e_.c_.t_.o_.r_.i_.e_.s for a  file  with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_.m_.a_.i_.l which is expected to contain the ma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words of the command are given as _.a_.r_.g_.u_.-</w:t>
      </w:r>
    </w:p>
    <w:p>
      <w:pPr>
        <w:pStyle w:val="PreformattedText"/>
        <w:bidi w:val="0"/>
        <w:spacing w:before="0" w:after="0"/>
        <w:jc w:val="left"/>
        <w:rPr/>
      </w:pPr>
      <w:r>
        <w:rPr/>
        <w:t>_.m_.e_.n_.t_.s  to  the  command itself when it is executed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e specified also the argument  _.b_.i_.l_.l  which  is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d  by the _.m_.a_.i_.l program to be the name of a user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to be sent.  In normal terminal usage we  migh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.m_.a_.i_.l comman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mail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 question about the csh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document seems to be missing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a page five ex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we typed a message to send to _.b_.i_.l_.l and ende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th a |.^D which sent an end-of-file to the mai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.  (Here and  throughout  this  document,  the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|.^_.x'' is to be read ``control-_.x'' and represents the stri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of the _.x key while the control key is  held  down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program then echoed the characters `EOT' and trans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our message.  The characters `% '  were  print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fter  the  mail  command by the shell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yping the `% ' prompt the shell was read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input  from our terminal.  We typed a comple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il bill'.  The shell then executed the _.m_.a_.i_.l progra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_.b_.i_.l_.l  and went dormant waiting for it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program then read input from our terminal until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ed  an  end-of-file  via  typing a |.^D aft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noticed that mail had completed and signaled  u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as  ready  to  read from the terminal again b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`% '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essential pattern of all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through the shell.  A complete command is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 the shell executes the command and when this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on  completes, it prompts for a new command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for an hour, the shell will  patiently  wai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o finish editing and obediently prompt you again w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you finish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of a useful command you can execute  now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_.t_.s_.e_.t  command,  which  sets  the default _.e_.r_.a_.s_.e and _.k_.i_.l_.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your terminal - the erase character er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character  you typed and the kill character er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you have entered so far.  By default, the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`#' and the kill character is `@'. 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se CRT displays prefer to use the backspace (|.^H)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 as  their  erase character since it is then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you have typed so far.  You can make this  be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et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s the program _.t_.s_.e_.t to set the erase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fault setting for this character is a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.1._.2.  _.F_.l_.a_.g _.a_.r_.g_.u_.m_.e_.n_.t_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ful notion in UNIX is that  of  a  _.f_.l_.a_.g 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many arguments to commands specify file names 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some arguments rather specify an  optional 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ommand  which  you wish to invoke.  By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rguments begin with the character `-' (hyphen). 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list of the  files  in  the  current  _.w_.o_.r_.k_.i_.n_.g</w:t>
      </w:r>
    </w:p>
    <w:p>
      <w:pPr>
        <w:pStyle w:val="PreformattedText"/>
        <w:bidi w:val="0"/>
        <w:spacing w:before="0" w:after="0"/>
        <w:jc w:val="left"/>
        <w:rPr/>
      </w:pPr>
      <w:r>
        <w:rPr/>
        <w:t>_.d_.i_.r_.e_.c_.t_.o_.r_.y.  The option -_.s is the size o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_.l_.s to also give, for each file the size o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locks  of  512 characters.  The manual sec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UNIX reference  manual  gives  th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each command.  The _.l_.s command has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ful and interesting options.  Most other comma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no options or only one or two options.  I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options of commands which are not  used  very 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,  so  most  UNIX  utilities  perform only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having  a  large  number  of  ha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.1._.3.  _.O_.u_.t_.p_.u_.t _.t_.o _.f_.i_.l_.e_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that normally read input or  write  outpu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minal  can  also  be executed with this inpu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on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suppose we wish to save the current dat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`now'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the  current  date  on  our  terminal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ur terminal is the default _.s_.t_.a_.n_.d_.a_.r_.d _.o_.u_.t_.p_.u_.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command and the date command prints  the  date  o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output.   The  shell lets us _.r_.e_.d_.i_.r_.e_.c_.t the _.s_.t_.a_.n_.d_.a_.r_.d</w:t>
      </w:r>
    </w:p>
    <w:p>
      <w:pPr>
        <w:pStyle w:val="PreformattedText"/>
        <w:bidi w:val="0"/>
        <w:spacing w:before="0" w:after="0"/>
        <w:jc w:val="left"/>
        <w:rPr/>
      </w:pPr>
      <w:r>
        <w:rPr/>
        <w:t>_.o_.u_.t_.p_.u_.t of a command through a notation using the _.m_.e_.t_.a_.c_.h_.a_.r_.a_.c_.-</w:t>
      </w:r>
    </w:p>
    <w:p>
      <w:pPr>
        <w:pStyle w:val="PreformattedText"/>
        <w:bidi w:val="0"/>
        <w:spacing w:before="0" w:after="0"/>
        <w:jc w:val="left"/>
        <w:rPr/>
      </w:pPr>
      <w:r>
        <w:rPr/>
        <w:t>_.t_.e_.r  `&gt;'  and  the  name  of  the file where outpu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.  Thu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&gt;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_.d_.a_.t_.e command such that its standard outpu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`now'  rather  than  the  terminal.  Thus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current date and time into the file `now'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know that the _.d_.a_.t_.e command was unaware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as going to a file rather than to the termi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performed  this  _.r_.e_.d_.i_.r_.e_.c_.t_.i_.o_.n before the command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ther thing to note here is  that  the  file  `n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not have existed before the _.d_.a_.t_.e command was execu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would have created the file if it did  not 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f  the  file  did exist?  If it had existe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vious contents would have been discarded!  A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_.n_.o_.c_.l_.o_.b_.b_.e_.r  exists  to  prevent  this  from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; it is discussed in section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normally keeps files which you  cre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&gt;'  and  all other files.  Thus the default is fo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manent.  If you wish to create a file  which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automatically,  you  can  begin its name with a `#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is `scratch' character denotes  the  fac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a scratch file.*  The  system  will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that if your erase character is a `#'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precede the `#' with a `\'. 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#' character is the old (pre-CRT) standard eras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 means that it seldom appears in a fil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is convention to be used  for  scratch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 after a couple of days, or sooner if  fil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very  tight.   Thus,  in  running  the _.d_.a_.t_.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we don't really want to save the output  forever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more likely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&gt; #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.1._.4.  _.M_.e_.t_.a_.c_.h_.a_.r_.a_.c_.t_.e_.r_.s _.i_.n _.t_.h_.e _.s_.h_.e_.l_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 has a  large  number  of  special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`&gt;')  which  indicate special functions.  We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ations have _.s_.y_.n_.t_.a_.c_.t_.i_.c and _.s_.e_.m_.a_.n_.t_.i_.c mean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 In  general,  most  characters  which  are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nor digits have special meaning to  the  shell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shortly learn a means of _.q_.u_.o_.t_.a_.t_.i_.o_.n which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_.m_.e_.t_.a_.c_.h_.a_.r_.a_.c_.t_.e_.r_.s without the shell treating  them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characters normally have effect only when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ing our input.  We need not worry about placing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 in a letter we are sending via _.m_.a_.i_.l, or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re  typing in text or data to some other program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ell is only reading input when  it  has 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%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.1._.5.  _.I_.n_.p_.u_.t _.f_.r_.o_.m _.f_.i_.l_.e_.s; _.p_.i_.p_.e_.l_.i_.n_.e_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learned above how to _.r_.e_.d_.i_.r_.e_.c_.t the _.s_.t_.a_.n_.d_.a_.r_.d _.o_.u_.t_.p_.u_.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mand  to  a file.  It is also possible to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.s_.t_.a_.n_.d_.a_.r_.d _.i_.n_.p_.u_.t of a command from a file.  This is not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since  most  commands will read from a fi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as an argument.  We can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&lt;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_.s_.o_.r_.t command with standard input, where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normally  reads  its  input, from the file `data'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ore likely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the _.s_.o_.r_.t command open  the  file  `data'  for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since this is less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hould note that if we just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are using a CRT, your erase charac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.^H, as we demonstrated in section 1.1 how this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ort program would sort  lines  from  its  _.s_.t_.a_.n_.d_.a_.r_.d</w:t>
      </w:r>
    </w:p>
    <w:p>
      <w:pPr>
        <w:pStyle w:val="PreformattedText"/>
        <w:bidi w:val="0"/>
        <w:spacing w:before="0" w:after="0"/>
        <w:jc w:val="left"/>
        <w:rPr/>
      </w:pPr>
      <w:r>
        <w:rPr/>
        <w:t>_.i_.n_.p_.u_.t.   Since  we  did  not _.r_.e_.d_.i_.r_.e_.c_.t the standard inp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ort lines as we typed them on the terminal  until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a |.^D to indicate an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st useful capability is the ability to comb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output  of  one command with the standard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i.e. to run the commands in a sequence know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.p_.i_.p_.e_.l_.i_.n_.e.  For instanc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roduces a list of the files in our director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of  each  in blocks of 512 characters. 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learning which of our files is largest w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 to have this sorted by size rather than by 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way in which _.l_.s sorts.  We could look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options of _.l_.s to see if there was an option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ould eventually discover that there is not.  Instea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couple of simple options of the _.s_.o_.r_.t command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ing it with _.l_.s to get what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_.n option of sort specifies a numeric  sort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 alphabetic sort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 -s | sort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output of the _.l_.s  command  ru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-_.s  is  to be _.p_.i_.p_.e_.d to the command _.s_.o_.r_.t ru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sort option.  This would give us a  sorted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files  by  size, but with the smallest first. 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-_.r reverse sort option and the _.h_.e_.a_.d comm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the previous command d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 -s | sort -n -r | head 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have taken a list of  our  files  sorted  alphab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,  each  with  the size in blocks.  We have run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the _.s_.o_.r_.t command  asking  it  to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  in  reverse order (largest first).  Th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n been run into the command _.h_.e_.a_.d which gives  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few  lines.   In this case we have asked _.h_.e_.a_.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5 lines.  Thus this command gives  us  the  nam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of our 5 larg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otation  introduced  above  is  called  the  _.p_.i_.p_.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 Commands  separated  by `|' characters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ed together by the shell and the standard outpu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un  into  the standard input of the next. 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a pipeline will normally take its standard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erminal and the rightmost will place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n the terminal.  Other examples of pipe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later  when  we  discuss  the  history mechanism;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use of pipes which is illustrated there is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of information to 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.1._.6.  _.F_.i_.l_.e_.n_.a_.m_.e_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ommands to be executed will  need  the  nam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as  arguments.  UNIX _.p_.a_.t_.h_.n_.a_.m_.e_.s consist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.c_.o_.m_.p_.o_.n_.e_.n_.t_.s separated by `/'.  Each component excep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  directory  in which the next component resi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specifying the _.p_.a_.t_.h of directories to follow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Thus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tc/mo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file in the directory `etc' which is a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 of  the _.r_.o_.o_.t directory `/'.  Within this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is `motd' which stands for `message of the  da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_.p_.a_.t_.h_.n_.a_.m_.e  that begins with a slash is said to be an _.a_.b_.s_.o_.-</w:t>
      </w:r>
    </w:p>
    <w:p>
      <w:pPr>
        <w:pStyle w:val="PreformattedText"/>
        <w:bidi w:val="0"/>
        <w:spacing w:before="0" w:after="0"/>
        <w:jc w:val="left"/>
        <w:rPr/>
      </w:pPr>
      <w:r>
        <w:rPr/>
        <w:t>_.l_.u_.t_.e pathname since it is specified from the absolut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tire  directory  hierarchy  of the system (the _.r_.o_.o_.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.P_.a_.t_.h_.n_.a_.m_.e_.s which do not begin with  `/'  are  interpre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in  the  current  _.w_.o_.r_.k_.i_.n_.g  _.d_.i_.r_.e_.c_.t_.o_.r_.y, which i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your _.h_.o_.m_.e directory and can be changed 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_.c_.d change directory command.  Such pathnames ar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_.r_.e_.l_.a_.t_.i_.v_.e to the working directory since they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rting in the working directory and descending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directories for each _.c_.o_.m_.p_.o_.n_.e_.n_.t  of  the 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pathname contains no slashes at all t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working directory itself and  the 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erely the name of the file in this directory.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have no relation to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filenames consist  of  a  number  of 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and `.'s (periods).  In fact, all printing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except `/' (slash) may appear in  filenames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 to  have  most  non-alphabetic  charact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because many of these have special mean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  The   character  `.'  (period)  is  not  a 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 and is often used to separate the _.e_.x_.t_.e_.n_.s_.i_.o_.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 from the base of the name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.c prog.o prog.errs prog.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 related files.  They share a _.b_.a_.s_.e portion of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 base  portion  being  that part of the name tha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railing `.' and following characters which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`.'  are  stripped  off).   The  file  `prog.c' migh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a C program, the file `prog.o'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file, the file `prog.errs' the error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ation of the program and the file `prog.output'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a ru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e wished to refer to all four of these file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e could use th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d is expanded by the shell, before  the 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t  is  an argument is executed, into a lis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with `prog.'.  The character  `*'  here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quence (including the empty sequence)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.   The  names  which  match  are 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and placed in the _.a_.r_.g_.u_.m_.e_.n_.t _.l_.i_.s_.t of the command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prog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cho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.c prog.errs prog.o prog.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ames are in sorted order  here,  and  a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order  than  we listed them above.  The _.e_.c_.h_.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four words as arguments, even though we only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ord as as argument directly.  The four words wer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by _.f_.i_.l_.e_.n_.a_.m_.e _.e_.x_.p_.a_.n_.s_.i_.o_.n of the one inpu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notations for _.f_.i_.l_.e_.n_.a_.m_.e _.e_.x_.p_.a_.n_.s_.i_.o_.n are also 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 The  character `?' matches any single character in acan't open file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? ??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cho a line of filenames; first those with on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names, then those with two character names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three character names.  The names of each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dependently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mechanism consists of a sequence of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`['  and `]'.  This metasequence matches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rom the enclosed set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.[c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.c prog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.  We  can  also  place  two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 `-' in this notation to denote a range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.[1-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m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.1 chap.2 chap.3 chap.4 chap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existed.  This is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.[1234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wis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portant point to note is that if a list  of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words to a command (an _.a_.r_.g_.u_.m_.e_.n_.t _.l_.i_.s_.t) contain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syntax, and  if  this  filename  expansion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 to match any existing file names, then the shel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s this to be an error and prints a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very important point is  that  file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`.' at the beginning are treated specially. 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`*' or `?' or the `['  `]'  mechanism  will  match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events  accidental matching of the filenames `.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..' in the working directory which have special mean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stem, as well as other files such as ._.c_.s_.h_.r_.c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rmally visible.  We will discuss the special  ro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._.c_.s_.h_.r_.c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ilename expansion mechanism  gives  ac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hname  of  the  _.h_.o_.m_.e directory of other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consists of the character `~' (tilde)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users'  login  name.  For instance the word `~bi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p to the pathname `/usr/bill' if the hom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`bill' was `/usr/bill'.  Since, on large systems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login directories  scattered  over  many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volumes  with  different  prefix directory nam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provides a reliable way of accessing the  fi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case of  this  notation  consists  of  a  `~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,  e.g.  `~/mbox'.   This  notation  is expa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into the file `mbox' in your _.h_.o_.m_.e directory, i.e.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/usr/bill/mbox'  for  me  on Ernie Co-vax, the UCB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Department VAX  machine,  where  this  documen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.   This  can  be very useful if you have used _.c_.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other directory and have found a file  you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using _.c_.p.  If I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 thatfile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will expand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 thatfile /usr/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y home directory is /usr/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lso exists a mechanism using the characters  `{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`}'  for  abbreviating a set of words which hav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but cannot be  abbreviated  by  the  above 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they are not files, are the names of file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exist, are not thus  conveniently  describ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 will  be described much later, in section 4.2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les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.1._.7.  _.Q_.u_.o_.t_.a_.t_.i_.o_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already seen a number of metacharacte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ell.   These metacharacters pose a problem in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them directly as parts of words.  Thus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cho the character `*'.  It  will  either  ech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list  of filenames in the current _.w_.o_.r_.k_.i_.n_.g _.d_.i_.r_.e_.c_.t_.o_.r_.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 the message `No match' if there are no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mmended mechanism for placing character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ither numbers, digits, `/', `.' or `-' in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o a command is to enclose  it  with  single 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`''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'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special character `!' which is used by the _.h_.i_.s_.-</w:t>
      </w:r>
    </w:p>
    <w:p>
      <w:pPr>
        <w:pStyle w:val="PreformattedText"/>
        <w:bidi w:val="0"/>
        <w:spacing w:before="0" w:after="0"/>
        <w:jc w:val="left"/>
        <w:rPr/>
      </w:pPr>
      <w:r>
        <w:rPr/>
        <w:t>_.t_.o_.r_.y  mechanism  of the shell and which cannot be _.e_.s_.c_.a_.p_.e_.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it within `'' characters.  It and the character  `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an be preceded by a single `\' to prevent their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meaning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\'\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mechanisms suffice to place any prin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 word which is an argument to a shell comman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bined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\''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irst `\' escaped the first `'' and  the  `*'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between `'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.1._.8.  _.T_.e_.r_.m_.i_.n_.a_.t_.i_.n_.g _.c_.o_.m_.m_.a_.n_.d_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executing a command and the shell is wa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or it to complete there are several ways to for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  For instance if you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print a copy of a list of all use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on  your  terminal.   This is likely to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inutes unless you stop it.  You can send an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  _.s_.i_.g_.n_.a_.l  to the _.c_.a_.t command by typing the DEL or 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your terminal.* Since _.c_.a_.t does not take  any  pre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o avoid or otherwise handle this signal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it to terminate.  The shell notices that _.c_.a_.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 and  prompts  you  again  with `% '. 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gain, the shell will just repeat its promp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ndles INTERRUPT signals and chooses to continue to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commands rather than terminating like  _.c_.a_.t  did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he effect of logging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way in which many programs  terminate  i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an end-of-file from their standard input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.m_.a_.i_.l program in the first example above was terminat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typed a |.^D which generates an end-of-file from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input.  The shell also terminates when it gets an 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-file  printing  `logout'; UNIX then logs you off th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Since  this  means  that  typing  too  many  |.^D'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 log  us  off,  the  shell  has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this.  This _.i_.g_.n_.o_.r_.e_.e_.o_.f option will b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ommand has its standard input redirect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then  it  will normally terminate when it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file.  Thus if we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bill &lt; prepared.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command will terminate without  our  typing  a  |.^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because  it  read  to  the end-of-file of 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epared.text' in which we placed a message for `bill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or program.  We could also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prepared.text | mail 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_.c_.a_.t command  would  then  have  written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the pipe to the standard input of the mai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_.c_.a_.t command completed  it  would  have  ter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 down  the  pipeline and the _.m_.a_.i_.l command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n end-of-file from it  and  terminated. 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ny users use _.s_.t_.t_.y(1) to change the interrup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to |.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 here is more complicated than redirecting input  so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more likely use the first form.  These command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been stopped by sending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possibility  for  stopping  a  command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 its  execution temporarily, with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execution later.  This is done by sending a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via  typing  a  |.^Z.  This signal causes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the terminal (usually one but more if a 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ecuting)  to become suspended.  The shell not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(s) have been suspended, types `Stopped'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 new command.  The previously execu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uspended, but otherwise  unaffected  by  the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Any other commands can be executed while th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command remains suspended.  The suspended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sing the _.f_.g command with no arguments. 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retype the command to remind you which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continued, and cause the command to resu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y input files in use by the suspended comman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changed  in the meantime, the suspension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on the execution of the  command.   This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very useful during editing, when you need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file  before  continuing.  An  example  of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.2.  _.D_.e_.t_.a_.i_.l_.s _.o_.n _.t_.h_.e _.s_.h_.e_.l_.l _.f_.o_.r _.t_.e_.r_.m_.i_.n_.a_.l _.u_.s_.e_.r_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.2._.1.  _.S_.h_.e_.l_.l _.s_.t_.a_.r_.t_.u_.p _.a_.n_.d _.t_.e_.r_.m_.i_.n_.a_.t_.i_.o_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login, the shell is started by the  syste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_.h_.o_.m_.e  directory  and begins by reading command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._.c_.s_.h_.r_.c in this directory.  All  shells  which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uring your terminal session will read from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later see what kinds of commands are usefull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 For  now  we  need not have this file and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mplain about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_.l_.o_.g_.i_.n _.s_.h_.e_.l_.l, executed after you login to the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after  it  reads  commands from ._.c_.s_.h_.r_.c, rea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 ._.l_.o_.g_.i_.n also in your home directory. 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commands  which you wish to do each time you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NIX system.  My ._.l_.o_.g_.i_.n file look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gnore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ail=(/usr/spool/mail/b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"${prompt}users" ;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et noglob ; eval `tset -s -m dialup:c100rv4pna -m plugboard:?hp2621nl *`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; stty intr |.^C kill |.^U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ime=15 histor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s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-e $mai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${prompt}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several commands to be  execu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each time I login.  The first is a _.s_.e_.t comm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directly by the shell.  It sets the shell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_.i_.g_.n_.o_.r_.e_.e_.o_.f which causes the shell to not log me off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|.^D.  Rather, I use the _.l_.o_.g_.o_.u_.t command to log off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By  setting  the _.m_.a_.i_.l variable, I ask the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incoming mail to me.  Every 5  minutes  the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 for  this  file and tells me if more mail has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An alternative to this is to p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ff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this _.s_.e_.t; this will  cause  me  to  be 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mail arrives, and to be shown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I set the shell variable `time'  to  `15' 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ell  to  automatically print out statistics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execute for at least 15 seconds of CPU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ble  `history' is set to 10 indicating that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to remember the last 10 commands  I  type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.h_.i_.s_.t_.o_.r_.y _.l_.i_.s_.t, (describ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ch 11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reate an _.a_.l_.i_.a_.s ``ts'' which executes a _.t_.s_.e_.t(1)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setting  up the modes of the terminal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_.t_.s_.e_.t indicate the kinds of terminal which I  usuall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not  on  a  hardwired port.  I then execute ``t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 _.s_.t_.t_.y command to change the interrupt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|.^C and the line kill character to |.^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en run the `msgs' program, which provides  m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ystem  messages which I have not seen before; the `-f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ere prevents it from telling me  anything  if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  new  messages.  Finally, if my mailbox fil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run the `mail' program to process m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`mail' and `msgs' programs finish,  the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ish processing my ._.l_.o_.g_.i_.n file and begin read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from the terminal, prompting for each with `% '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log  off  (by  giving  the _.l_.o_.g_.o_.u_.t command) the sh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`logout' and execute commands from the file  `.log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it  exists  in  my home directory.  After that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and UNIX will log me off the system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is  not  going down, I will receive a new login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.  In any case, after the `logout' message the shel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to terminating and will take no further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.2._.2.  _.S_.h_.e_.l_.l _.v_.a_.r_.i_.a_.b_.l_.e_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 maintains a set of _.v_.a_.r_.i_.a_.b_.l_.e_.s.  We  saw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bles  _.h_.i_.s_.t_.o_.r_.y  and  _.t_.i_.m_.e which had values `10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15'.  In fact, each shell variable has as valu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or  more  _.s_.t_.r_.i_.n_.g_.s.   Shell  variables  may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y the set command.  It has several forms,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f which was given above 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variables may be used to store value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used in commands later through a substitution me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.  The shell variables most commonly referenced are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 those  which the shell itself refers to. 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se variables one can  directly  aff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ost important  variables  is  th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.p_.a_.t_.h.   This variable contains a sequence of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hell searches for commands.  The _.s_.e_.t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arguments  shows  the  value  of all variabl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we usually say _.s_.e_.t)  in  the  shell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path will be shown by _.s_.e_.t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ch 11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.3.  _.S_.h_.e_.l_.l _.c_.o_.n_.t_.r_.o_.l _.s_.t_.r_.u_.c_.t_.u_.r_.e_.s _.a_.n_.d _.c_.o_.m_.m_.a_.n_.d _.s_.c_.r_.i_.p_.t_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.3._.1.  _.I_.n_.t_.r_.o_.d_.u_.c_.t_.i_.o_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place commands in files and to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to be invoked to read and execute commands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hich are called _.s_.h_.e_.l_.l _.s_.c_.r_.i_.p_.t_.s.  We here detai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shell useful to the writers of such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.3._.2.  _.M_.a_.k_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o first note what  shell  scrip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.n_.o_.t  useful  for.   There  is a program called _.m_.a_.k_.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for maintaining a group of related files or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sets of operations on related files.  For insta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 consisting of one or more files can  have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 described in a _.m_.a_.k_.e_.f_.i_.l_.e which contains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the commands used to create these  differen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changes  occur.  Definitions of the mean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, cleaning up  the  directory  in  which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,  and  installing  the resultant programs are eas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appropriately placed in this _.m_.a_.k_.e_.f_.i_.l_.e. 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erior  and preferable to maintaining a group of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mainta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 when working on a document a _.m_.a_.k_.e_.f_.i_.l_.e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ich defines how different versions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created and which options of _.n_.r_.o_.f_.f  or  _.t_.r_.o_.f_.f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.3._.3.  _.I_.n_.v_.o_.c_.a_.t_.i_.o_.n _.a_.n_.d _.t_.h_.e _.a_.r_.g_.v _.v_.a_.r_.i_.a_.b_.l_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_.c_.s_.h command script may be interpreted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csh scrip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_.s_.c_.r_.i_.p_.t is the name of the file containing a 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.c_.s_.h  commands  and  `...' is replaced by a sequence of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The shell places these  arguments  in  th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.a_.r_.g_.v  and  then  begins  to  read  commands from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are then available through the same me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s which are used to reference any other shel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ke the file `script' executable by d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mod 755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a shell comment at  the  beginning  of  the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(i.e.  begin  the  file with a `#' character)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/bin/csh' will automatically be invoked to execute `scri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ch 11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begin with  a  `#'  then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`/bin/sh' will be used to execute it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your older shell scripts to use _.c_.s_.h at you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.3._.4.  _.V_.a_.r_.i_.a_.b_.l_.e _.s_.u_.b_.s_.t_.i_.t_.u_.t_.i_.o_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ach input line is broken into words and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 are done on it, the input line is par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commands.   Before  each  command  is  execut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 know  as  _.v_.a_.r_.i_.a_.b_.l_.e  _.s_.u_.b_.s_.t_.i_.t_.u_.t_.i_.o_.n is done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 Keyed  by  the  character  `$'  this  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names of variables by their values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$ar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ced in a command  script  would  cause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variable _.a_.r_.g_.v to be echoed to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.  It is an error for _.a_.r_.g_.v to be unset  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notations are provided for  accessing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nts and attributes of variables.  Th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?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 `1' if name is _.s_.e_.t or to `0' if name is not  _.s_.e_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  fundamental mechanism used for check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ariables have been assigned values. 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reference to undefined variables cau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 the number of  elements  in  the  variable  _.n_.a_.m_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set argv=(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echo $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echo $#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unset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echo $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echo $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fined variable: ar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so possible to access the components of a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which has several values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ch 11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rgv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first component of _.a_.r_.g_.v or in  the  exampl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'. 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rgv[$#arg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give `c'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rgv[1-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give `a b'. Other notations useful  in  shell 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_.n is an integer as a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rgv[_.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.n_.t_.h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r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 the process number of the current  shell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  number is unique in the system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tion of unique temporary file names. 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special and is replaced by the next line  of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 the shell's standard input (not the scrip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).  This is useful for writing shell scrip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,  reading  commands  from  the termina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shell script that acts as a filter, reading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input file. Thu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'yes or no?\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=($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write out the prompt `yes or no?'  without  a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n  read  the  answer into the variable `a'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`$#a' would be `0' if either a blank  line  or 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|.^D) wa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inor difference between `$_.n' and `$argv[_.n]'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ch 11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noted here.  The form `$argv[_.n]' will yield an error if _.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the range `1-$#argv' while `$n' will  never 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ut of range subscript error.  This is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ay older shells handl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important point is that it is never an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 a  subrange of the form `n-'; if there are less than _.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e given variable then no words  are  sub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ed.   A range of the form `m-n' likewise retur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without giving an error when _.m exceeds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of the given variable, provided the subscript _.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.3._.5.  _.E_.x_.p_.r_.e_.s_.s_.i_.o_.n_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 interesting  shell  scripts  to  b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ed  it must be possible to evaluate expres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based on the values of variables.  In  fact,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ions of the language C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with the same precedence that they have in C.  In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,  the  operations  `==' and `!=' compare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`&amp;&amp;' and `||'  implement  the  boolean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The special operators `=~' and `!~'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==' and `!=' except that the string on  the  right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have  pattern matching characters (like *, ? or []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whether the string on the left matches the 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 also allows file enquiri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?' is replace by a number of single character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he expression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whether the file `filename' exists.   Other 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read, write and execute access to the fil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directory, or has non-zero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test  whether  a  command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by  a  primitive  of the form `{ command }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, i.e. `1' if the command succeeds exiting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 with  exit status 0, or `0' if the command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ly or with exit status non-zero.  If  more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bout  the  execution  status  of  a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it can be  executed  and  the  variable  `$stat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 in  the  next  command.  Since `$status'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, it is very transient.  It can be saved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convenient  to  use  it only in the sing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ull list of expression components available 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ch 11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section for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.3._.6.  _.S_.a_.m_.p_.l_.e _.s_.h_.e_.l_.l _.s_.c_.r_.i_.p_.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shell script which makes use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 of  the  shell  and some of its contro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cat cop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opyc copies those C programs in the specifi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o the directory ~/backup if they differ from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lready in ~/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o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ach i ($arg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$i !~ *.c) continue  # not a .c file so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! -r ~/backup/$i: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 $i:t not in backup... not cp\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-s $i ~/backup/$i:t # to set $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$status !=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 new backup of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p $i ~/backup/$i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ipt makes use of  the  _.f_.o_.r_.e_.a_.c_.h  command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hell to execute the commands between the _.f_.o_.r_.e_.a_.c_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tching _.e_.n_.d for each of the  values  give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(' and `)' with the named variable, in this case `i'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values in the list.  Within this loop we ma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_.b_.r_.e_.a_.k to stop executing the loop and _.c_.o_.n_.t_.i_.n_.u_.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ly terminate one  iteration  and  begin  the 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_.f_.o_.r_.e_.a_.c_.h  loop  the iteration variable (_.i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has the value at the las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et the variable _.n_.o_.g_.l_.o_.b  here  to  prevent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 of  the members of _.a_.r_.g_.v.  This is a good idea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if the arguments to a shell  script  are 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have  already  been  expanded or if the argu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ilename expansion metacharacters.  It is also 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to  quote  each  use of a `$' variable expan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rder and less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control construct used here is a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ch 11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expression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ment of the keywords here is _.n_.o_.t  flexible  d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of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 does have another form of the if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expression 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expression 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have escaped the newline for the sake of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must not involve `|', `&amp;' or `;' and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trol command.  The second form requires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\' to _.i_.m_.m_.e_.d_.i_.a_.t_.e_.l_.y precede the end-o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e general  _.i_.f  statements  above  also  admi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_.e_.l_.s_.e-_.i_.f pairs followed by a single _.e_.l_.s_.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_.e_.n_.d_.i_.f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expression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(expression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important mechanism used in  shell  scrip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`:'  modifier.   We  can  use the modifier `:r'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formats are not currently 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 expression )               #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 expression ) then command endif            #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ch 11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root of a filename or `:e' to extract  the  _.e_.x_.t_.e_.n_.-</w:t>
      </w:r>
    </w:p>
    <w:p>
      <w:pPr>
        <w:pStyle w:val="PreformattedText"/>
        <w:bidi w:val="0"/>
        <w:spacing w:before="0" w:after="0"/>
        <w:jc w:val="left"/>
        <w:rPr/>
      </w:pPr>
      <w:r>
        <w:rPr/>
        <w:t>_.s_.i_.o_.n.   Thus  if the variable _.i has the value `/mnt/foo.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echo $i $i:r $i: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nt/foo.bar /mnt/foo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the `:r' modifier strips off the  trailing  `.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the  `:e'  modifier  leaves only the `bar'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will take off the last  component  of  a 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 the  head  `:h'  or all but the last compon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leaving the tail `:t'.  These modifiers  are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_.c_.s_.h manual pages in the programm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use the _.c_.o_.m_.m_.a_.n_.d _.s_.u_.b_.s_.t_.i_.t_.u_.t_.i_.o_.n  me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 described in the next major section to perform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n strings to then  reenter  the  shells 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each usage of this mechanism involves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cess, it is much more expensive to use than the `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mechanism.# Finally, we note tha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#'  lexically  introduces  a shell comment in shel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from the terminal).  All subsequent  character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ne after a `#' are discarded by the she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be quoted using `'' or `\' to place it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.3._.7.  _.O_.t_.h_.e_.r _.c_.o_.n_.t_.r_.o_.l _.s_.t_.r_.u_.c_.t_.u_.r_.e_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 also has control structures _.w_.h_.i_.l_.e and  _.s_.w_.i_.t_.c_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ose of C.  These take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expres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It is also important to note that the  current 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  of the shell limits the number of `:' mo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s on a `$' substitution to 1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echo $i $i:h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/b/c /a/b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o what one 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ch 11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( wor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str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st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see the manual section for _.c_.s_.h.   C 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note that we use _.b_.r_.e_.a_.k_.s_.w to exit from a _.s_.w_.i_.t_.c_.h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.b_.r_.e_.a_.k exits a _.w_.h_.i_.l_.e or _.f_.o_.r_.e_.a_.c_.h loop.  A  common  mista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in  _.c_.s_.h scripts is to use _.b_.r_.e_.a_.k rather than _.b_.r_.e_.a_.k_.s_.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_.c_.s_.h allows a _.g_.o_.t_.o statement, with labels l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like they do in C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.3._.8.  _.S_.u_.p_.p_.l_.y_.i_.n_.g _.i_.n_.p_.u_.t _.t_.o _.c_.o_.m_.m_.a_.n_.d_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run from shell scripts receive by defaul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nput  of  the  shell which is running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fferent from previous shells running  under 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allows  shell scripts to fully participate in pip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ndates extra notation for commands which are  to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we need a metanotation for supplying  inlin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mmands in shell scripts.  As an example, consi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hich runs the editor to delete leading  blank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in each arg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ch 11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cat de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eblank -- remove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ach i ($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- $i &lt;&lt; 'EO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$s/|.^[ ]*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O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`&lt;&lt; 'EOF'' means that the  standard  inpu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_.e_.d command is to come from the text in the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p to the next line consisting of exactly `'EOF'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 the  `EOF'  is  enclosed in `'' 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, causes the shell to not perform  variable  sub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n  the intervening lines.  In general, if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following the `&lt;&lt;' which the  shell  uses  to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te  the  text  to be given to the command is quo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stitutions will not be  performed.   In  this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we used the form `1,$' in our editor script w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this `$' was not  variable  substituted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also have insured this by preceding the `$' h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\'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\$s/|.^[ ]*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quoting the `EOF' terminator is a more reliable  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.3._.9.  _.C_.a_.t_.c_.h_.i_.n_.g _.i_.n_.t_.e_.r_.r_.u_.p_.t_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ur shell script creates  temporary  files,  w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 to  catch interruptions of the shell script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lean up these files.  We can the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intr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_.l_.a_.b_.e_.l is a label in our program.  If an  interrup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the shell will do a `goto label' and we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s and then do an _.e_.x_.i_.t  command  (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to the shell) to exit from the shell script.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it with a non-zero status we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to exit with status `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.3._.1_.0.  _.W_.h_.a_.t _.e_.l_.s_.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ther features of the shell useful to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hell  procedures.  The _.v_.e_.r_.b_.o_.s_.e and _.e_.c_.h_.o op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-_.v and -_.x command line options can be used  to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the  actions  of the shell.  The -_.n option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ch 11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only to read commands and not to execute them an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ther thing to note is that _.c_.s_.h  will  not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scripts  which  do  not begin with the character `#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hell scripts that do  not  begin  with  a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the  `/bin/sh'  on your system may well d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csh' to interpret shell scripts which begin with `#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hell scripts for both shells to live in har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nother  quotation  mechanism  using  `"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llows  only some of the expansion mechanism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discussed to occur on the quoted string and ser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string into a single word as `''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ch 11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.4.  _.O_.t_.h_.e_.r, _.l_.e_.s_.s _.c_.o_.m_.m_.o_.n_.l_.y _.u_.s_.e_.d, _.s_.h_.e_.l_.l _.f_.e_.a_.t_.u_.r_.e_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.4._.1.  _.L_.o_.o_.p_.s _.a_.t _.t_.h_.e _.t_.e_.r_.m_.i_.n_.a_.l; _.v_.a_.r_.i_.a_.b_.l_.e_.s _.a_.s _.v_.e_.c_.t_.o_.r_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occasionally useful to use  the  _.f_.o_.r_.e_.a_.c_.h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at  the terminal to aid in perform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mands.  For instance, there  were  at  on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shells  in  use on the Cory UNIX system at Cory 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`/bin/sh', `/bin/nsh', and `/bin/csh'.  To count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ersons  using each shell one could have issued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grep -c csh$ 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grep -c nsh$ 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grep -c -v sh$ 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commands are very similar we can use _.f_.o_.r_.e_.a_.c_.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foreach i ('sh$' 'csh$' '-v sh$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grep -c $i 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ere that the shell prompts for input with  `?  '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body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useful with  loops  are  variables  which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filenames or other words.  You can, for example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set a=(`l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echo 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h.n csh.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h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h.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echo $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.s_.e_.t command here gave the variable _.a a list o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 in  the  current directory as value.  We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these names to perform any chos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of a command within ``' characters  i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d  by the shell to a list of words.  You can als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' quoted string within `"'  characters  to  take 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ch 11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-empty)  line as a component of the variable;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from being split into words at blanks and tab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 `:x' exists which can be used later to exp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the variable into another variable spli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parate words at embedded blanks an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.4._.2.  _.B_.r_.a_.c_.e_.s { ... } _.i_.n _.a_.r_.g_.u_.m_.e_.n_.t _.e_.x_.p_.a_.n_.s_.i_.o_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orm of filename expansion, alluded  to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 the  characters  `{'  and  `}'.  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he contained strings, separated by `,' a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onsecutively substituted into the contain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s expanded left to right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{str1,str2,...strn}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1B Astr2B ... Astr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ansion occurs before the other filename  expa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y  be applied recursively (i.e. nested). 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expanded string are sorted separately,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being  preserved.   The  resulting  filen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ist if no other expansion mechanis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is mechanism can be used to generat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which are not filenames, but which have common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ical use of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~/{hdrs,retrofit,c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bdirectories `hdrs', `retrofit' and `csh'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.  This mechanism is most useful whe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prefix is longer than in this example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wn root /usr/{ucb/{ex,edit},lib/{ex?.?*,how_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.4._.3.  _.C_.o_.m_.m_.a_.n_.d _.s_.u_.b_.s_.t_.i_.t_.u_.t_.i_.o_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nd enclosed in ``' characters is replaced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filenames are expanded, by the output from tha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  Thus it is possible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wd=`pw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current directory in the variable _.p_.w_.d or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`grep -l TRACE *.c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editor _.e_.x  supplying  as  arguments  thos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names  end  in  `.c' which have the string `TRACE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*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mmand expansion also occurs in input redir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ch 11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.4._.4.  _.O_.t_.h_.e_.r _.d_.e_.t_.a_.i_.l_.s _.n_.o_.t _.c_.o_.v_.e_.r_.e_.d _.h_.e_.r_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ticular circumstances it may be necessary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ct  nature and order of different substitution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the shell.  The exact meaning of certain 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 quotations is also occasionally importan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ailed fully in its manu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 has a number of  command  line  option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 of use in writing UNIX programs, and debugging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.  See the shells manual section for a list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`&lt;&lt;'  and  within  `"'  quotations.  Refer to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ch 11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.A_.p_.p_.e_.n_.d_.i_.x - _.S_.p_.e_.c_.i_.a_.l _.c_.h_.a_.r_.a_.c_.t_.e_.r_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special characters of _.c_.s_.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X system, giving for each the section(s)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.  A number of these characters also  have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meaning in expressions.  See the _.c_.s_.h manual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2.4     separates commands to be executed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1.5     separates commands in a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)     2.2,3.6 brackets expressions and vari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      2.5     follows commands to be executed without waiting fo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1.6     separates components of a file's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  1.6     expansion character matching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1.6     expansion character matching any sequence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   1.6     expansion sequence matching any single character from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       1.6     used at the beginning of a filename to indicate hom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}     4.2     used to specify groups of arguments with common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  1.7     prevents meta-meaning of following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      1.7     prevents meta-meaning of a group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4.3     like ', but allows variable and command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1.5     indicates redirect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1.3     indicates redirec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/substitution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      3.4     indicates 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2.3     indicates history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3.6     precedes substitution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.^       2.3     used in special forms of history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       4.3     indicates command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1.3,3.6 begins scratch file names; indicates she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1.2     prefixes option (flag) arguments to comma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