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 COMPATIBILITY ISSUES WITH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roduction of a new operating environment often changes the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ications or utilities and the new environment.  The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is n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Windows 3.1 has some minor compatibility problems with some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rograms that were released prior to the release of Windows 3.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addresses several of the main iss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Windows 3.1 has changed its font handling, and the Windows TS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r programs in PC Tools may exhibit changed fonts as a result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work correctly otherwise; alerts and scheduled alarms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Using PC-Cache with the /WIN parameter in Windows' Standard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C-Cache memory error.  Removing the /WIN parameter will allev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Most Windows users will be running in Enhanced Mode; n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s required to PC-Cache for Enhanced Mod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Central Point Backup Version 7.1 (which ships as both a stand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as a part of PC Tools 7.1) installs a floppy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VFD.386, in the SYSTEM.INI file.  At installation, Windows 3.1 chan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its own (called VFD - no 386); as a result, CP Backup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message indicating that VFD.386 was not found.  Changing th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INI that states "DEVICE=*VFD" to "DEVICE=VFD.386" will allow CP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Point Backup, Version 7.2, which is currently shipping,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vice driver, CPBVXD.386, which Windows 3.1 does not remo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entral Point Software products will automatically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work correctly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uch of the information contained herein is based on problems fou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with Windows 3.1 BETA code.  This document will be revised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lect updates or additions to any of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WINDOWS 3.1 WITH VSAFE/VDEFEND 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VSAFE, VDEFEND           Versions:  7.0,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 3.1 Setup does not run properly when virus detection programs a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tection programs are designed to monitor file integrity and to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f a file is about to be changed.  During the installation o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new files are written to the hard drive and existing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triggering this warn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VSafe/VDefend for the duration of the installation procedure.  V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main in resident memory, but Option 3 (general write protect), Op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protect executables) and especially Option 4 (check executabl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abled.  Option 4 triggers the warning messages.  Press Alt-V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while VSafe is resident, to disable thes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dows Setup has been completed, but before launching Window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run CPAV to update all CHKLIST.CPS files o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delete the CHKLIST.CPS files in all Windows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ell or File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SAFE RESIDENT WHILE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VSAFE                    Versions:  1.0, 1.1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running Windows 3.1 while VSafe is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uses the hard drive for memory swapping, which means tha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written to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A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Option 3 (general write protect).  Option 8 (protect executables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disabled if WNTSRMAN is issuing too many messages advising that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xecutables (.EXE, .COM, .DLL, etc.) are being changed.  To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VSafe Options, press Alt-V at the DOS prompt while VSafe is resid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changes permanent, change the VSAFE parameters in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TOEXEC.BAT to "/1+ /4+ /5+ /6+".  All other options should b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NTSRMAN must be loaded so that the proper messages concerning potential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s will reach the user throug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S 3.1 SETUP FAILS DUE TO LAC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DATAMON                  Versions:  7.0,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fails due to insufficient disk space.  A DIR command, typed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shows that there should be plenty of space available.  Data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onitor is unable to determine that extra disk space is required so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files will not be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urge command in the File menu of Undelete to purge as man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ry files as necessary to free up the required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C Shell or some other method is used to delete the files, unload Dat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r Delete Sentry will capture the deletions in the Delete S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no additional disk space will be ma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*.GRP can be added to Delete Sentry's file exclusions list, sin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files are created and deleted during Window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NDOWS 3.1, SMARTDRIVE AND DAT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DATAMON                  Versions:  7.0,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Help file suggests loading SmartDrive AFTER Data Monit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our advice concerning PC-Cache and Data Monitor, and clai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problems if SmartDrive is loaded BEFORE Data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martDrive before Datamon should not cause any problems. 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recreate any problems, nor have we received any problem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C Tools users.  This may change after we have had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more extensiv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-CACHE AND SMART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PC-CACHE                 Versions:  7.0,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ocumentation states that both PC-Cache and SmartDriv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sident at the same time, which is certainly correct.  It is unwis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cache programs simultaneously under any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erformance benchmarks running PC-Cache against SmartDrive 4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no definitive statement can be made about which cache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 We have no reason to believe that data loss situations a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due to the use of PC-Cache with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-CACHE GIVES MEMORY ERROR ON EXIT FROM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PC-CACHE                 Versions:  7.0,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Cache gives the error "PC-Cache memory error, reboot!" when Windows 3.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rror will occur when PC-CACHE /WIN is used AND Windows 3.1 is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/WIN parameter (which tells PC-Cache to free up memory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Windows in Standard mode.  If the primary environment is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he cache.  Either of these options will eliminat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NDOWS 3.1 AND PCT 7.0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PCTOOLS                  Versions: 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README.WR1 file warns of possible graphics problems when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pplication from PC Tools programs while in Windows Standard mod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of PC Tools V7.0 but was corrected with V7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ext Mode in PC Config/Display to correct the problem in V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3.1 WITH CP BACKUP V7.0 OR V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WNBACKUP                 Versions:  7.0,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P Backup/Win 7.0 or 7.1 under Windows 3.1, substitute "device=VFD.38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device=*vfd" driver in the [386enh] section of the SYSTEM.IN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nsistent with what is required for Windows 3.0. 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able with editing the SYSTEM.INI, reinstall CP Backup and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utomatically make this change to the SYSTEM.INI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"device=*vdmad" to "device=vdmad.386" as well.  If there ar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ppy drives after the installation is complete, this last li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turned to the default "device=*vdm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Backup/Win V7.1 will not save the Include/Exclude list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.  As a result, the default settings and setup files may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orrectly.  The following alternate method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Upgrade to CP Backup V7.2, which is optimized for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Create, modify, and save setup files in CP Backup/DOS.  The setu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P Backup/Win under Windows 3.1, but should not be saved in C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/Win or the Include/Exclude list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Edit the WNBACKUP.INI or *.SET files with any text edito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change the default Include/Exclude settings for CP Backup/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clude/Exclude list begins with [INEX0] for line 1; [INEX1]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and so on.  A maximum of 16 lines are allowed.  After edi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s, save as a text file.  All upper case lett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 specifications in the Include/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Files will be selected if the "Save File Selections" is check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is saved, but this will not save the Include/Exclud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be some font display problems and screen anomalies that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NDOWS 3.1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DESKTOP                  Versions:  6.0, 7.0, 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SETUP.TXT file refers to problems running Desktop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thing other than a .PIF file (DOS window, etc.).  Because we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ble to duplicate problems in-house, we suspect that this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known problems between SwapDT and Windows.  Following is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SwapDT is resident before entering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Run Desktop in any fashion from withi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Use the hotkey sequence to exit (instead of ESC or Exi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The system may lock, the computer may reboot: something unusual happ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The system may lock on exit from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blems are encountered running Desktop from other than a .PIF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Swap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3.1 LOCKS ON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VSAFE                    Versions:  1.0, 1.1,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ll lock with the Windows 3.1 logo on the screen, or jus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CA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VSafe loaded after SMARTDRV.EXE in the AUTOEXEC.BAT fil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ay be that the CHKLIST.CPS in the Windows directory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Load VSafe before SmartDrive in the AUTOEXEC.BAT or the CONFIG.SYS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Update the CHKLIST.CPS file in the Window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Delete the original file and run CPAV to create a new fil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Run CPAV and select Update Check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Run CPAV and select Delete All Checklist files.  Then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 drive to create new check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CES BETWEEN CP BACKUP V7.1 &amp; V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:  WNBACKUP                 Versions:  7.1,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differences between CP Backup for Windows V7.1 and V7.2?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V7.2 have that V7.1 doesn'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P Backup V7.2 is optimized for Windows 3.1 and is intended as an upgr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pgrade to Windows 3.1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It provides support for Windows 3.1 "Drag and Drop"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It has slightly different fonts, buttons, and screen display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istent with Windows 3.1 standar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It handles the Enhanced mode drivers more eff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Setup leaves (or returns to) the default drivers DEVICE=*VF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*VDMA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V7.1 uses VFD.386 in place of *VFD.  V7.2 uses a uniqu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BVXD.386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V7.2 does not modify the *VDMAD driver at all as th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ready in Windows 3.1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Backup/Win V7.2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Adds the "Select files for ..." button to make displaying the tree/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nd selecting files to Backup/Compare/Restore easi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Corrects a V7.1/Windows 3.1 compatibility problem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Exclude list will be blanked and no files will be selected if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saved or selections are saved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upgrade to Windows 3.1 and use Central Point Backup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pgrade to CP Backup/Win V7.2 to take advantage of the new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 3.1 problems that have been corrected in V7.2.  Note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additional drive tape support with V7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 Backup/Win 7.1 will work with Windows 3.1 for the most part.  The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is that it will not save the Include/Exclude Files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1, so files will not be selected correctly with any set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modified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ENERAL WINDOWS 3.0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verified for 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shooting tips for PC Tools programs are included in the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/Tips for Windows"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Disable autoswitching/autosensing on video card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Disable ROM shadowing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Boot clean to eliminate TSR's and unnecessar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Remove old Windows drivers or other OEM setup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Update outdated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Check for IRQ conflicts such as a bus mouse on IRQ 3 with a pr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COVERABLE APPLICATION ERRORS (UAE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rror is GENERAL PROTECTION FAULT in V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generally indicates that some part of the application ha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memory not allocated to it or allocated to something el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nvironment may be very unstable at this point.  Exit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UAE's will only occur with Windows and Windows Applicati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error message VIOLATED SYSTEM INTEGRITY, which will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ith Non-Windows Applications.  The same procedure should be fo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 that causes both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GENERAL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  HIMEM.SYS may not be addressing the system memory cor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"/machine" parameter may be required.  Refer to Windows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TXT for more information on mach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  Check the accuracy of hardware selections made dur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.  Run "Setup" from the command lin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  If installed with APPEND or SUBST statements in AUTOEXEC.BA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incompatible memory drivers in CONFIG.SYS, install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  Check for incorrect DOS version.  Windows V3.x require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 DOS 3.1.  When applicable, the correct OEM DOS must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.  For example, use Compaq DOS on Compaq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  Check for applications that were written for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  UAE's may be product specific, based on code writt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cular application.  Check with the product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    Confirm the following minimum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=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ffers=30 (if running SMARTDRIVE 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ell=c:\command.com /p /e: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windows\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.    For testing purposes, substitute Windows standard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supplied by a specific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GO INTO ENHANC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First determine if it is possible to go into Standard mode (WIN/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make sure there is 1 "full" MB of extended memory available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manager (such as HIMEM.SYS) or other drivers or TSR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ing in CONFIG.SYS and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Refer to steps #1 through #6 under INSTALLATION in this documen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as are applicabl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There may be a conflict in the Upper Memory area (between 640 and 1024k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ndows attempts to establish page frames where other device driv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twork, video, ROM BIOS, etc., are located.  The easiest way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problem is to exclude the entire range by adding a stat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INI file, [386enh] section, EMMEXCLUDE=A000-EFFF. 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then a diagnostics program, such as Quarterdecks' Manifes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re the conflict is occurring.  The EMMEXCLUDE stat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o encompass only that specific address range.  For testing purp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tandard memory manager such as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If on an IDE or SCSI hard drive, it may be necessary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HDIRQ=OFF to the SYSTEM.INI file, [386enh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If unable to go into Standard mode, make sure there is 256k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vailable and an extended memory manager.  If unable to go in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check the hardware setup.  Refer to #1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other erratic behavior occurs, such as dropping to a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locks, etc., try as many of the following as applic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Disable any non-essential hardware or swap it out with other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urposes.  Contact the hardware manufactur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Check system BIOS, video BIOS or keyboard BIOS for the most up to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all the manufactur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For non-FDISK, 3rd party disk partitions, it may be necessary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the SYSTEM.INI file [386enh]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HDIRQ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tatement may be needed for IDE and SCSI drives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disable SMARTDRIVE for drives with more than 1024 cyl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Boot clean to eliminate TSRs and unnecessar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Substitute Windows standard drivers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 Check for file fragmentation, lost clus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 Make sure there is sufficient free disk space; 2 to 4mb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 Windows Application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Back document #82003, updated Apr 21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15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