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VERSION 0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SUGGESTIONS OR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SAY ABOUT 3DEDIT, YOU MAY REACH 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RIK-TAM@SATURN.DSV.SU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HUM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TV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 39 BR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NOW YOUR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MANUAL WILL BE RELEASED WITH THE NON-BET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REWRITTEN AND ENLARGED ALL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BEFORE YOU START.  .  .  .  .  .  .  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What do I need?.  .  .  .  .  .  .  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What is 3dedit?.  .  .  .  .  .  .  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D-GRAPHICS A SHORT INTRODUCTION  .   .   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What is an object made of .   .   .  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oints    .   .   .   .   .   .   .  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Polygons  .   .   .   .  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Hidden faces  .   .   .  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Depth Sortint .   .   .  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What do I read to learn more?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DEDIT-STARTING IT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How to start 3dedit   .  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To quit 3dedit    .   .  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CREATING A BOX-A QUICK START 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Starting 3dedit   .   .   .  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Show points   .   .   .   .  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The first point   .   .   .  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Moving the point  .   .   .  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Creating a new point  .   .   .   . 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To change an AS to another point  . 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To create a polygon   .   .   .   . 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Changing the view .   .   .   .   . 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The backside of the box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Creating the rest of the cube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THE PANEL AND THE BUTTONS .   .   . 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FORE YOU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100% IBM-compatiable PC with a 286 processor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GA-card and a mouse.  Note that the VGA-card must be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compatible with the orginal VGA-card from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3DED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is an application designed to make 3ddesign easy and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uses polygon-based graphics, which means that each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of colorfilled polygons.  You've probably seen it in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is a part of the polyworld package, which is a C-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ools, made to make true 3d-graphic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programmer.  A Turbo Pascal version may appea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creates and saves objects in a format that G3DLIB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F15, Driving gam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-GRAPHICS A SHORT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knowledge about 3d-graphics, you might ski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.  3D graphics is in short, to manipulate a mode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imensional object, or group of objects, and view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imensional screen.  At least, thats whats we are concerned with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ext we will call an model of an 3d-object just 'OBJE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N OBJECT M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in 3dedit is defined by points and polygons.  Each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fined by a number of points in the object.  This is eas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ounds, you just have to look at a regular flight simula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at I mean.  For an example, a box is defined by its ei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s(the points) and its six sides(the polyg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 is located in the 3dspace by its coordinates along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, X-Y-Z.  The Z-axis is the axis thats goes 'into' the scree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, you never have to be concerd with the actual coordinat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lygons are defined by points.  In 3dedit you use 2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ons, triangles and quadron(with 4 corners).  A face of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ade up of many poly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view an 3demonsional object, all faces are never se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.  If you take an box, you can at most see three face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e time.  This is quite important in 3d-graphics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has to know when to show a face or not.  3dedi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inque called backface culling to evaluate which polygons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to hide.  To let 3dedit know this, certain step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when you create an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polygons in an object often overlap each oth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s displayed, the polygons have to be sorted in order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stance from the viewer, before they are draw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they are drawn in reverse order, beginning with the ones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r from the viewer.  This is called the painters algorit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is that you must choose a point to use as the ba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.  In 3d3dit you have 3 different sort-modes that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which to use for each polygon.  This may soun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but trying the different modes should make you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 I LEARN MO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introduction certainly didn't make you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-graphics.  But hopefully, it'll make it easier to use 3ded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learn more about 3d-graphics there are serveral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Abrash exellent articles in Doctor Dobbs Journal 9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Graphics by Hearn&amp;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DEDIT-STARTING 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3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3dedit you type 3d followed by a filename.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ither an already existing file(in 3dedit format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isting file that will contain the object you will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3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finished with the object you've been working o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-key.  The object will be saved as the filename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.  Note that when you're working with a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, it is safest to quit quite often, make an back-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're currently working with and then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can be done with the batch-program BACK.B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EATING A BOX-A QUICK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you going, we begin with a step-by-step lesson in th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of creating a simple box and to manipulate i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ollow this simple quide, you should have learned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3dedit at the time the box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3dedit byt typing '3d box.3d'.  Box.3d is the nam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file where the object will be saved when we are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starts, you will that the upper half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lack and the part below is filled with buttons and stuf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part is where the actual object will be seen, that par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3d-space.  The part of the screen that is grey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, etc, we call the panel.  Now if you move your mou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 that the cursor changes when passes ove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howpoints button.  Thats is the third from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CREATE-button.  The point in the button should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color from red to green.  This buttons turns off/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points mode.  When enabled, all points in the object are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white.  This slows things down a bit but make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iddle of the viewspace(the black part of the screen)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ome dots blinking.  Or actually, it is numbers bu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they are written over each other.  This brings 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pots.  Active spots(AS) are four different point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manipulate the points in your object.  At the panel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numbers 1-4 with a red lamp under each number.  When a 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reen thats measn that the corresponding AS is activated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is affected by the move buttons and the creat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f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lick undet '1' at the panel to activate AS 1. The lam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green.  AS 1 is now activated.  Now click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 the 'move-along-x' button.  This is located 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n the panel, and is marked with &lt; X &gt;. The poi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space should move left.  Pressing the right mouse button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to the right.  Move the point about two inch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Now push the 'move-along-y'button which is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ve-x'-button.  Move the point up about two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lick on the 'CREATE'-button.  Move the new point dow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inches.  Note that it is only AS 1 that goes down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 stays with the old point.  Now activate AS 4. Press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x-move-button with the left button.  Note that you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to new points, one for every activated AS.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oints, marked by 1 and 4 to the left until they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s of an rectangle together with the ol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 AS TO ANOTHE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e have four points in viewspace.  But only 3 of them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AS.  To move AS 3 to the empty point, the one that i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pixel, activate AS 3. Then click near the non-marke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viewspacee.  Now AS 3 should have moved to that poi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1-4 should be forming a rectangle in clockwi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have four points, we could create a rectangle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ust first change the create-mode.  To do this you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ft mousebutton on icon most to the lef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-button.  This should now change from a point to a tri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it again and it changes to a rectang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must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lor the rectangle should have.  Between the pane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space you can se a line of different colors. Click a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nd you have now choosen that color to work with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, only a part of all the colors available are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To see more colors, you click at one of the arrow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side or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hoosen the color you want to work with,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create button.  The rectangle should now be vis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ts 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ight of the panel you can see the seven view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re named as X-Y 1, X-Y 1, Y-Z 1 osv.  With theese butt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way you look at your object.  With X-Y 1 you wat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rom the front, with X-Y 2 you watch it from the back, Y-Z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bove etc.  At the bottom you find the free butt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tton you change to free-view, which means that the objec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otated to any choosen view.  The other views are not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.  You should avoid to rotate the object in thoose view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lead to some problems.  Now, change the view to Y-Z 1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viewing the object from the above.  Note that you can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olygon.  Try to view it from the backside.  As you are w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side of the polygon, the polygon shouldnt be visible.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bove again.  Now make sure that all the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(that all lamps under the numbers 1-4 are green)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-z-button with the left button.  Your four points ar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ly down the screen.  In 'reality' they are not moving dow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x-axis, but due to the view, it seems as they ar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SIDE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reate-mode to point, by pressing the ico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'CREATE'-button, until it changes to a point Now,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button.  Four new points are created but you cant se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, as they are located at the old points.  Now press the move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using your left mouse button.  As you can see they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dering up at the screen.  When you think that you have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click on the X-Y 2 button to view the obj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ide.Now you should be able to create to create a new rect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ur new points.  Well, you can, but you won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t.  Why is that?  Because the four points need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wise-order to the viewer, to let 3dedit now tha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-side of the polygon.  This is a problem.  How do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of the points?  Well, this is maybe 3dedits bi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which will be solved in the first real-ver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But for now, you'll have to change the 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yourself.  How do you do this?  Just Follow thes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hange the view to (X-Z 1).  CLick oon the number 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space.  The number 1 should now not be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nearest-point-donmost to the left.  Th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w have change to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lick on the number 3. Now '3' should have stoped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1' has started blinking as the other numbers. 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oint where '1' was before and now '3'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over to that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lick at '1', either on the viewspace or on the panel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point where '3' used to b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numbers 1 and 3 should have changed place and ther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should have turned to 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iew to X-Y 2. Now you can click on the CREATE-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hoosen which color that you would want the back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to have.  Change the view to free.  Rotate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'rotate-y' button, which is under the move-y-button.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nearly a c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REST OF THE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every point that you need for your cube exist,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hange the views and create the requiered rectangles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et up the Active Spots to the right points and mad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in clockwise order from the side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.  We know that this isn't very easy to understan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But don't be afraid to experiment, even though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follow the steps for creating a box, before you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shapes.  If you place a polygon for mistak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 it with the 'DESTROY'-button.  But make sure that th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are located at the points that make up the polyg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destroy a polygon that doesn't exist, the program will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PANEL AND THE BUTT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22                      (COLORS) 23                                 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+  +----+ +----+ 1 2 3 4  +--++--++--++--+ +----------+ +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|  |    | |    | o o o o  |9 ||10||11||12| |REFLECT   | |15||16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1  |  | 2  | | 3  |    24    +--++--++--++--+ +----------+ +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+  +----+ +----+             +-----------+              +--++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X       Y      Z                | CREATE 13 |  X  Y  Z     |17||18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+-----------+              +--++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+  +----+ +----+ +--+        +-----------+ +----------+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|  |    | |    | |7 |        |DESTROY 14 | |SMOOTH    | |19||20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4  |  | 5  | | 6  | |  |        +-----------+ +----------+ +--++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+  +----+ +----+ +--+                                   +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Free21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+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ove-x-button. This button moves the active AS along the x-axi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ove-y-button. This button moves the active AS along the y-axi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ove-z-button. This button moves the active AS along the z-axi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Rotate-x-button. This button rotates the object about the x-axi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tton only in FREE-VIEW-MODE. Use Both mouse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Rotate-y-button. This button rotates the object about the y-axi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tton only in FREE-VIEW-MODE. Use Both mouse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Rotate-z-button.  This button rotates the object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axis.  Use this button only in FREE-VIEW-MODE.  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hange to object-move-mode/AS-move-mode.  In object-move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-buttons makes the whole object move instead of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S. In AS-move-mode,just the active AS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OT SUPPOR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Change sortmode.  When an object is displayed, all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 are sorted on the distance from the viewer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distances, nearest-distance, farthest dist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distance.  For each polygon created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 appropireate sort-mode.  If you have choos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sort-mode, the object may look strange in some 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Back-face-mode.  Often a polygon has a side that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.  By changing the backface-mode, you can selec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 thats always visible and polygons with just on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.  A side of a cube is a typical polygon with just on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, but for an example a sail would have to visible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Switch between seeing every point that an object is made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o see them.  Have the points seen make design a lo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Create-mode.  By clicking this icon, you can change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with the 'CREATE'-button and what to destro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STROY'-button.  You can change between points, triang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s ( not exactly rectangles, but a foursided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how).  Points can't be destroy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Create-button.  With this button you create a new poin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/ rectangle depending on which create-mod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Note that when you create points, a new poi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each AS that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View X-Y 1. Watch the object from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View X-Y 2. Watch the object from the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View X-Z 1. Watch the object from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View X-Z 2. Watch the object from th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View Y-Z 1. Watch the object from the lef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View Y-Z 2. Watch the object from the righ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View free.  Free-view where you can rotate the object i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Change next pag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Click in this area to select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 Here you can select wich AS you want to have active an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lick on the lamp under the number to switch it on/off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ove an AS to a new point, you first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number.  Then you click on the point on viewsp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AS to mo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1              Rotate object about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3              Rotate object about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4              Rotate object about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6              Rotate object about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7              Rotate object about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9              Rotate object about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1+CNTRL        Move object along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3+CNTRL        Move object along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4+CNTRL        Move object along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6+CNTRL        Move object along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7+CNTRL        Move object along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9+CNTRL        Move object along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HUMAN SOFTWARE Inc.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, copy and distribute 3DEDIT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is charged for use, copying 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lubs and user groups may charge a nominal fee not to exceed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nses and handling while distributing 3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SOFT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whether express or implied, including without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HUMAN SOFTWARE wi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consequential, indirect or similar damage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ss of data or any other reason, even if HUMAN SOFTWARE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of 3DEDIT has 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HUMAN SOFTWARE's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the claim.  The person using the software bears all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