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 object viewer, 3D_2, by Kane Iro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wo executable files and all the associ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 C and C++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TER2 converts OFF graphics files(files with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GEO into a file format called _3D that can be rea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program 3D_2 version 1.09, which us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otate the object, with the key h to toggle the shading on/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just press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rotate an object, and shade it (using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).  At present the program runs slowly, but I have be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earn C and C++.  If you have any suggestions as t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to display the object file ROOK.GEO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type that 3D_2 can understand.  FILTER2 conver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.GEO to ROOK._3D.  You can then display the object using 3D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2 rook.geo rook._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_2 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package are freely distributed, but before you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s please talk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E-mail on  mtp1ki@surrey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D file format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   &lt;-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&lt;- number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       &lt;-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0    -100    100                     &lt;- 0th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0    100     100                        the 1st number is the x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100     100                        2nd number is the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-100    100                        3rd number is z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   -100  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   100     -100                    &lt;- 5t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100   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-100    -100                    &lt;- 7t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       1       2       3       &lt;- 0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5       1       0          1st number is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2       1       5       6          in the surface, which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2       6       7       3          by the vert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       3       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7       6       5       4       &lt;- 5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|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|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|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-----|---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0---|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/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/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0th surface is the back face (0,1,2,3) and the last surf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ce (4,5,6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keyboard flush routine is by David Goodenough &amp; Bob S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