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MultiColor Sprite Editor (MCED)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Version 2.03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by Sean Werkema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nimum Hardware Requirement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286 or bette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k of fre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or SuperVGA graphics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-compatible mouse with DOS driver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version 3.3 or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program is contained within the MCED.COM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may be placed wherever you want it simply by cop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ED.COM to your favori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ile named MCED!.COM is exactly the same as MCE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t is designed to work with the standard VGA/Su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palette, which has the gray-scale colors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een values of the palette, as opposed to MCED.COM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at the gray-scale is located in the first sixt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f the palette.  If you intend to edit sprite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efault VGA/Super VGA palette, you should use MCED!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default loadable palettes included with version 1.1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d with version 2.0 because it provides such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ntrol that it is very easy to design original palet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fore does not require the use of a "template"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y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NOT freeware, but nor is it professional, bu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-you-try software.  It is Shareware.  I decid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because I did spend a fair amount of time writing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I feel I should be paid back in some fashion.  I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d that it should be easily accessible to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.  You are legally permitted to use this for a total o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thirty days for purposes of evaluation, and af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time, you are required to either (A) send me $10.00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stand-alone computer on which you use it, (B) send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for a site license, or (C) destroy all copies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btained.  I increased the prices slightly because I am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llege, and because I have added so many new features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that it is worth the extra few b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have registered the program or not, I would lik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il (preferably e-mail) me any information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ggested additions for future versions or recommended bug fix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made every effort to eradicate the little critters, bu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nd any, I certainly would like to know.  If you sugge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that I actually find and destroy, you will receive one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(via uuencoded email).  If you have any other ide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me whether you have register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get when you register?  First, you receive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MCED.  Second, you will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ED32, which supports 32-pixel sprites (MCED only supports 16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sprites).  Third, you are legally permitted to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created with MCED's help.  If you register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ceive a copy of TOASM, which will translate any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to assembly data (DB statements).  TOASM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link sprite files into any programs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get if you don't register?  Anything you writ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ED and distribute in any form other than freeware or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software will be considered illegal.  It's also really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rma not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gister, folks!  Ten bucks is really not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address:    Sean Werkem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08 Jacqueline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st Chester, PA  193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stw113@ps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written in 100% assembly language using 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acson's wonderful A86 assembler; as a result, MCED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and very small.  Comparing A86 to a Microsoft-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is like comparing a Rolls-Royce to a beat-up 19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wagon.  Unfortunately A86 doesn't do much more than 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but it's still easier to use than any other.  If you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sembly, you should try this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olely the opinion of the author of MCED, and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public's opinion in any w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General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tarting the Editor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nformation About the Editor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Overall Display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he Quit Button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Mouse Usage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Designing a Palette Of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Using a Palette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alette Status Information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Selecting a Color For Drawing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Modifying a Color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Copying Colors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Blending Colors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Side Effects Of Modifying a Color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Editing Individual Spr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Drawing Area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Pencil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Color Grabber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he Marquee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he Box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he Filled Box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The Color Change Tool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The Flip Buttons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The Zap Button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The Rotate Button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The Paster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The Undo Button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Hints And Techniques For Drawing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Editing Groups Of Spr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Starting the Group Editor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Edit Mode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ick Mode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he Group Color Change Button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he Group Flip Buttons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he Group Zap Button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The Group Rotate Button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The Group Copy Button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The Group Fill Button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Hints And Techniques For Sprite Groups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Sprit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Save Button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Load Button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New Button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Layout of Sprite Files....................................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NERAL USAGE OF M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Editor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Editor is simple.  Change to the director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MCED.COM file is located, type MCED, and hit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MCED should start in under two seconds.  Or, if you int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with sprites that use the default VGA/Super VGA palet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ype MCED! and hit the Enter key.  If you do any heav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ork with MCED, you would be wise to move MCED.COM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ED!.COM) to somewhere accessible by your PATH.  If you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what your PATH is, do not worry, because compreh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ane MS-DOS rules is not really necessary to use M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MCED32 (Registered users only)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MCED32 is similar to starting MCED16.  Chan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to which the MCED32.COM file is located, type MCED3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it the Enter key.  MCED32 should start in under two seco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intend to work with sprites that u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/Super VGA palette, you can type MCED32! and hit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You may also wish to add these 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bout the Editor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ltiColor Sprite Editor is designed to create and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of up to 1000 sprites each.  Within each set, each spri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pixels vertically by 16 pixels horizontally (MCED32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x32 sprites) with each pixel being any of 256 colo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 colors, known as the "color palette" can be chosen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262,144 colors available in VGA graphics, so,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have 256 different shades of chartr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all Displa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ditor is first started, you will see a startup log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K and you will see the 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ower left corner you will see the 256 colo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that can be used for drawing.  In the upper righ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ree "sliders" used for editing the current col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color is shown next to the "sliders" in a small bo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at are two boxes showing the color's relative brigh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the color were to be displayed on a black-and-white mon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oxes indicate how bright it would be).  Note th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boxes do take into account that the brightest blue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er than the brightest red, and that the brightest g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er than both of them.  It assumes that the brightn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% of the blue, 30% of the red, and 59% of the green (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ccurate for gray-scale mon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enter of the screen is a large black-colored grid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e black grid, there is a row of tool buttons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there are (from left to right) a pencil, a color-grabb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quee, a box drawing tool, a filled box drawing tool, a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r, a vertical flipper (reflector), a horizontal fl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flector), sprite zapper (eraser), and sprite rot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e tool line, there are five text buttons (from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): Save sprite set, Load sprite set, Quit Editor, Star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te set, and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right of the screen near the center is the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ature version of the sprite currently i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at is a button with a diagonal arrow with two heads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licked, takes you to the Group Editor, which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new sprite to edit, or to modify whole groups of sp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at is the "clipboard," where sprites may be copi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for cut-and-paste purposes.  The clipboard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yered" pasting, which means that a picture in the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place the existing sprite, overlay it, or under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Butto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quit MCED, click this button near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Before the program quits, it will ask you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want to quit, just to be sure.  If you really do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, click "Yes," and you will be returned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ag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ED is designed to use the mouse wherever possible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mary method of input, of finding out what you want it to d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actions can be accomplished by appropriately positio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cursor on screen and clicking the left or right butt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ny tools, the left and right buttons perform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of the mouse causes the pointer to move.  The po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ow outside of the drawing area, and inside th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, the pointer reflects whatever tool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is used only for typing in file names for sav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SIGNING A COL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Palett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exactly is a palette?  And why would you want to use one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VGA cards are only capable of telling a VGA moni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maximum of 256 colors at one time.  However, a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can handle a virtually infinite range of color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lette is the group of colors selected from the larger ran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VGA systems, each color in the palette can be chosen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available 262,144 (some Super VGA cards support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7 million colors, but MCED is not designed to hand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having a palette, many interesting effects can be produc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a clever programmer knows how to teac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play exactly the colors he/she needs for his/her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Microsoft Windows (TM), in 256-color modes,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16 colors as the default set of EGA/VGA compatible col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ows the other 240 to be used by whatever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running, or by the wallpaper (backdrop).  In Ninten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M) games, there are only 16 palette colors (selectable from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64 or something like that).  So in games such as Super M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s. (TM), Mario is one or two palette colors, while the r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made of the remaining colors; this allows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many different backdrops of many different color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io seems to be a constant color, giving the appear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more colors than are re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teresting possibilities are also availabl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icture is drawn on screen and then the color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value is changed, the resultant picture appea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ing or changing, even though the pixels do no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  Clever programmers can use multiple palette valu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 appearance of shading, or even glowing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careful thought to how you design your palette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rawn several dozen sprites only to discover that you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olor and all the colors have been used, you will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thought more carefully.  Try to pick a fairly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on of colors for the project on which you are work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ill be drawing many trees,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many browns and greens.  If you will be drawing w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have many selections of blue. 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VGA systems, palettes are chosen by picking a Red valu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value, and a Green value for each color.  The best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how to generate a color is to play around with the sli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see the color you like.  Each RGB (Red/Green/Bl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a value from zero (0) to sixty-three (63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dark to fully bright.  Below are some exampl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 Value      Green Value    Blu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      -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ght Red:    63             0 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Red:    47             0 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 Red:      23             0 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ght Blue:   0              0    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ght Green:  0              63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ght Yellow: 63             63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ght Violet: 63             0    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ght Aqua:   0              63   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:         31             15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ange:        63             47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:         0              0 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:         63             63   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Gray:   31             31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Status Informa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CED, the current palette is always displayed on the lef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 The actual colors are at the bottom. 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re three "sliders" which can be used to adjust the 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, and Blue values for each color. 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rs are three boxes.  The top box shows an amount of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to the amount of gray the color would be on a bl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-white monitor.  The middle box shows a gray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ximately equal to the color on a black-and-white moni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box shows the actu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he sliders are two new buttons, one labeled Blen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abeled Copy.  Copy is used to make duplicate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lor without having to memorize the RGB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lor and then setting the sliders appropriately.  Ble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make an even, smooth blend between two colo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Color For Drawing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color, just aim the mouse pointer at the col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be the current color and click the mouse button.  A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around the selected color and the "sliders,"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display, and current color brightness will chang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lor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the Color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dify any color of the 256-color palette.  Star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color you want to modify.  The sliders will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the RGB settings of the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olor, click and hold the slider that contro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ect of the color you want to change, and slide it aroun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is what you want.  Note that the lowest (dark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on the slider is at the bottom, and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rightest) setting is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Color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make a duplicate of the color, the Copy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 the job.  Start by selecting the color you want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.  Then click the Copy button.  Note that th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own and the highlight box begins blinking.  Now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ot in the palette where you want to copy to. 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will pop up, the highlight box will stop blinking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ending Colo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blend evenly between two colors in the palet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end button will do the job.  Start by selecting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you want to blend from.  Click the Blend button.  The Bl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, just like the Copy button, will remain dow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box will start blinking.  Now click the second col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lette to which you want to blend.  An even blend of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ll in between the two colors.  The Blend button will 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d the highlight box will stop blinking.  Note that a bl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nd ending on two different lines will "wrap" a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 of the palette, since the 16x16 grid of colors that you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two-dimensional representation of the palette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li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Effects Of Modifying a Color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ortion of any sprite in the current set that ha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lor value will be changed to whatever your new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is.  You may wish to check and see what that color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first 16 colors (the second 16 if you are using MCED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draw the MCED itself.  So if you change them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weird things to happen to your display.  Color numbe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upper left of the palette) is used as th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the color displayed around the outside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during display overscan intervals, that is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ING INDIVIDUAL SP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wing Area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large box in the center of the screen divid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 "blocks," each of which can hold any of the 256 colo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.  Its purpose is to display whichever sprit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re editing in a much larger size so that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te is much easier than attempting to edit it at it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  To the right of this area is a miniature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same picture, showing how it looks at normal 320 by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re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ncil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ol does approximately what its name says.  It dra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pixels within the drawing area of the curren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eft mouse button is pressed.  When the righ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pressed, instead of "pasting" color to th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, it acts like the color grabber and "cuts" a colo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Grabbe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ol is shaped like a small eyedropper, because its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"slurp up" the color underneath it.  If you do no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alette value corresponds to a particular colo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te, you can use this tool to tell you which palette valu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is.  Both mouse buttons will "slurp up"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neath 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rque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ol allows you to work on selected portions of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region of the sprite with the marquee, merely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 into the drawing area, press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, and hold it down.  Drag the crosshair cursor aroun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te box fits the region you wish to edit, then rel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lick the right mouse button in the drawing area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region will deselect.  If a region is not selec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ouse button will do noth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lick and hold the left mouse button within the white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ove the box and the selected pixels around the im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lick outside the white box, the white box will disapp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begin selecting a new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change button, flip buttons, and zap button a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ly within the selected area.  If no area is sel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affect the entire sprite.  The rotate butt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buttons are not affected by having a region selec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continue to affect the entir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x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n outline of a box (rectangle)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choose this tool.  To use it, place the mouse curs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area, hold down either mouse button, and dra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ntil the box is the shap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led Box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 filled-in box (rectangle)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choose this tool.  To use it, place the mouse curs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area, hold down either mouse button, and dra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until the box is the shape you want.  This tool work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box tool, except that it fills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hange Tool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tton has a function that is a bit more complex. 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lect portions of the sprite that are a certain col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ange them to any of the 255 other colors without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it, click it, and it will appear to be pressed dow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ssume, for simplicity, that the color you wan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color A, and the color you want it to become is color B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licked the color change button, select color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alette.  Then click the arrow on a pixel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te that is color A.  All pixels within the sprite (or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area if you selected a region with the marquee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 become color B.  The left and right mouse button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ame effect with this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ip Button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uttons, when clicked, will flip the entire sprite (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rea if the marquee is active) vertical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.  The left and right mouse buttons both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effect with this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ap Butt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tton can be considered a destroy button, although it can</w:t>
      </w:r>
    </w:p>
    <w:p>
      <w:pPr>
        <w:pStyle w:val="PreformattedText"/>
        <w:bidi w:val="0"/>
        <w:jc w:val="left"/>
        <w:rPr/>
      </w:pPr>
      <w:r>
        <w:rPr/>
        <w:t>be useful as well.  It changes every pixel within the sprite (or</w:t>
      </w:r>
    </w:p>
    <w:p>
      <w:pPr>
        <w:pStyle w:val="PreformattedText"/>
        <w:bidi w:val="0"/>
        <w:jc w:val="left"/>
        <w:rPr/>
      </w:pPr>
      <w:r>
        <w:rPr/>
        <w:t>within the selected area if the marquee is active) to the current</w:t>
      </w:r>
    </w:p>
    <w:p>
      <w:pPr>
        <w:pStyle w:val="PreformattedText"/>
        <w:bidi w:val="0"/>
        <w:jc w:val="left"/>
        <w:rPr/>
      </w:pPr>
      <w:r>
        <w:rPr/>
        <w:t>color when you click it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lick it with the right mouse button, it changes every</w:t>
      </w:r>
    </w:p>
    <w:p>
      <w:pPr>
        <w:pStyle w:val="PreformattedText"/>
        <w:bidi w:val="0"/>
        <w:jc w:val="left"/>
        <w:rPr/>
      </w:pPr>
      <w:r>
        <w:rPr/>
        <w:t>pixel to color #0 (the color in the upper left corner of the palette),</w:t>
      </w:r>
    </w:p>
    <w:p>
      <w:pPr>
        <w:pStyle w:val="PreformattedText"/>
        <w:bidi w:val="0"/>
        <w:jc w:val="left"/>
        <w:rPr/>
      </w:pPr>
      <w:r>
        <w:rPr/>
        <w:t>which is usually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tate Butt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tton rotates the entire sprite ninety degrees clock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licked with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t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drawing area, near the bottom of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raised region of four buttons and a blank area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r.  Its purpose is to easily allow you to copy portion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te from one sprite to another, or to a different spot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prite.  It is, essentially, a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py the current sprite into the Paster by clic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bove the paster with the little arrow point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py the sprite in the Paster into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te several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1: You can click the top button with the little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ing at the drawing area, which will re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drawing area with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er, erasing whatever was in the drawing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2: You can click the second button with the big box on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ittle box, which will make the Pas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"underlay" the contents of the drawing are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only replacing those pixels in the drawing area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#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3: You can click the third button with the big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neath the little box, which will make the Pas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"overlay" the contents of the drawing area,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ing all pixels except those which are color #0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do Butto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button cancels the most recent change to a single spri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affect the palette, nor does it repair grou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tes.  If the most recent change cannot be undone, this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ra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and Techniqu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You can create many interesting effects by repeate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ng a sprite and pa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f you want to change just a few colors in a certain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prite, select that area with the marquee befo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chan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contents of the Paster are lost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, so if you want to keep what is in the Past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aste into a sprite and save before qui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You can use the Paster to copy sprites between sprit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box-drawing tools are also useful for quickly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and vertical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f you are using the pencil tool, you should rememb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colors from those already in the drawing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Experiment!  Most actions can be undone by undo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ING GROUPS OF SP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Group Editor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editor is started by clicking the butt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arrowheads on the right side of the main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double arrowhead button has been clicked,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screen disappears to be replaced by a screen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rites in the general region around the sprite that w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  The palette remains on the left side of the screen,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use.  A scroll bar, which can be used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here within the sprite region, is added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te region.  Two buttons, Edit and Pick, ar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od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fault setting of the Group Editor.  When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ode and you click on a sprite, you will go back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screen with that sprite in edit.  Edit mode is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dit button in the upper right of the screen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Mod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ore powerful of the two available mod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Editor.  When the Group Editor is in Pick Mode (the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down), a set of tools appears below the Edit and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  These tools can be used to modify one or more sp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p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se tools will do anything unless a sprite or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tes is selected.  To select a sprite or group of spri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sprite you want to select.  If you want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sprite, click and hold (left mouse button)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rite, and drag the highlight until you hav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you want.  If you click in the sprite reg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ouse button, any highlighted sprites will be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s associated with Pick Mode are (in order from to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) the Group Color Changer, the Group Flip Button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Zap Button, the Group Rotate Button, the Group Copy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Group Fill Button.  Most of these buttons (excep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Copy Button and the Group Fill Button) work lik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parts in the mai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Color Change Butt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ks pretty much like the Color Change Button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except that instead of clicking on the second col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rite itself, you should click on the second col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.  This change was made because selecting an exact pix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group of sprites is virtually impossible.  Note,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highlight box in the palette blinks to show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move while this button is selected.  If you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ore than one sprite at a time, this button will as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rm your actions before it makes the change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rever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Flip Button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work exactly like their counterparts in the main edi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flip (vertically or horizontally) the selected 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Zap Butt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tton works very nearly like its counterpart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except that it will ask for confirmation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ping more than one sprite at a time.  The lef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s with the currently highlighted color, and the righ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zaps to color #0 (usually 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Rotate Butt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ks exactly like its counterpart in the main editor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s the selected sprites clockwise ninety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Copy Butt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Copy Button is designed to allow you to easily orga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rites in your sprite file.  You can use it to cop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rites within from one spot in th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a group of sprites (or maybe just one sprite)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that you want to copy.  Then click the Group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Now click on the FIRST sprite at the new loca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opying more than one sprite, you will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your irreversible actions.  If you consent, the sp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 Fill Butt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Fill Button is designed to allow you to easily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 of the same sprite.  You can use it to "fill"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sprites with a given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ll" a group of sprites highlight the ONE sprit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to fill all of the other sprites.  Then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Fill Button.  Now highlight the region of sprit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fill with the previously highlighted sprite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more than one sprite, you will be asked to confir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reversible actions.  If you consent, the sprites will be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riginal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and Techniqu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You can select a sprite for edit while in pick mo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clicking o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f you use the Group Fill Button to fill only one spri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Fill works exactly like Group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ny time when you are about to make a major irrever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, MCED will ask you for your consen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Do not forget that you cannot change the start col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a Color Change once you have already clicked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ny button that remains down can be "popped up" by cli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gain (or anywhere else that it does not recogniz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RI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Butto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save your sprite set.  Type in 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filename at the prompt and hit (or click) En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tes will be saved, or if there is an error in sav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will tell you which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d file in version 2.0 is of variable length,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prites stored in it.  If zero sprites are found, M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only the 768 bytes worth of palette data.  Each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te adds 256 bytes (32x32 sprites are 1024 bytes each)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'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 Butto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load a saved sprite set.  Type in 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filename at the prompt and hit (or click) En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tes will be loaded, or if there is an error in load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will tell you which error.  If you press Esc or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, you will not load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prite file consists of nothing but a palette, on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will be loaded.  None of the existing sprit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Butt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tton, when clicked, erases the entire sprite set bu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hange the color palette to a default state.  It will as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you really want to erase your work before it continu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reful when you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ut of Sprite Fil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ED is designed for programmers.  If you are not a programm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nd to use MCED merely for doodling, you may ski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which explains how MCED saves its palette and pic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ED creates Sprite Files, which are essentially a several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ped pictures saved into one file, all having a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of colors.  Sprite files created by the editor ar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  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   of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block     Description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h     300h      Color palette stored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       (768)     fashion:  three bytes for each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st byte = r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nd byte = green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rd byte = blu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ther words, the palette is sav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RGB format.  Those people famili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using the BIOS will recogniz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as the same method used with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h, function 10h, subfunction 1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0h     varies    Contains the file's sprit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68)               256 bytes are stored for each sprite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represents a single pixel with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te.  The first byte is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per left pixel of the sprite,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is the color of the pixel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upper left pixel, etc.  The 16th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pixel just below the upper left pix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256th byte is the pixel in lowe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ner. In other words, sprites ar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ice, simple, bitmapped left-to-right, t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-bottom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ED32 Spri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  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   of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block     Description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h     300h      Color palette stored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       (768)     fashion:  three bytes for each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st byte = r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nd byte = green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rd byte = blu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ther words, the palette is sav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RGB format.  Those people famili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using the BIOS will recogniz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as the same method used with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h, function 10h, subfunction 1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0h     varies    Contains the file's sprit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68)               1024 bytes are stored for each sprite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represents a single pixel with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te.  The first byte is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per left pixel of the sprite,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is the color of the pixel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upper left pixel, etc.  The 32nd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pixel just below the upper left pix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1024th byte is the pixel in lowe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ner. In other words, sprites ar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ice, simple, bitmapped left-to-right, top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-bottom fash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