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Image Random Dot Stereogram ANImat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  Copyright 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By Gareth Richards &amp; Peter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  <w:tab/>
        <w:t>Registr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SANI.DOC</w:t>
        <w:tab/>
        <w:t>SIRDSAN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SANI.EXE</w:t>
        <w:tab/>
        <w:t>SIRDSANI compiled for 286 or higher CPU. Requir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700K of free XMS memory and XMS protoco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.OBJ</w:t>
        <w:tab/>
        <w:t>Example x3d object for use with SIRDS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.OBJ</w:t>
        <w:tab/>
        <w:t>Example x3d object for use with SIRDS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.OBJ</w:t>
        <w:tab/>
        <w:t>Example x3d object for use with SIRDS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POT.OBJ</w:t>
        <w:tab/>
        <w:t>Example x3d object for use with SIRDS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.OBJ</w:t>
        <w:tab/>
        <w:t>Example Wavefront object for use with SIRDS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SIRDS (Single Image Random Dot Stereograms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S are pictures of seemingly random dots that when viewe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produce the impression of a so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they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SIRDS correctly each side of the brain see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tern. The small shifts in the pattern that makes up a S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re interpreted by the brain as different heights. The sam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ain that allows us to see SIRDS, also allows us to ju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of objects close to us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rogram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objects files that contain the geometr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3D object, in either x3d 2.0 or Wavefront object format.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of the object, its orientation and scale, and an axis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. The object is then turned into a series of SIRDS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x3d 2.0 object form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3d is a program created by Mark Spychalla, which display 3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Xwindows UNIX machines. There are comments in the x3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format of them to easily decoded. The general ide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make up line segments that make up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more objec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arge collection of objects at avlon.chinalake.navy.m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comes complete with over 1.5MB of fre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