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ͻ ����������ͻ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  ��Ŀ � �  �����Ŀ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Ľ  �  �  �Ľ �  � �ͻ �Ľ  �  �   �  � �����ͻ ������ͻ 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</w:t>
      </w:r>
      <w:r>
        <w:rPr/>
        <w:t xml:space="preserve">; �      �  �   �  � � ���Ľ � �Ŀ � � </w:t>
      </w:r>
      <w:r>
        <w:rPr/>
        <w:t>ֽ �</w:t>
      </w:r>
      <w:r>
        <w:rPr/>
        <w:t>Ŀ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</w:t>
      </w:r>
      <w:r>
        <w:rPr/>
        <w:t>Ŀ �      �  �   �  � � �ͻ    � � �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 �</w:t>
      </w:r>
      <w:r>
        <w:rPr/>
        <w:t>Ľ �ͻ  �  �   �  � � �Ľ    � � �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վ  Ȼ     �  �����; � վ  ���;  � � ���ͻ վ �; � վ Ȼ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Ľ     ����������Ľ ����������Ľ �����Ľ ������Ľ ���Ľ 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DIT.EXE is a small program, to correct error what you did u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.EXE. For example, if you cut char too high, u can scroll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 usigh TEDEDIT, or if you cut too much pixe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TED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/F2 - next/prev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/F4 - next/prev 1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/F6/F7/F8 - scroll active char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light colors (use when you have dark pixels and you dont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DN - prev/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- select char, press it and next press a key with cha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/Del - put/erase pixel al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n/Left/Right - chang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 - save corr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