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UEVISION TGA(tm) UTILITIES PACKAGE - March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GA Utilities Package contains three separate progra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nipulate image files that have been saved in the Truev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 format.  This format is documented in the Truevision TG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 Version 2.0 and is available from True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rograms 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ADUMP.EXE -</w:t>
        <w:tab/>
        <w:t>displays on the console device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ious fields contained in a Truevision TG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AEDIT.EXE -</w:t>
        <w:tab/>
        <w:t>provides the ability to examine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 of various control and information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in a TGA file.  Can also be used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d style TGA file into the new extended TG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APACK.EXE -</w:t>
        <w:tab/>
        <w:t>can be used to convert an uncompresse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o a run length compressed image file,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a.  Also provides an option to convert a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uncompressed image into a 24 bit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 by deleting alpha chann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DUMP takes an optional filename as an argument. 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n extension, TGADUMP will search for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specified, and one of the extensions: ".TGA", ".VST", ".ICB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.VDA", or ".WIN".  If the command is executed without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for a filename.  TGADUMP does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TGA file, but provides a means to identif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 TGA file without the necessity of a TARGA or AT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EDIT was designed to convert an image file from the original TG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xtended TGA format.  TGAEDIT accepts one or more file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ill search for default extensions in a manner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DUMP.  If more than one filename is provided as arguments, TGA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ach in sequence.  By default, TGAEDIT will displa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fields found in the input file, and will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desired.  Simply entering RETURN or ESC at each prompt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field unchanged.  The output file created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GA format, and by default, will contain a 64x64 postag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are available with TGAEDIT to modify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 If the -noprompt option is provided, TGAEDIT will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verting it to the extended format without promp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eld values.  If the -noextend option is provid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extended TGA file back to an original TGA format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elds of the extended TGA file are copied to the output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but this behavior can be suppressed by provid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color omits the color correction table from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scan omits the scan line table from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dev omits the developer area from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stamp omits the postage stamp from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ontrol fields designating the size of the image and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are not readily available for editing since changing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the interpretation of the image data.  The abilit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is provided; however, by specifying the -all option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ovided that is not understood, the program displays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 therefore, execut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AEDIT 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display of the recogniz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GAPACK program can be used to process original TGA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address a potential problem with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mages that were created relative to the original TGA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pecification, run length packets and raw packets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actually wrapped from one edge of the image to the o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is not allowed under the new TGA specification.  Pa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 length encoded file must end with the last pixel of a scan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support features such as the scan line table.  Th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xist a way to convert a run length encoded file sav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restrictive characteristics of the original TGA specific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 length encoded image under the current TGA specification.  TG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accomplish this by first uncompressing the imag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ssing the image file a second time, but requesting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ressed.  As with TGAEDIT, TGAPACK accepts one or more file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it will search for various extensions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filename.  If the -unpack option is specified, TG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compress a compressed image file.  If no option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onvert an uncompressed image file into a compressed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PACK also provides one other option for use with uncompressed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 images.  When the -32to24 option is specified, TGA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image data stripping out the alpha data, thus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24 bit per pixel TGA file.  As with TGAEDIT, if an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a summary of the options is display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how these utilities can be used together,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 original 32 bit compressed TGA file named IMAGE.TGA that w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the extended format and include a postage stamp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ight perform this operation satisfactor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AEDIT -nopromp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the resulting file named IMAGE.TGA will be a 32 bi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the extended format, and will include a postage stamp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leted if the conversion is successful (i.e.,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put file).  If a problem occurred during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the run length encoding did not conform to the new specifi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is preserved and an error message is displayed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would need to recompress the file to conform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is is accomplished by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APACK -unpac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APAC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ompressed file can now be processed by TGAEDIT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ostage stamp entry and convert the file to the extend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d wanted to remove the alpha data from the imag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it per pixel TGA file, we needed to process the file on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GA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APACK -unpac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APACK -32to24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APAC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AEDIT -nopromp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we had wanted to examine the effects of these chan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he process, all we needed to do is examine the fi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ing TGA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utilities are provided to allow the display of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data on an ATVista or on a TA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AMP</w:t>
        <w:tab/>
        <w:tab/>
        <w:t>- TARGA Stamp displays postage stamp on Truevision TA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rogram loads data directly from the file with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dding, so that 16-bit TGA files are displayed on a Targa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4-bit TGA files will be displayed on a Targa2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ource code is provided, and requires the TARGA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4.0 to be rebuilt.  Note tha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PackBu will need to be changed from the 4.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the comments in the TSTA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AMP</w:t>
        <w:tab/>
        <w:tab/>
        <w:t>- ATVista Stamp displays postage stamp on Truevision ATV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program is based on the Truevision STAGE Toolk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quires the STAGE driver and server file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TVista Demo Disk version 2.0.  You must have the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olkit version 2.0 to rebuil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provided with this package are sample imag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 with various pixel depths in both uncompressed a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Some of the file names and associated descri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M8.TGA</w:t>
        <w:tab/>
        <w:t>- Uncompressed color mapped 8 b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M8.TGA</w:t>
        <w:tab/>
        <w:t>- Compressed color mapped 8 b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BW8.TGA</w:t>
        <w:tab/>
        <w:t>- Uncompressed black &amp; white 8 b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W8.TGA</w:t>
        <w:tab/>
        <w:t>- Compressed black &amp; white 8 b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C16.TGA</w:t>
        <w:tab/>
        <w:t>- Uncompressed True Color 16 b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C16.TGA</w:t>
        <w:tab/>
        <w:t>- Compressed True Color 16 b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C24.TGA</w:t>
        <w:tab/>
        <w:t>- Uncompressed True Color 24 b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C24.TGA</w:t>
        <w:tab/>
        <w:t>- Compressed True Color 24 b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C32.TGA</w:t>
        <w:tab/>
        <w:t>- Uncompressed True Color 32 b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C32.TGA</w:t>
        <w:tab/>
        <w:t>- Compressed True Color 32 bi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vision Software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