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    �����     ����     �����    ����       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     ��       ��        � 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  �        ��        �          �   �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�       �          �         �    �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     ���    �           ���      ��    �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  �       ��         �          �    �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��       ��        ��         �    �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�        ��        �          �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���      ���      ����      ���     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edit vector editing package,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edit v2.00,   Texedit v1.00,   DOC file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Jason P. Hoerner.  All rights reserved.  Vec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As such, no fee may be charged in any way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, or using Vecedit.  Vecedit may not be includ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pack without prior consent of the author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caused by the use or misuse of Vecedi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-  WHY USE VEC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- VECEDIT=      VECTOR OBJ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2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Basic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How the 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Edi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Geometr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Copying/ pasting 2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Saving 2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 Addition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Creating vecto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The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Solids of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Viewing vecto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The &lt;view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Globa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Playing with prett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Modify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Blend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Blending for Lambert (lightsource)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Saving/ load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Sa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Loa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Impor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  Wirefr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Basic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How the 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Pieces (imported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Geometr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Deleting polygons/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Creating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 Merging edges-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 Creating point-point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Sta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 Dynam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 Free form edg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 Constrained edg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 Group points for depth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- TEXEDIT=      COLOR, TEXTURE, GOURAD SHAD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Texture files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Load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The RA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Allocation of memory fo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Load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View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Remov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3D soli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Basic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How the 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Changing polyg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Goura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Dead polygons and 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 Removing texture from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, FORE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, Jason P. Hoerner (Grey Cat/ CORE) typing.  Wha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have downloaded?  It is the best non-commercial v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 know of.  Best of all it is FREEWARE.  Use i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 way you like as long as you do not charge money for i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are kept intact.  Also, if you use Vecedit to creat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a demo or game, I'd love it if you give me a gree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is intended to be a complete edi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vector objects for realtime graphics.  This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aytracing, nor does it support super huge objects.  The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 not crippleware--it is identical to the version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home.  It took me around 5 months to code both parts of Ve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00L about Vec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raphics are 320x240 Xmode for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reasonably large objects (500 polyg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ree primitives: prisms, pyramids, and solids of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/ merging objec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geometr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method of depth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s with arbitrary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eometric constraints to insure coplanar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ource (Lambert)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rad shading with vertex normals (no crappy depth sh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gourad shading options (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uckz about Vec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support any common object storage formats- C sourc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hell for creating a program to convert Vecedit objec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few minor bugs (not enough error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user interface (difficult to learn, help is not very goo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is very easy to use and powerful once ma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releasing Vecedit as freeware rather than sharewa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cannot afford 3D Studio (or anything) will have a power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vector objects for demos.  Also, I think that fre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 (greets to Tran--PMODE!).  I do NOT plan on co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on formats.  I have included some C source to load/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the user can use this source to create a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up with a cool generalized conversion utility, I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to me for a release with an updat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really have time to offer extensive support, upgra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to anyone using Vecedit.  I may have a future release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uggestions.  I also may create a FAQ or updated DO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o feel free to send me questions by Email.  Don't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sponse though.  Alternatively, questions may be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emo newsgroup (comp.sys.ibm.pc.demos) on Usenet (preferred)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pond to these as long as I am in school.  My signa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son P. Ho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hoerner@um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ey Cat/ 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vecedit requires a basic knowledge of 3D graphic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knowing about 3D cartesian coordinates, backface c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s, and cross products (vector products).  Learn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edit will require several hours of effort.  Following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I commonl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s= polygons         Normals= normal vectors         Points=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 had announced a 3D animation packag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cedit, I decided that it wasn't ready to be released (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).  This animation program will probably be released in a few wee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get arou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ncourage you to give Vecedit a try.  I am sick of seeing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jects that are ripped off.  Vecedit is extremely powerfu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thing you can imagine.  Another advantage of veced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cheaper than 3d-studio!  Look out for CORE's upcoming demo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at the NAID demo compo in April 1995).  It will featu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objects created in Vec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--  VECEDIT-  THE V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vector editor is to allow the creation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A vector object is defined as an object composed of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polygons.  In my vector editor, the primitive is an edge.  Ea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two points it is connected to.  Also, each ed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polygons.  The reason for this choice of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y vector engine is based on a scanline algorithm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for creating a vector object is to create all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then connect polygons to the resulting framework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to the advanced stuff, we should start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objects which are useful as building blocks for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2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D editor is an extremely simple tool used to create flat ge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  Flat geometric shapes are used to create primiti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an integer in the editor.  Do not try to fee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when asked for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Basic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'=  input a description of the 2D object (up to 20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cription is saved in 2D object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'=  access global 2D editing functions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ometric transformations and object copy/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'=  change the mode (affects the way the mouse beha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'=  change 2D object being edited (kind of worthless ide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you only edit one object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'=  manually create a point at a specified location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f your mouse is too sensitiv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'=  quit 2D editor.  Q almost always works to qu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in any of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'=  also quit out of 2D editor.  Use 'Q' instead, prob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=  this will quit too.  This will work anywhere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=  change the snap of the mouse.  Use this to alig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tion to a given integer mult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=  move coordinate system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ow the 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ng to remember when using the mouse is th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REATES NEW POINTS.  The right mouse button SNAPS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OINT.  A note about clicking in the mouse routines: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, the routines respond to the click and will not click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Edi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editing modes (selected by pressing 'M'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affect what the right mouse button does in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=  connec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used when creating edges.  To create an edg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.  Right click on an existing point.  Then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Right click on another existing point to creat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int edge.  Left click to create a new point and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nected to the new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=  dele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lick on an existing point and the point and all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the point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=  delet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lick on the two points of an edge and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=  mov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lick on a point to select it to be moved.  Lef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you want to move the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Geometr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accessed through the global options ('G' ke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self-explanatory except the scaling.  In scal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inputting fractions instead of integers, i.e.  "3/4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checks for divide by zero (whoopee).  Note that for ratios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, improper fractions (such as 9/7) should be used.  Norma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Copying/ pasting 2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also accessed through the global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ject is object zero.  Once a 2D object is edited, the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.  So if you do something with the object zero, object 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ccessed.  These commands are also self explanatory. 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mess up a 2D object and want to dissect it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Saving 2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through the save/load 2D objects menu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When saving objects, DO NOT INCLUDE AN EXTENSION! 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menu for loading (this applies to the 3D object load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), the 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S=  move up or dow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keys=  move to multiple of 10 (instead of PGUP/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=  select objec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PGDN=  pageup or 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Addition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kind of objects do you need to create in the 2D editor?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you will want convex objects because they are easier 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There are ways to depth sort non convex shapes as wel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some work.  There are three types of useful 2D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losed objects- closed geometric shapes.  Made up of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points and vertices. 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yramids or pr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pen polylines- A polyline with TWO ends.  NOT clo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one more vertex than edges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 "totem" solids of revolu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ss pieces).  The polylines will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Y-axis on the screen.  Thu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s must have positive X coordin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ges of the polyline should b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, meaning a horizontal line draw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 will cross only one ed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lyline is not horizontally si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er (but not impossible) to depth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orus polylines- A polyline which is convex and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closed.  These also have one mor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edges.  Used to create toruses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ing these is to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ton to create a second point on top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point when making the las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polyline is not closed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up creating a torus with the middl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.  The same rules apply as in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ordinates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other marvellous example of my ASCII art (did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:).  The diagram below illustrates type 2 and type 3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nes represent the Y-axis.  Note that no base is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 in the example of #2.  The totem solid of revolution creator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o the object if needed.  The asterisk represents a doub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 are required to satisfy the requirements.  Each edg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s connected to a DIFFERENT point.  Violate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ght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#2                    Example of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\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\                              �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\                             �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                 �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                 �      </w:t>
      </w:r>
      <w:r>
        <w:rPr/>
        <w:t>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/                             �     *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                              �      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/                               �       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\                               �   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\                              �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</w:t>
      </w:r>
      <w:r>
        <w:rPr/>
        <w:t>7 points, 6 edges        �        7 points, 6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Creating vecto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appropriate selection in the main menu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in a bunch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bject number- typically this will be the defaul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ase color- color of lower base of prism.  Color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0..255.  Zero is the background.  25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rved as an editor color. 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ding, the colors are grouped by 32's.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first set of colors.  32..63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of colors, etc.  You can't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hades used for shading (I like 32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op Base color- color of upper bas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ide colors of object- colors around sides of p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cale numerator- a scale factor for the poly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erator for the scale factor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 system, everything is divided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normalization (to reduce round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tation).  Thus, I recommend mak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times larger than you want the objec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cale denominator-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Vertex coordinates- The X,Y,Z coordinates of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per base of the object.  Z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.  The bottom base is centered at 0,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X and Y can be put off cen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que pr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Top base scale factor- The top base can be scal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size than the bottom base.  Top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ling is applied after the polyline sca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Flip order?- Totally random chance.  After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ism, you simply must look at it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s right (see the view option, section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doesn't look right the first ti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posite of what you did the first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ason for this is the inability of the pr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to figure out which way the norma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for backface cu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saying "ERROR CREATING POLYLINE FROM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ORRY!" this means that the 2D object was de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ign guidelines in Section I-G.  The error check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atch all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yramid is about the same as the prism, excep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  The options are all the same except that there is no top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 because the top of the pyramid is the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e solid of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complicated primitive. 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s of revolution, "totem" solids of revolution and "torus" sol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.  An example of a "totem" is a pawn chess piec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torus" is a torus.  Once again, there is crap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bject number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Low base color- the color of the base with the lower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High base color- the color of the base with the highe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ide colors- prett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cale numerator/denominator- scaling for the pol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teps- number of steps for the solid of revolu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this two big you might cras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overflowing the limit on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Group point creation (Totem/ Stepped)- You w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what group points are.  Choose ste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make a torus, otherwise choose to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Stepped, some more extra information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Kill bases- this determines whether or not you have a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's filled in the middle.  Respond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 torus with n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Flip order- Once again, look to see if i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Viewing vecto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&lt;view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vector object loaded or created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" option by pressing 'V' in the main menu.  The follow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vie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=  change position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/-'=  change distance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'=  determine the frame rate of the object-wait sever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' or 'Q'=  exit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Globa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G' in the main menu to get to these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a couple of options.  The most important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flag, which turns lightsource shading on or off.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is off.  The window size for view mode can also be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nother option, the global poly color and automatic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option.  These options affect how polygons ar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frame editor.  If automatic coloring is on, the global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lied to polygons that are created (instead of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ly enter th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Playing with prett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uff is for playing with the palette.  The s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lso implemented in the Texedi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odify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bove the palette represent the color number 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palette that is visible may be shif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s.  To select a color to modify,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palette color.  Press 'R', 'G', or 'B' to select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ue to modify.  The left and right arrows modify the color valu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s modify the color value by 5.  Press 'S'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lor or 'Q' to cancel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Blend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blending feature linearly interpolates color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given colors.  Simply input the first and last colo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Blending for Lambert (lightsource)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mbert shading, the colors should be blended from 1 to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to 63, 65 to 95, etc.  The "zero" colors (0,32,64, etc)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ading algorithm.  The shading algorithm works by AND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 11100000b to clear the low 5 bits.  A color value from 1..3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ORed with the color to produce 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aving/ load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ave or load option.  The file load menu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for saving or loading 2D files.  Palettes are for 18 bi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palette numbers are from 0..63 and are stored RGB, RG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a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saving for 2D objects.  I recomme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hould the rare crash occur (actually, every recorded cra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has been a result of bad input by the use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oa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or 2D object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mpor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objects is an EXTREMELY useful technique.  Impo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oads another object into the current one.  Each impor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a "piece" and can be geometrically manipulated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wireframe editor.  Importing an object is don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If no object is loaded yet, importing is the same a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Wirefr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reframe editor is the most important and complicat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 editor.  The wireframe editor is designed to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rbitrary objects.  The wireframe editor can not be ente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bject loaded.  If you like starting from scratch on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dummy object with one polygon to build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ime for some more comments about how stuff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.  The basic primitive is the edge.  Becoming profic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edges is vital to creating anything cool.  Polygon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edges to which the poly should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Basic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complete list of all the keys used in th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exact functions of the keys will be elaborat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in "Edge Creation Mode" are not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and '-'=  move object closer or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=  The arrow keys have two function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either rotate or transla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=  toggles the function of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=  enter edge cre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'=  used for deletion of edges or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'=  Finish it- deletes disconnected edges and normals (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output file).  WARNING- DON'T DO THI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ONE WITH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'=  Toggle backface culling of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'=  Global editing options (geometric transforms/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alc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'=  Merge edges (not a recommended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=  Create a new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'=  Switch pieces (imported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'=  Regroup-  changes group points (used for depth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'=  Unmark a single edge or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', 'Q', ESC=  Quit from wirefr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=  Cycle marked edge or polygon-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ow the 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ireframe editor, the left mouse button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.  Edges are marked by selecting the two point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 The right mouse button is used to select polys.  Poly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any three different points that make up the po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routines are designed to snap to the nearest poin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ircumstances where it is necessary to mark more than one 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 The key thing to remember is that edges and poly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t the same time.  If you have been marking polys (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and then click on a point (with the left mouse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lys will be unmarked, so be careful!  Another nifty feature: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reframe editor (when not in edge creation mode)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edges may be specified by clicking once on each adjac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Basically, after an edge is marked, the SECOND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s remarked.  Thus, the next point marked can specify another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ful when marking a set of edges for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ieces (imported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n object is imported into the current object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can be operated on separately.  The different part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"pieces."  Whenever the object is saved, the pie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tained.  Also, when any destructive editing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the piece information is NOT retained. Examples of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re deleting polygons or edges, using the "finish it" comman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rging edges.  It is recommended that once pieces are crea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osition them where they belong using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(discussed below).  To switch between the mai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ieces simply press the 'P' key.  There can be up to 20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Geometr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ic transformations always operate on the curren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r the main object.  The transforma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'M'=  Mirror-  Mirroring can be done on the X, Y,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.  This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'R'=  Rotation-  Rotation can be done about the X, Y, and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es.  I recommend only rotating about on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time, otherwise the effect of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fficult to predict.  The rot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X, Y, then Z.  After rot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that normals are recalcula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).  The angles range from 0..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ing a complete circle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cel th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'S'=  Scaling-  Scaling is the same as in 2D.  Scal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done on all three axes.  Fraction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ating point!) can be entered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tors.  If asymmetric sca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ifferent scale on the axes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that normals ar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enter for the Y or Z scale fa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 the program to use the scale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X scale.  The best way to cancel sc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nter a division by zero, i.e. "1/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'T'=  Translation-  Self explanatory.  Note tha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 system, the positive 'X' axi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right, the positive 'Y' axi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WARD, and the positive 'Z' axis poi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eleting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s a good time to introduce some new concep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frame editor.  There are three different colors of ed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Purple edges are edges which are connected to two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edges are connected to only one polygon.  Red edge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polygons.  Marked edges or polygons are highlighted by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is information matter?  The "Finish it" command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d edges in a drawing (these are not necessary).  Thu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"Finish it" if there are any red edges you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polygons is very simple.  All you do is mark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and press 'D'.  If there is more than on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only the first one marked is deleted (and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edges is the same.  Edges to be deleted must be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llowed to delete them.  Simply mark the edg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Creating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polygons is almost as easy as deleting.  Simply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that are to be part of the polygon.  An easy way to see where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reated is by looking at the color.  A group of yellow 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might need a polygon created (if you delete a polygon of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objects, you will notice how the color helps).  Polyg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edges that are already purple.  The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dge on the old one for the extr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llow the program to calculate the normal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olygon, you must define the first two edges according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rule.  This means that when you curl the fingers of you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first marked edge toward the second marked edge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ill be in the direction of your thumb.  Here is a cheesy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of this polygon            The normal of this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o the page/screen.              will be out of the page/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|      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1 /        |                   Edge1  /  \  Ed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  |      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|               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         |                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|                  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2  \         |      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_|               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first two edges you mark are collinear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. 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Merging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ing edges is an old feature that is not very useful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do the same thing that are faster).  I will brief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 In order to merge edges, you must have two separat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actly overlap and are both yellow.  Typically, 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wo pieces which you want to fit together.  Mark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and hit 'M' to merge them into on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Creating point-point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s a good time to explain edge creation mode.  To ente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mode, press 'C' in the wireframe editor.  Press 'C'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dge creation mode.  Following is a list of the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=  Select point-point edge cre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'=  Select free edge cre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'=  Add sta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'=  Remove sta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4'=  Add dynam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=  Remove dynam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5'=  Add free edge creatio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%'=  Remov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=  Create edge (either point-point or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=  Save (keep) a free edge that i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'=  Trash (do not keep) a free edge that i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s must be connected to two points.  The point-point edge cre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creating an edge between two existing points.  Mark two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while in point-point edge creation mode.  Press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ta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formation is basically geometric inform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bout the object being created.  The reason wh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s because it is information about parts of the object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 next section, dynamic information, concerns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between a new edge being created and the rest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formation is created in the free edge creation mo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and can be removed by pressing '#' (note that #= SHIFT + 3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keyboard).  What type of information created depends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INT=  returns the location in 3D coordinates of the mark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TWO POINTS=  returns the distance between the two poi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is works even if the two point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TWO POINTS=  returns the vector between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WO EDGES=  returns the dot product between the two edges. 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is scaled -1000..1000, so divide by 100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rmalized do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FOUR EDGES=  returns the dot product between the normal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nes defined by the 4 edges.  The first two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one plane and the third and fourth edg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the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with this information?  Here are some sugges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 single point can be useful for centering the objec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point (use translation).  The distance between two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reating new edges that have a similar length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.  The vector between two points is useful for figuring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ieces of an object to align them in some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ieces of static info may be displayed at a time (I recomme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mportant numbers on scratch paper while you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 Dynam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information is information given about an ed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eated in free edge creation mode.  The information is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edge is being created, hence the name dynamic.  Dynamic ed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ressing '4' and removed by pressing '$'. 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ynamic information, based on what is mar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INT=  returns the distance from the single marke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DGE=  returns the dot product between the new edge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marked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DGES=  returns the dot product between the new ed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al vector of the plane defined by the two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s of dynamic information?  The distance between poin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iangulate the position of the endpoint of an edge.  The angle (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 between an edge can be used to produce stuff at a certai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between the edge and a plane is useful for making an 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pendicular to the plane (line it up so the angle between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ne normal is zero degrees, corresponding to a dot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r minus 1.  Up to 30 pieces of dynamic info may be display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Free form edg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form edge creation is the creation of an ed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oint and a new point.  The new point is specified in 3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To enter free form edge creation mode, righ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point.  Then press 'E' to create the edge.  A new comm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bottom of the screen with numbers '1' through '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'1' through '6' are used to select basic coordinate mo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motion modes, the mouse is used to move the edge around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right will increase coordinates, while down and left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If you want to move the mouse around freely, press '7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good edges in the free mode, you should rota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o you can see how the edge relates to the object.  Also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very helpful for figuring out the placement of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8' allows one to change the length of an edge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ion.  When the edge is where you want it, press 'S'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T' to trash the edge if you want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 Constrained edg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ed edge creation is the most powerful and importa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ion of edges.  Constrained edges is the tool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parallel lines and coplanar multiside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force an edge to meet some geometr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chosen by pressing '5' and cancelled by pressing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CONSTRAINT=  Mark one edge.  Any free edge created will b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is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CONSTRAINT=  Mark two edges.  Any free edge created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endpoint contained in the plan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ically inclined will note that constraining by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one degree of freedom of the location of the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ing by an edge eliminates two degrees of freedom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onstraints (no more than three degrees of freedom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point) is allowed.  The table below explain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          Deg. Freedom            Mo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                      2                   [XY],[XZ],[YZ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-PLANE                 1                   [X],[Y],[Z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-PLANE-PLANE           0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                       1                   [X],[Y],[Z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-PLANE                  0   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moving in a certain direction causes a huge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dge endpoint, the routine may refuse to move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If this happens, move it along some other axis! 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straints is the ONLY way to become efficient at cre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reate coplanar points for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choose 'S' to save it or 'T' to trash 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cannot be modified when working with constrained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 Group points for depth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points are a special invention of min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a simple depth sorting routine.  I have not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oing anything similar, so I will give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epth sorting methods work in one of a few ways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pth sort polygons based on an arbitrarily chosen vert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 A second method is to choose to sort by either the farth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vertex of the polygon.  A third method is to sort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the vertices of the polygon.  A fourth method is to d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's algorithm which is extremely slow, maybe some sort of B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hich is extremely complicated, or a z-buffer algorith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ind of slow.  The first three options above rarely produc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sorting, even within reasonably simple objects.  The last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implement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 point idea is to physically specify the exact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 or group of polygons will be sorted by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irly complicated objects doing this that will b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sorted from any angle.  The commands for manipulating grou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, followed by some advice on choosing group poi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wireframe editor, the group point of the first marked po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left corner of the screen (bet you were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ose coordinates were).  The key to press to modify group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, meaning "Regroup."  There are then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= Combine.  This command is used to combine several poly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are sorted by the same group point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polys must be marked.  Each po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is set for the group point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'= New Group.  This command is used to create new groups.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oly or group of polys.  A new group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created at the geometric center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make up the marked polys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polys will then be set for the new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'= Move Group.  This command is used to arbitrarily pos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up point.  For this option to wor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one polygon and a point mar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up point of the polygon tha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changed to the point tha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group points can only be moved to where a point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necessary to create "construction lines," lines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viding a point to select as a group point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 objects work best with a group point in the middle.  Grou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x object should be chosen such that the convex 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consistently sorted.  This is done by selecting grou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lie on a line which is normal to a plane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th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- TEXEDIT=      COLOR, TEXTURE, GOURAD SHAD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exedit is to change the colors of an objec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e the colors of polys in the vector editor!).  Also, Te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gourad shade an object or to put texture maps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ditor does NOT support both gourad and texture sh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(although a later version of my engine does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uff is almost identical to that in the vector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w thing is the tex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exture files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vide texture mapping and gourad shad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 use a separate file.  The reason for this is I wan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relatively simple.  Also, by having separate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to get rid of the texture on an object.  Textur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".TEX" while vector files have an extension of ".VE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must have the same name and be in the same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move the texture, simply delete the ".TEX" file.  NOT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d shading or texture mapping has been done on an object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OMETRICALLY MODIFIED IN VECEDIT.  You MUST delete the tex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 vector object (otherwise it's definite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loaded the same as in the vector editor. 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message saying "File AND TEXTURE successfully loaded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ure file was found and loaded, otherwise the standar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successfully loaded",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will only save texture files if texture or gou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has been put on the object.  The colors on normal vect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modifi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Load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a (.TGA) file format is used for bitmaps.  Bit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a power of 2 across and less than 63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llocation of memory fo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kind of tricky because of real mode limitation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al mode algorithm required that the bitmap for a 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(texture poly) be in the same segment as the textur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information (to reduce the number of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).  Thus, when a bitmap is loaded, it is necessary to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olygons that you want to texturiz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everything is allocated in the same segment).  The bitma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 polygon is stored in the texture file itself, s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ile is no longer needed.  When an object with texture m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, extra memory is allocated for 10 additional textur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oad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bitmaps simply involves selecting the file as usua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pecify the maximum number of polygons you will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itmap.  Note that the palette for bitmaps is not load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View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bitmap viewing option in the menu.  You can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itmaps that have been loaded or are part of the objects. 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-' keys are used to cycle through the bitmaps.  For each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and number of texture polys used and availab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Remov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bitmap simply deallocates the memory that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ure polys took up.  A bitmap can only be dele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zero texture polygons.  Bitmaps that are loaded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ure file unless they are on at least one polygon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unless memory is a consideration, it is not necessary to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3D soli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D solid editor is similar to the wireframe editor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commands are the same.  The difference is that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solid objects.  This editor is designed to allow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and to do texture mapping and gourad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Basic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=  rotate or transla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or '-'=  Move the object closer or further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=  change what the arrow ke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=  change colors on a poly or group of pol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'=  remove texture mapping or gourad shading from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'=  Gourad shad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=  Change visible information about special goura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(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=  Cycle through edges or polys (Next edge or 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'=  Cycle through edges or polys (Previous edge or po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'=  Unmark something selected in the special goura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=  Select the marked edges or polys for special goura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'=  Texturize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'=  Unmark edge or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' or 'Q'=  Quit 3D soli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ow the 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r of the mouse is similar to that in the 3D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left mouse button is used to mark edges while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arks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hanging polyg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rs on polygons, mark a polygon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and press the 'C' key.  The program will then as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make the po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a texture on a polygon, first you must mark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gets complicated.  Mark a vertex that is part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tex will represent the upper left corner of the bitmap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T' button to add texture to the polygon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"Order (1/2)".  This represents whether the texture on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lockwise or counterclockwise.  The only problem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ndom, so you'll have to guess.  If it doesn't work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posite order you di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Goura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rad shading is automatically done on the full object when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There are a couple rules for doing gourad sh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O NOT gourad shade an object that has already been gou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ed or that already has a texture polyg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O NOT attempt to gourad shade an object that has fla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d polygons.  The problem is that the Vertex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s will crash on this (the net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ex normal that is zer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Dead polygons and 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pecialized features that my gourad sha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  There are some bugs occasionally when you use thes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comes out looking wrong, don't use these features (the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anyway).  To see what polygons and edges have been selected fo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or creases, press the 'L' key (cycles throug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 To take stuff off one of the lists, press the 'R' ke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se special feature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OLYGON--  This polygon is a polygon that is not gourad sh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ill be ignored when calculating vertex no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SE--  A crease is a line where the normal gourad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up to make it look like an object has a sharp edge or cre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is feature, it is necessary for a gourad sha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ore than one vertex normal corresponding to a given verte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complicated to get the program to generat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us there are some rules about cr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 vertex that has more than four edges connected t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either ALL creases or NO creases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difficult to determine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ges to one another when there are more than four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ing to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vertex with three edges connected to it is allow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ose edges as 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 vertex with four edges connected to it can hav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reases coming out of it.  Howev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 when there are two edges of the fou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ses (see next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f two of four edges that are connected to a vert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ses, then the edges must be opposit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nother fabulous ASCII diagram.  The xxxxxx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edges that are creases.  The * is the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                    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*xxxxxxxxxx                xxxxxxxx*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violate the rules above, one of three things may happen: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ucky and it will still look good, it will look bad,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sh.  An example of a use for a crease is to separate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p from the cup itself.  A second example of a crease is for a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where the neck and head of the chess piece might be separ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up and pawn examples to see cool 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Removing texture from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exture mapping or gourad shading from a polygon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and press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above file answers all your questions.  If it doesn't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prefer posted messages rather than Email.  Fan Email is gr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though :).  If you can't figure something out, experiment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nd features of the editors are listed above, s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something doesn't seem to be working. 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".VEC" and ".TEX" appear in th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P. Ho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hoerner@um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y Cat/  CO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