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OBJ - Binary to OBJ File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1993 Mark Tho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P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and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2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OBJ is a program that can create an object (.OBJ) file from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so that they can be linked directly into a program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d source code and other data.  It provides a smaller,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re secure alternative to the traditional methods of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iles in programs.   Firstly  2OBJ  eliminates  the  ne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 data files to accompany the main program, as all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included directly inside the final EXE file.  It  is 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 the normal time consuming method of including binary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gram; translating it into source code  as  a  large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which must then converted back into data by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ecodes CEL, PCX, LBM and GIF files and their VGA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Generates OBJ file dependency information for MAK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plits files that are greater than 64k into multipl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ll C source cod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and Lic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OBJ  is  supplied  for  personal,  private  use.   Feel  free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 the  program as long as it is supplied in its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modified form, which includes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re-distribute modified versions of the source code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 the  source  code  for  a  profit.   If  you  mak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thwhile changes to the source code, you can send them to m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sion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is software is free, it is supplied "AS  IS",  WITHOU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;  without  even the implied warranty of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TNESS FOR A PARTICULAR PURPOSE. It is supplied as is, in the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ople will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2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OBJ filetype [switches] infile [outfile[.OBJ | .BIN]] segsp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haracter determines how 2OBJ treats the input file,  it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input file extension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: Binary, this of course can be any file, I have  used  2OBJ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 things  as  compressed help data, text files, sin 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I screens, fonts, and MO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: AutoDesk Animator CE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: Compuserve 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: DeluxePaint LB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: PCPaintbrush PC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VGA palette, 2OBJ can extract the palette from any of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formats it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Adds an underscore (_) to the symbo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PC C compilers add a  leading  underscore  to  all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s  (I  cannot  remember  the  reason  why),  this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s an alternative to typing i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size, /Tsize Removes a header/tail of size bytes  from  a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eader and tail functions allow the size of the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adjusted.  The size is an unsigned decimal lo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[+|-] Include or exclude(default) the header of a graphic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efault 2OBJ will leave off the header of the graphic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rite ONLY the compressed image data to the OBJ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because in most circumstances the size  of  the  scree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  will  be  constant  and the information in the h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necessary.  With the header included the  entire  inpu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be  included,  the same result as if the binary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d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Verbose mode, display extra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ly for  debugging  and  checking,  displays  extra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 and  file statistics.  For graphics fil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the bitmap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 Convert all symbols to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erpart to the /U switch but that  is  about  all, 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Split large (&gt;64k)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segments can be created  to  handle  input  files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ded  bitmaps)  larger than the segment limit of 64k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f linked together in the correct  order)  will  recre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ary  data  in a contiguous region of memory.  This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onfused with 386 32 bit segments  which  can  have  a  4G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,  2OBJ  does  not  support  this  in  any way.  2OB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 up to 10 segments, so the maximum  size  of  the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s 64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 Convert all symbols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cal and Assembler (if none of the /Mx switches are used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 insensitive  and  convert all their symbols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 default  2OBJ  will  preserve  the  case  of  the  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 as  they are on the command line.  In any ca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/U and /L need never be used  as  the  linker  is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ible  for matching symbol names and will convert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Disables output of .OBJ file when using /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witch gives 2OBJ another utility  purpose,  it 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coded bitmap that is normally the temporary 2OBJ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s a binary file containing the bitmap data.  No OBJ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Decode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witch forces 2OBJ to decode the graphics file o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2OBJ simply decodes the files bitmap, so the output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dependant  on how the file format organises the pixe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ly all 256 colour files will produce  the  same 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ardless of the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Fs use a byte for each pixel values.  Each pixel in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 a  byte value, no matter what number of colours there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a  decoded  monochrome  GIF  will  have  width*height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 nothing  more  than 0 or 1 values.  Decoding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leaved lines interle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X files match the video memory organisation for the mod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 created  on,  planar  for mono and 16 colours and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BM files are interesting, the PC version of DeluxePaint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 to the file format called PackedBitMap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t that the VGA 256 colour mode is not planar (where  a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iga  modes  are).   It  is  still  possible to generate a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ar bitmap by saving the file with  a  stencil  active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OBJ will not be able to decode this properly.  The outp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ded LBM is identical to PCX.  2OBJ cannot decode LBM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a  mask  defined,  so  the  output  for  images 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uxePaint when a stencil  was  enabled  or  brushe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Ls are the simplest file format because, as far  as  I 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 support  only  256 colour images and have no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EL file type can also be  used  to  handle  the 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.PIC"  files  AutoDesk  Animator  generates.   The decode (/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is superfluous with CELs because they are not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en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code switch can also be used  with  palettes  to 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to VGA colour register hardwar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Note: All formats except CELs store the palette as 8 bit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values which will not correctly work with the 6 bit VGA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hardware levels.  Using the /D decode option 2OBJ will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scale down the values so they can be used directly.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ile   :   Input   file,   the   extension   will   default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/CEL/PCX/GIF/LBM to match the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file : Output  file,  this  is  optional  and  will  defaul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ile.OBJ, or infile.BIN when the /X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specs : Segment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are not required when the /X option is used.  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 ways  to specify a segment, the simplified model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 complete assembler style segmen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group:]SEGNAME:[align:]['class':]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ign = [BYTE | WORD | PARA | P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group is none defined,  the  default  alignme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  and  there  is no default class string.  All seg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 as public.  There MUST be single quote  (')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ound the clas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model: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l = [TINY|SMALL|MEDIUM|COMPACT|LARGE|HU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.model generates a full  segment  specification  as 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gment specifications genera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oup   Name        Align Class   Comb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TINY           DGROUP  _DATA       WORD  'DATA'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SMALL          DGROUP  _DATA       WORD  'DATA'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MEDIUM         DGROUP  _DATA       WORD  'DATA'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COMPACT                name_DATA   PARA  'DATA' 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LARGE                  name_DATA   PARA  'DATA' 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HUGE                   name_DATA   PARA  'DATA'  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'name' is the name of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s are used to collect several  segments  together  in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 segment  and  allows  the  data in those segme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ed relative to the start of the group.  The  segment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s do not need to belong to the same class or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ine type, however they must all fit within 6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lignment tells the linker to ensure the segment begin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pecified  boundary.   As  the  linker  processes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gment when  building  the  output  EXE  file  it  check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ignment type of the segment and if necessary will pa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ce with null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gment class is a string which is used by  the  link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ine segments when building the output EXE file. 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group together all PUBLIC segments  with  the  same 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gment combine type is used by the linker whether  two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 segments  should  be  combined  into  a  larger 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VATE segments will not be combined with any  other 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the  same  name, while PUBLIC segments will be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other segments of the same name and class to form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ger segment.  2OBJ does not allow the combine type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efines all segments as public.  The exception is when 2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s a large file, when it generates several privat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4k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 are  several  rules  that  linkers  follow  to  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gments.  Firstly only segments that have the public or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will be combined into  a  single  larger  segment. 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gment  has  a  public  combine type, the linke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ines it with other segments that have  the  same  nam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ng  to  the  same class.  The resulting combined seg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ated as if the smaller segments were  defined  in  it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 will normally place segments in the executable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order that it encounters them in the objec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interfacing with a high level such as C or Pascal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ified  .model  specifier should ever be needed.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either option to be used, depending on how the 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defined in the ASM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data generated by 2OBJ seems to be incorrect 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 ways  to verify it, the best option is to use the /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r equivalent) option of your linker to generate  a  map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 lists  all  segments  and public symbols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natively there are several shareware programs  ReadOBJ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Tool or  commercially  Borland's  TDump  which can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ve dump of the OBJ file.  Lastly a simple binary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er  can  be used to check the names and the data in the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EXE  files.   Typical  problems  are  unexpected  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ines made the linker, and segments exceeding the 64k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st solution to this is to give each  segment  you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2OBJ a unique clas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 error  and  warning  messages  generated  by  2OBJ  are  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ing to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xamples assume a 320x200x256 graphic file called testpic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 available   in  the  current  directory  (where  .XXX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file extension).  The file  type  option  in  the  2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 line  examples should be changed to match that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being used (in the examples I used a PCX file, filetype  'p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example  programs  also require a VGA, although the palet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graphic  file  is  not  displayed,  so  the  colour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rect, unless the image uses the default VG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ed with Tasm 3.0 and Masm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OBJ p /d testpic _BITMAP_DATA:PARA:'BITMAP_DATA':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est.obj testpic.ob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BITMAP_DATA    SEGMENT PARA PUBLIC 'BITMAP_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n   Bitmap: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_BITMAP_DATA   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CODE   SEGMENT PARA PUBLIC 'COD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00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1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_BITMAP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0A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s,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     di,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si,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cx,64000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     mov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h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16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04C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>_CODE  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 file created by 2OBJ can be added in the  command  li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linker, if you are compiling from the command line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DE; in Turbo C, simply list  the  file  in  the  project,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 C  and  QuickC  the OBJ file must be included in the M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ed with QuickC 2.0, requires Compact/Large/Huge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OBJ p /d testpic .large:_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char Bitmap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asm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x,00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cpy((char *)0xA0000000L, Bitmap, 640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asm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x,00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cal does not allow initialised data  is  to  be  defined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files, however it does allow procedures to be defined in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 Although Bitmap is defined as  a  procedure  you  MUST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 it.   It  contains only data which must be referred to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ed with Turbo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OBJ p /d testpic CODE:WORD: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c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L TESTPIC.OBJ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itmap; extern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lin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B8/$13/$00/        (* mov ax,$0013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CD/$10             (* int $10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(pointer(@Bitmap)^,ptr($A000,0)^,640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lin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B8/$03/$00/        (* mov ax,$0013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CD/$10             (* int $10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pparently also possible to use OBJ files with QuickBasic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manner  similar to that required with Pascal, but I have no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his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 of the graphics file formats are totally  supported 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the exceptions are not in common use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annot properly decode LBM  files  that  have  a  mask  (stenc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  unfortunately   this   includes   brush  files  sav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uxeP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t is unlikely that 2OBJ can handle LBM files that  were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n Ami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oes not support GIF files with  multiple  images  or 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upport for 24 bit variations of GIF or PCX is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EL support is based only  on  viewing  CEL  files  with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OBJ has been tested with  files  from  DeluxePaint  II  Enhan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desk Animator, Windows 3.1 Paint and Improces 4.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  21-05-92   Originally two programs; PCX2OBJ and BIN2OBJ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 a loader, these sat on my hd for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dergoing various changes when I required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entually evolved into 2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0  08-12-93  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S-DOS Encyclopedia, MS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a detailed specification of the OBJ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ASP 2.00b Source by Steven Re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miga graphic file conversion program, the basis for LBM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GIF source by Steven A. Benn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rk Thomas is a 21 year old graduate in  Information 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is  currently  seeking  employment [subtle hint to pro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loyer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ember of the Sivris demo group who have  recently  released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 demo  'Divide  by  Zero'  and  are  now  starting ou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Information Genera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ember of NPS International� who are not doing much at al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uthor of the "soon to be released" MegaDebugger [MMD], 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ert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appreciate any comments/suggestions you may  wish  to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 2OBJ.  Also if you make any significant modifica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I would like to receive them to be incorporated in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 (particularly  more  file  formats).   I  myself  hav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plans for 2OBJ at the moment, as  it  is  working 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 for  my  purposes.  You are welcome to use any my rout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wn programs as long as there is some credit/mention  mad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original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:640/4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armer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61 76 9162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Herronbe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woomba, Queen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ralia  43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&lt;MMD&gt; Mark's MegaDebugger.  Full screen debugger for the 80x86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eatures: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</w:t>
      </w:r>
      <w:r>
        <w:rPr/>
        <w:t>Register level screen swapping: saves and restores "mode-x"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screens, split screens, palettes and screen memory perfectly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</w:t>
      </w:r>
      <w:r>
        <w:rPr/>
        <w:t>C, Pascal, Assembler and A86 expression support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</w:t>
      </w:r>
      <w:r>
        <w:rPr/>
        <w:t>Windowed display with EGA/VGA 25, 28, 43 and 50 line support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</w:t>
      </w:r>
      <w:r>
        <w:rPr/>
        <w:t>Conditional breakpoints and watchpoints (global breakpoints)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</w:t>
      </w:r>
      <w:r>
        <w:rPr/>
        <w:t>Displays memory allocation, open files and interrupt usage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</w:t>
      </w:r>
      <w:r>
        <w:rPr/>
        <w:t>Keyboard keeper, can always detect break-key presses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</w:t>
      </w:r>
      <w:r>
        <w:rPr/>
        <w:t>Completely configurable (keys, colours, options)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</w:t>
      </w:r>
      <w:r>
        <w:rPr/>
        <w:t>Online context sensitive help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</w:t>
      </w:r>
      <w:r>
        <w:rPr/>
        <w:t>Uses only 20k-50k memory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