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A (Dave's .TGA Anim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7e (07/0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is a command-line utility designed to post-process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DKB/Starlite/PV/POV and POLYRAY ray-tra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G files from the Vivid ray-tracer, or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7a variety only), or 256-colo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reate a single optimal 256-color palette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color pictures, and then create an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create an .FLI from a series of colormapped .GIF or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just save the palette as a .COL file (readabl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Animator or TGAF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save the palette as a .MAP file (readable by PICL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read in a palette file in either .COL or .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imate a bunch of pictures using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animate a bunch of pictures using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convert pictures to .GIF or .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TA with no parameters to see a listing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7e (05/02/92) (limited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moved all the logging code, since th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seem to be 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rst attempt at creating hi-color and true-color F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create a hi-color FLI, use the /b16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ile with have an extension of FLH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ue-color FLI, use /b24.  The resulting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sion of F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 there's no player that will display these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teve Enns is working o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color-mapping speedups in the previous version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ad color choices in some cases.  Adde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between palette selection and color-map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RA parameter (auto-resolution)... tells DT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first picture to decide how bi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FLI.  Note: use this parameter only with pix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horizont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DTA used XMS to store pictures, it wasn't always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buffer when it was supposed to...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ackground garbage when animating picture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DR (random dither) parameter.  Adds/or subtra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value from each pixel.  Random valu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frames, so FLIs shouldn't explode in size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do with error-diffusion dithers like Floyd-St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erra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range of the random number by append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/DR paramete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*.tga /d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result in random numbers ranging from -4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stole the idea from Stephen Coy's IMG2GI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ot rid of /M parameter, which affected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tree pruning.  It was a failed experi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ing color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d /MI (max internal colors) parameter to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d RLE TGA output so that line boundari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ed within a packet... (to avoid a VPIC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7d (04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some more memory alloc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eded up color-mapping.  When dithering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big speed increase.  When not dithering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lesser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Sierra Lite dithering (/DS parameter).  SL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rror-diffusion-type dither, somewhat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loyd-Stein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7c (04/1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a bug in graysca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duced the amount of memory required for the colo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some other memory-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ot rid of V (verbose), and added /LOG (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rted memory allocation info and other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type data to be written to a file called "DTA.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MI parameter (which means "maximum internal colo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tree color routine allows only 256 colors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ee at any time.  Whenever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256, parts of the tree ge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/MI, you can change that maximum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mething oth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it to a number larger than 256, the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reduced to 256 colors until DTA is don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result in a nicer palette, but it u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I've had some nice results using "/mi204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7b (04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l. 1.7 was missing a last-minute .FLI bug 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cument update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7 (03/3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s 256-colo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s and writes 16, 24, and 32-bit TGA files,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compressed TGA-24.  /B16 selects 16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32 selects 32-bit.  /NC selects no r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ing works for TGA-16 files... But if you us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ing, DTA ignores any 'strength' value and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(because TGA-16 color reduction is regu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scanning for a palette, it's a lot fast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ing 256-col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EMS bugs.  Added support f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332 (3/3/2 palette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use ordered dithering, DTA ignores an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rength' value and uses a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NM (no-remapping) option.  When read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ped files, this tells DTA to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that's included in the file instead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alette from the colors in the picture, and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mapping the picture 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creating an .FLI from a bunch of .GIFs or .PCX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TA will use the palette from the first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assume that all of the pictures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.  This will result in slightly better-lookin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TA will generate the .FLI *MUCH*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se files do not use the same palette,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M does not work with any sort of dithering, frame-aver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thing else that requires fiddling with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converting .PCX to .GIF, then the sing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does not app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6 (01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n write uncompressed Targa-16 files (use the /B16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n read compressed and uncompressed Targa-16 fil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you can produce with POLY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M option, which causes the palette tree-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to prune the most popular branch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popular.  The resulting palette should be b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more toward detail in a picture instead of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L option, which allows you to se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-reduction, that is) color resolution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 the color components (r,g,b)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default 6 bits.  It doesn't make sens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igher than 6 bits, since that's the most VGA ca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ould, for example, tell DTA to use fewer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and blue so that the reds get more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*.tga /lb2 /l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sets the blue resolution to 2 bits and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to 3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averaging pictures, DTA used to use an equa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of the original pictures.  That's still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 the /E option, you can change this.  /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wo numbers: (a) the amount of weigh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icture, and (b) how much to increment tha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uccessive picture.  So, assuming you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TGA files, if you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a *.tga /a5 /e2;1 /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rame will get a weight of 2, the secon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 and the third will get 4.  Which mean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file will be made up 22% from the first picture,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econd, 44% from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with /t (trail) as well as /a (ave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rement number can be negative..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icture to stand out more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the initial weight is 1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ncrement is 0.  If you use /e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crement, then the incremen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either number, then bot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a bug in averag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creating a new TGA file, DTA forgot to us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put file like it does with GIF fi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n now ignore comments in TGA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en creating GIF files, DTA now sav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t performs the mapping step, instead of s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 and saving i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ictures that would require virtual memory (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320x200), this'll sav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640x400 resolution for low-end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f (12/13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TA can now read IMG files created by the Stephen C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id ray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eded up some input functions that were slow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some recently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other probably unsuccessful attempt to fix the sa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1.5d was supposed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a bug in dithering (sometimes DTA woul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TA wasn't deleting a temporary file that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. 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e (11/24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TA can now read GIF files as well as TGAs.  GIF87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terlacing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a /V (verbose) command line op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is, DTA will tell you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each frame in an animation tak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the /W option, which forces DTA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-type compression method, even i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20x200 .F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 the way the fix in 1.5d didn't help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pretty rare.  Mayb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d (11/1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pefully fixed a bug that caused problems with Triloby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c (11/1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ttempting to support 800x600, 1024x768, and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resolutions.  Note: This is completely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n't the foggiest idea if it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b (11/0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"expansion" feature, which inserts averag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reg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some bugs in some weird combinations of 3d, "pingpo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tr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5 (11/0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rdered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GA "mode x" .FLI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a bug in 320x200 delt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sometimes cause animations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averaging" and "trailing" (where individual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averaging the colors across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.  The difference between "averaging" and "trailing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an "average" of 2 on 10 .TGAs, frame 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verage of files 1 and 2, frame 2 an average of fil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4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a "trail" of 2 on 10 .T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ame 1 will be an average of 1 and 2, frame 2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2 and 3, frame 3 an average of files 3 and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d/blue-typ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GA output (pretty useless unless you're also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s or creating 3d images).  DTA does 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As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moved .PCX out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4 TEST 2 (10/12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TA can now read compressed .T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TA can new create .GIFs or .PC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efore 1.4, DTA would give up on compressing a fr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version required more than about 64K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fine for 320x200 animations, where a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only requires 64K anyway, but it lef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sired for 640x480 animations, where a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takes up about 3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640x480 frames will be compressed unles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takes up more than about 3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3c (09/14/31) (second bug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MAP files were missing carriage retur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3b (09/13/31) (bug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bugs from the disastrous Rel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640x480 .F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ig speed increase in palett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3 (09/03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640x480 .F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etter .FLI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 pre-1.3, the animation was stored in a tempor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t the end a new file was created with the .FLI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temporary file was copied onto the end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only one file is used to store the anim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gets modified at the end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rame #1 is now stored in a temporary file so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be recreated for the "ring fr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G32 option for creating 32-level grayscal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p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2 (08/06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support for exit codes returned by LHA 2.1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HA returns a non-zero exit code, DTA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you hit the escape key while DTA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 will abort as soon as it's do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d the way input files are sorted..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p (pingpong) option.  (makes animation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1-2-3-4-3-2-1-0 order instead of 0-1-2-3-4-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support for lists of fil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DTA that a file is a list by preced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 "@" character.  A list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.TGA files or .LZH files.  You ca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another list file in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ll now clip .TGA files with a resolution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 instead of cho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O (sort order) option.  When DTA has to sort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hen you use a wildcards or when you just gi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.LZH file, "/O+" (the default) will tell DTA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cending order, "/O-"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positional... it will only aff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FTER the option on the DT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more than once on a DT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 1.1 (07/1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n now extract .TGA files from inside of .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shelling to LHA.EXE)  Takes longer, but can s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/s (to specify playing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esn't choke on truncated .TGA file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wrote some I/O routines so scanning palettes i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rocket*.tga /fc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palette for all tga files starting with "rocket"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in an Animator palette file called "ROCKET.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pic1 pic2 pic3 /fm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palette for targa files "PIC1.TGA", "PIC2.TGA", and "PIC3.TGA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palette into a PICLAB palette file called "ROCKET.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rocket* /frocket /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all tga files beginning with "rocket" into an anim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CKET.FLI", and dither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rocket* /g /do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all tga files beginning with "rocket" into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.  Dither it (using ordered dither strength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g-po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 animation for one targa file called "GARBAGE.TGA",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ANIM.FLI".  Don't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@wing2.lst /s10 /fwing2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 animation from the targa files list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wing2.lst".  Make the speed "10", and pu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le called "wing2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bbb*.tga aaa*.tga /upal1.col /upal2.map /f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animation using all tga files whose 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BB", and "AAA".  Note that unlike the previous version of D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appear in the animation before the "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e "BBB" files will be sorted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will the "AAA" files, bu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alette of the animation, read in an Animator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PAL1.COL", and merge it with a Piclab palet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L2.MAP".  Put the animation in a file called "FRED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/o- xxx*.tga /o+ zzz.lzh /g /s5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.FLI with all .TGAs whose file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 (sorting the filenames backwards), then all .T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ing in ZZZ.LZH (sorting the filenames for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FLI should be in grayscale, at spee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ngpong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*.tga 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.GIFs from all .TGA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sombrero /fp /d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thered grayscale .PCX from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BRERO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left*.tga rght*.tga 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red/blue 3d .FLI file, using the .TGA fil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left" as the red component, and the o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ght" as the blue component.  For this to work righ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equal number of "left" and "rght" .T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xxx* /ftyy /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all .TGAs beginning with the string "xxx"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le called "yy.tga".  (Note: averaging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0 files, but no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xxx*.tga /t3 /do3 /ff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zzz.fli.  Assuming there are 5 .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the string "xxx", frame 1 of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 average of files 1,2, and 3; frame 2 will be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2,3, and 4; ... frame 5 will be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5,1,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xxx*.tga /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anim.fli. Assuming again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.TGA files beginning with the string "xxx", it'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frame animation where frame 1 is deriv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GA file, frame 2 will be be a be a 67%/33% mix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2, frame 3 a 33%/67% mix of the same files,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ile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file called anim.fli from a bunch of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 creates an optimal palette, and remaps the pix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dta *.gif /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file called anim.fli from a bunch of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 does not create an optimal palette, and does not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xels.  This is MUCH faster tha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GIFs must all have the same palette. 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ward to some really weird color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fastest at converting from truecolor to 8-b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p to grayscale (/G or /G32) or to a 3/3/2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332), instead of generating a palette from the pi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8-bit pictures (.PCX or .GIF)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don't remap them (/NM), DTA is faster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n animation from pictures stored in an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n DTA is REAL slow, because DTA has to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H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creating a 640x480 .FLI, then DTA requires about 61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just to store the pictures that it's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Cs just don't have that kind of memory ly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will put it in EMS (expanded memory) if you hav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XMS (extended memory) if you have it,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ing to disk) if you don't.  EMS and XMS are lot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verage multiple files, that's going 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palettes and select colors from palet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es an algorithm that I found in an article called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ethod for Color Quantization:  Octree Quantization,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Gervautz and Werner Purgathofer, whi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k called "Graphics Gems," edited by Andrew S. Glassn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is book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FLI file format was explained in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DOC.TXT from Jim Kent's FLILIB.  I wasn't able to use th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n DTA, since I do my coding in Turbo Pasc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contained all the info I needed.  (Jim K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y who, with Tom Hudson, wrote TGAFLI, and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or and Animato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ks to Jim Kent for his info about 640x480 .FL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m/ems/xms/virtual memory system in DTA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rge array object (OPLARRAY) from TurboPower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library for Turbo Pascal, Objec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RO is a MUST for TP programmers, and I hear a C+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or will soon be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, Alexander Enzmann, Jeff Bower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 for their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Cafe Pamplona near Harvard Square for b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place to swill coffee and discuss ray-tracing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this program is worth it, I'd be obliged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some $$$.  I want to buy a new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TA, you do so at your own risk. 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it screw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vid Mason" on the "You Can Call Me Ray" BBS, (708) 358-5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The Graphics Alternative", (510) 524-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Channel 1" BBS,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6546,1321" on Compuserve (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