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Pic and PPPal v1.0 (c) Eric van der Staay a.k.a. Magician/Silicon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c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description of PPPic and PPP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ic is a program that converts the imagedata of a PCX picture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file written in Turbo Pascal. The sourcefile can either be lin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a complete program. This way the picture will be compil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you will be left with one (executable) file instea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ecutable and data)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al is a program that converts the palettevalues of a PCX pictur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file written in Turbo Pascal. With this sourcefile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picture sourc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PPPic and PPP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can be executed from the command-line by typing PPPic or PP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TER. Both programs will ask you the name of the PCX file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will ask you the filename which the data must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ing they'll do is for you to type in a procedure name whe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ic will then ask for the dimensions of the picture. * NOTICE *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cannot be bigger than 24 KBytes because Turbo Pascal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statements bigger than 24K. If you have a picture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K, you need to split it up in several procedures. It's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icture will be showed and saved in the dimensions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Your picture is safely saved into a Turbo Pascal procedure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till need to save the palette! This is where PPPal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al will ask you the same as PPPic, except that he will not ask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nly saves the palette into a Turbo Pascal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finished! Look in the file TESTPPP.PAS for examples on how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s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iled your program you can use an executable file pack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to shrink the bit, so your program won't be so b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idn't make these programs to be the best in something or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made them for people who don't know how to do it by themselv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earn from it... That's the way I learned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these routines, you don't have to credit 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write this (even if everyone couldn't write this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redit me anyway), but a 'thank you' or a 'hi Magician/Silicon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 to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pread these programs, be sure to include all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ic.Exe       - The PCX pictur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al.Exe       - The PCX palett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PPP.Pas     - Examp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PP.Exe     - Compiled example program with linked i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Pcx        - Simple exampl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Pas        - Converted image of logo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Pal.Pas     - Converted palette of logo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.Doc         - This do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gs/comments/other routines,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van der Staay (Magician/S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Jweg 13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1 EV  ZWAN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31(0)2907-2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StagVl1@Bouw.Tno.Nl (Until end of january '94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s I'm currently working 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Plot - A semi-intelligent datafile interpreter for use with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ulus  - A sort of RUBIK's CUBE on a computer. Original id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bias Richter's PD game on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Pack - A file cruncher for Turbo Pascal datafiles (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good yet, coz it's not intelligent enoug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he should crunch or not crunc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... I hope you have a good use for this program!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latest sources from me and demos from Silicon on Ftp.Uwp.Ed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r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