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GE - Resident Software Wed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is a TSR which intercepts characters at th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irects them to the keyboard buffer. Applic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whether the input came from the keyboard or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rial port, and it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, you can use WEDGE to have serial barcode scanner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applications without specifically programming your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anner. (See the LEGAL STUFF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is also good for answering your phone, key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NG" signal executed by Hayes compatible modems, and as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erial-driven auto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DGE excites every clock tick (about 18 times a se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(and might not) notice a slight degrada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GE C=comport B=baudrate P=parity W=WordLength S=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is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 is 110,150,300,600,1200,2400,4800,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is N, E,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ength is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Bits is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re C=1 B=1200 P=N W=8 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ecute WEDGE by just entering WEDGE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if you want the defaults. The defaul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left ou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takes up approximately 31K of RAM, and hooks vectors 0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, 0C, 13, 21, and 28. It uses an interrupt-driven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buffer which is serviced independentl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driven keyboard-stuff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is a modification of our standard TSR platform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can do a number of jobs and background tasks, ke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ware interrupt, includ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pecific modification you want us to make to W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application, call me or leave EMail on Compuserve. My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76207,1600] and my phone number in Memphis is (901) 682-0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with WEDGE by Compuserve E-Mail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grove [76207,1600], the Internet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7.1600@compuserve.com, by FAX to (901) 681-0445, or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by phone at (901) 682-0732. I'll need to know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amount of memory, a list of driver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 list of other TSR's loaded,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CONFIG.SYS, the operating system version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version (if any), the type and spee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nd anything else that may help me diagnose y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DGE is at fault, I'll modify it and ship you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costs $49 per installation, or $98 per site. Try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it to make sure it works with your hardwar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want to use it,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 Co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4 South White 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phis, TN  3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901) 682-0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my thanks, a copy of WEDGE without the lo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its delay, and my direct support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EDGE has so far been a well-behaved TSR, there'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it could confict with other TSRs and driver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running WEDGE, you relieve m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trouble it might cause. I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its last upload from my computer, it is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te to have to do this, but in light of all of th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igation resulting from barcode scanners misreading c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dragging programmers into court to recover damag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. By installing and running WEDGE,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DGE is used to redirect the input from a barcode scann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canner you agree to hold me harml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resulting from the misreading of any data, or th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or data stream. You also agree to defend me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lient names me as a defendent in any li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a loss caused by the misreading of data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 of WEDGE to properly redi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does NOT interpret, decode, or translate barcod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claims, expressed or implied, about the sui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for any particular purpose. WEDGE is ONLY what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- a software wedge which redirects data from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