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KCD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 Norman A. Garret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tect the presence of MSCDE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Determine the number of CD-ROM driv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Determine the disk designation of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etermine the volume ID of the disk in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etermine the creation date of the disk in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Determine the version of MSCDEX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Determine the number of subdirectories on the d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Determine the number of files and space occupied on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 Determine the CD-ROM format (High Sierra or ISO-9660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the first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n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CD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(C) 1993, Norman A. Garret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1 CD-ROM uni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s designated as dr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ID is VOL3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date is 01/12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DEX version is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90 subdirectories on dr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969 files on drive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15.20 megabytes of data on drive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drive J in ISO-9660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is shareware.  You may freely share it with others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sell it, use it as part of another program,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, or otherwise use it for monetar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utility, and find is useful, you may register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s they are released.  To register, send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 A. Garret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55 11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ton, IL 6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ntact Garrett Consulting via internet (cfnag@ux1.cts.ei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ia CompuServe (70255,5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sent the next update as it is released (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cost) and will receive notification of subsequen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l.  The cost for subsequent upgrades will be $5.00 p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