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 IN REVERSE CHRONO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 Released 12/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ree bugs in file manageme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leting a file closed windows not containing a view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rowsing an archive when an archive was currently ope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ll the appropriate windows, leaving garbag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ew in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oving a file only cop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the business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322-8205 (FAX /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requested refin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shortcut key, F3, to trigger the Find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Released 11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eature added after documentation went to pres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workspace consisting of commonly brow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iles by adding up to 20 file 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These files will be auto-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menu triggered by righ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Edit menu item, Deselect Marked, to replace ol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 menu items offering basic file manag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indow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arch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checking of the date / time stamp of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tivating a file window:  if out of date, the file is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ew menu with op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 to fit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ext without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for hex display of no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7-8 bit ASCII (to ease viewing some old word processor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the associated program, e.g., the one which creat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patib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ised the maximum number of bookmarks per window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kmarks are maintained for each view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ookmarks are cleared whenever word wrap is chosen from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ed lines are unmarked on switching vi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formatted menus and reworded menu items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enu tips on the status line for addit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uttons in the "Find Next / Cancel" search dialog to a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ing search from top of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to next file and start search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ttings and a dialog for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window if only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irst document maximized (cascade subsequen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/restore windows in un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 one, maximize all -- restore one,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detect archive extension (ZIP, ARJ, LZH) on open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via drag'n'drop or the file open dialog, and extrac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format on opening a file (word wrapped, unformatted, hex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character for filtering out control /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Options menu, replacing the Fonts menu, provid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current window's screen font /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current window's printer font /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changes to current session only or future ses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ing default settings from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utility called MVLAUNCH.EXE which, if associate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in File Manager or equivalent shell (FM)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to be loaded into MultiVu by double-clic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e at a time) in FM -- this works around a problem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have because Windows intercepts attempts to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y're already load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caused the program to fail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from the root directory of a driv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est for presence of MULTIVU.INI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-- if not found, read default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the directory from which MultiVu is executed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n the WINDOWS directory for subsequent maintenanc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caused the program to fail when the enter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in the scan dialog and a file name (with no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present in the file nam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function which compacts path/file name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o large to fit .. bug caused lockup openin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d 3/1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bility to set foreground text color in the Fon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ave / restore of Fo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face, eg., Arial, etc. ..... initial default: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, e.g., Bold, Italic, etc.. initial default: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Size ..................... initial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Text Color .......... initial default: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ulti-select capability added to File Open dialog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.  Works just like File Manager.  In List Box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ing selected files, press Enter key to initiat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bility to browse the contents of ZIP, ARJ, or LZH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 program, e.g., PKUNZIP.EXE, must be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ening an archive file, its contents are display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tents List Box.  You can then select any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list box and browse the correspo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/Q "Quiet" command line switch to suppress opening message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"How to Register" Help Menu item in tr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fined scrolling behavior in response to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ocument is scrolled horizontally, it will scrol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margin on pressing the Home key.  Pres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croll it back to the top of the document.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ed immediately to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 initialization of the file type list box in the "Save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presented when exporting selected text to a fil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tention of the file location and name used for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ext (Copy to File) as the default for the nex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etention of a non-default printer selec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xt pri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 display in the presence of a non-white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, as set in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isabling of Edit Menu items when no document windows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no longer searching System and Hidden files in scann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or files of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"Run Minimized" property is set for the MultiV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in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occasionally cause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line to be dropped.  This occurred when a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ccurred withou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lines separated by a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displayed on adjacent lines, with no spa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losing MultiVu while opening a file from a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rom scanning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ion of bug which caused the system to become i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canning a deep directory structure for file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 insufficiently sized buffer used in the Scan di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pattern to search, so as to accommodate a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st of file types, e.g. "*.c;*.h;*.cpp;*.hpp,"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corruption and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ailure to detect inability to open a file during scan fo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of files opened with DENY_READ by anothe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MultiVu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8/24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