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/Directory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,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: 29 Dec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........................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........................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.................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..................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........................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......................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...................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...........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............Registration/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*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urpo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a comparison utilit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a pair of archives, or a pair of director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rchive and a directory. (that's the new of thi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n 1.4, you can also compare to a 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a sorted list, showing the status of ea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is the DPMI host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ermits a larger amount of files to be treated (up to 163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orks with Windows or any other DPMI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Synta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hive/Directory/List&gt; &lt;Old Archive/Directory/Li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&lt;New Arc/Dir/List&gt; &lt;Old Arc/Dir/List&gt; [options] [wildcard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o simplify the following, the archive or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ompared to an other archive or directory will be c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files. There is a NEW set of files, and an OLD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(to determine the one that is Newer and the on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New archive/directory&gt; and &lt;Old archive/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needed (not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der in which you specify the New/Old pair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make the difference between a 'Deleted'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serted' file, or a 'Newer' and 'Older', or 'Bigge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maller'. (globally, it will determine the output res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pecify that a set of files is a LIST (not an archive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), just add an '@' in front of the LIS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ZDIFF @MyList.LST MyNewDi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I compare MYLIST.LST (which is a list), and MYNEW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ich i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set of files must be specifi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 may specify wildcards if you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ildcards may be used to restrict the files compared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or archive. (for both the new and old s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would be unlogical to have two different wildc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 standard wildcards are allowed. Note : wildca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may be specified anywhere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case sensitive. The op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:  Batch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the file names are sent to standar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e-use the list as input with an 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update an archive with new files, or delete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in an archive or on a backup disk, for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:  Country flag overr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s in the ZIP files are not well recogniz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force the date format to use whil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0 - USA date format.      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1 - EUROPEAN date format.  (DD/MM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2 - JAPANESE date format.  (YY/MM/D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:  Differenc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wo sets of files are compared, the output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files that are different between the 2 sets. (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: date, size, crc, nam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all the files of the two 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:  Help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more help screens, and an informa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 : 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 turned on, you don't compare two sets of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just generate a list from ONE set of files, that ca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ompare with... an other listing, or an oth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This allows you to gain a lot of time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one set of files with several sets of files. (ZDi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a list, don't have to scan a disk for names, siz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, and CRC so it's incredibly FAS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nerate a list, ZDiff try to obtain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s from the sourc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label name for the list,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output file. This is for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pecify any label, the default label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label if the source is a directory, the archive nam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n archive, or the first label of the list if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sav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ource is a directory, both 16-bit and 32-bit CR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and displayed in the output list.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either compare with a 16-bit CRC archiver output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CRC one. If the source is an archive, only the CR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narchiver output can be obtained and sent to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As usual, the display is sent to standard output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list, just re-direct it,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EXAMPLES /L &gt;EXAMP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MYSAMPLES.ARJ /L &gt;SAMPLSET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 ZDIFF /LMyLabel DUMM.ZOO &gt;DIR1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xample outputs a list from the EXAMPLES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ng both 16 and 32-bit CRC, to EXAMPLES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example outputs a list of the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SAMPLES.ARJ - the CRC is 32-bit, since ARJ use 32-bit C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example outputs a list from DUMM.ZOO, which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-bit CRC. "MyLabel" will be the label of thi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:  Matching fil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will only show the files that are BOTH in the 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. Files that are only in the NEW set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LD set (i.e., Deleted or Inserted files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Useful if you want to compare a set which i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 of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  :  No Path i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you can compare a full directory tre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rectory. Useful to compare a ZIP file tha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stored inside of it, and a director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files without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to compare to directories, one containing the 'cu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, and one containing the 'development' version,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directory : BUILD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directory : CUT\DISK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2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\DISK3\*.*        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are these 2 directories with the following comm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/r /n BUILD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   :  P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s option, ZDiff will prompt you before reading each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ile. The purpose of this is essentially wh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pies, or remove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need to compare two sets that are o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floppies that have the same format,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one disk, read the files from it, and the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. Maybe, you could compare 2 removable hard disks, or a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and an archive, or whatever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q   :  Quick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irectory is involved in comparison, this permits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C calculation on each file of this director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 up the process. Of course, use this option with ca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arison is then only made with TimeStamp and Siz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wo files can have the same date and time of last modif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ze, and be binary different : using this option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marked as 'Same'). However, if the timestamp or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, 'Differs'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:  Recurs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 subdirectories are not searched, ei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or the directory file structure. (to save time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allows the comparison of the full tree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don't specify the -r option, the file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path in the archives are not treated at all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is displayed if a path is found in an archiv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used the -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:  Verbos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causes a status to be output at the end of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us report shows the number of files that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give an idea of the amount of differences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, without having to analyze the whole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z    :  Z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mode option - display more inform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like Country code detected, date used, Zip 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ay help if something seems to go wrong (with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, for example). Please note that using the DPMI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ZDiff with the Borland RTM DPMI server, the Coun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MAY be inaccurate. However this doesn't affec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etection. (See the /C option to override the Dat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comparison program, you will probably want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t compares the two sets of 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of comparison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:  If two names of the sets don't match, either one is new or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, depending on the order you specified for th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-r option is specified, the full filename must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wo files are found in both the 2 sets, a more prec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occurs. The keys for comparison between two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name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 :  The most accurate CRC method is used to know if files are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is either taken from the archive, or calculated from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ase of a directory. 32-bit CRC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one of the sets is an archive of type LZH, LHA, AR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O, then a 16-bit calculation is done on files, to match the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se archive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If you compare one archive which use 16-bit CRC and 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use 32-bit CRC, then they can't match : the Quick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utomatically set to ON. (CRC are not compared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, the only way to compare these archives with a CRC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one of them to a directory, and then comp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the unextracted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Quick option is set, and at least one of the 2 se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no CRC calculation occurs, and files are assumed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:  To know which one is the oldest file, or the new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ime is used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:  To know which one is the biggest file, or the small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ompare two directories, or a directory and a saved l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lists, you won't need nothing but ZDIF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o compare two archives, or an archive and a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need the correct unarchiver in your PATH, to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 you hav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supports all the current archive forma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only used and that I am awar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, ARJ, LHA, LZH, PAK, ZOO, 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eded unarchiver, for each extension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IP     PKUNZIP.EXE   (v1.10 or v2.04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J     ARJ.EXE       (v2.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H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LZH  -  LHA.EXE       (v2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PAK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ZOO     ZOO.EXE       (v2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ARC     PKUNPAK.EXE   (v3.6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of these can be easily found on many BBS or Compu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here is how ZDiff work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first checks if the archive or directory o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specified exists. (to prevent an error af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ious seconds of calculation). At this point, it decides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-bit or 16-bit calculation will occur (or no crc, if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is set). Then, it analyzes the NEW set, and then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choices, concerning each set o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it's a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archiver is called, to obtain a list of each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along with the date, crc, siz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saved in a tempor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ing the TEMP environment variable if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the temporary file is opened, and scanned for each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Since all the informations are already calcul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rchiver, there's nothing to compute (the crc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entry is then compared or stored to a list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it's a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is scanned, and all the files are opened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eir date, time, size, and a CRC calculation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if the Quick mode is set). Each file entry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like archive file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it's a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 is opened, and scanned like an archiver outpu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fference is that since BOTH the 16 and 32 bits CRC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, the CRC choosen is the one that correspond th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et of file to compare to. (the most accu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taken) Each file entry is then treated like archiv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ll the files have been read in memory (the NEW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LD set of files), the sorted list is sen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Since you can redirect standard output, you c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acility to pipe the output to a finder program (F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P), or a viewer program (VIEW, LIST), or any fil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examp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ZDIFF NEWARC.ZIP OLDARC.ARJ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result of the comparison via the DO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ilt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archive contains sub-dirs, they are not inclu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 -r parameter is there - instead, you'll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while running ZDi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ZDIFF /r NEWARC.ZIP OLDDIR *.DOC | FIND "Newer" | LIST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s, via the LIST full-screen viewer, all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NEWARC.ZIP, compared to the OLDDIR directo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are scanned, too. Only the .DOC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ZDIFF NEWZIP.ZIP . -r -q -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on screen the differences betwee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ZIP.ZIP and the current directory. The subdirec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, too, (-r) both in the archive and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Quick scan (-q) of directories files will be made (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), so the comparison will be based on date, tim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The date format used by PKUNZIP on this machine (-c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EUROPEAN date format (DD/MM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ZDIFF -v . -r OLDARC.LHA /d /q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 on screen the differences betwee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nd the archive OLDARC.LHA. Subdirs (-r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ed also. A Verbose (-v) status is displayed at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. Only the differences are shown (/d), and no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culated (/q). Only the matching files (-m) of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ZDIFF -L \BIN &gt;MASTER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in MASTER.LST the list of files in the 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long with their date, time, 16-bit and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, and size. For later comparison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ZDIFF LATEST.ZIP @MASTER.LST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utputs the differences between the latest product z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ATEST.ZIP, and the master list generated by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equir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compiled for 80286 and abo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version : a minimum of 200kb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version : 2MB or more memory would be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DPMI host, of course. (Windows,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Lim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files informations are stored in the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PMI) So, you can virtually store as many file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free, up to 16380 files at one tim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Windows or any other DPMI server, like Borland's 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Borland DPMI server can be found on Compuserve 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FORUMS, then go to 'Borland Pascal forum'. Then,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 Borland' library section, and download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RTM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concerning the LISTS generated by ZDiff : you ca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if a list is used in a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 But you can use wildcards to generate 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R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de my possible to make this program free of bugs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something is wrong with ZDIFF, tell me. I'll fix it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 is written in Pascal and Assembly, compil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7.01, (for DOS and DPMI targ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ice that ZDiff supports international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, since PKUNZIP does. (it concerns the date format,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comparison, that is different in US and in Fran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ce). The DOS Country information is read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3 date formats that exists are USA, European and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ver the comparison of dates seems to be wrong in ZD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verride (with the /C option) the automatic detection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ate format to use on your machine. See the 'Syntax'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if you use the /Z option to displa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the country information reported by ZDIFFD.EXE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hosted version) may be inaccurate, if you use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 RTM ; The date format, however, will be correctly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rrect country number will be correctly obtained,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iffD under Windows DPMI. Note : The country numb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ly. Don't worry if it's wrong. Just chec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format displayed match your PKUNZIP out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ZDiff writes a few temporary data on your hard disk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emp directory), you should not reboot while ZDiff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, as this could result in lost sectors. (CHKDSK /F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it anyway) Just use Ctrl-Break if you want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there is really no possibility for this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your data, here is the usual disclaimer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areware program, ZDIFF is distribut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disclaims all warranties,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will assume no liability for damages eith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 use of this product or as a consequence of it'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PKUNPAK, ZIP, ARJ, ZOO, PAK, LZH, LHARC, LH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ed by their respective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Pascal is Copyright Borland Intern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distribution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  Date     Time    CRC-32   Name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626   29-12-93  01:40  734059fd  WHATSNEW.DOC  News in 1.4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9280   29-12-93  01:40  09b889af  ZDIFF.EXE     The std DO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9080   29-12-93  01:40  05101398  ZDIFFD.EXE    The DPMI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942   29-12-93  01:40            ZDIFF.DOC     You rea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38   29-12-93  01:40  a5de6fa1  REGISTER.DOC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48   29-12-93  01:40  db44371a  FILE_ID.DIZ  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  -----  --------  ------------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Registration /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is program, and plan to use it, you may t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a 21 days period, after what you should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develop many tools for my own use, (this one helps me a l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would be very pleasant to me, to know that thes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ful for someone else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gister, it will be a proof that my tools are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I'll spend more time to update them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- according to your requests or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ration fee is $10 for a single user. For multi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, please look at the REGISTER.DOC form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ZDiff package. I made this registration form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ce ; you can print it, fill-in the blank fiel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it to me along with your check or bank note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Thanks in advance.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MY ADDRESS      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paper) MAIL,          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, or                 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H :                   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  Even if you don't send money, please feel free to sen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, suggestions, and specific problems encounter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a pleasure to read your mail and to answer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esitate to contact me, at the following addres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        :   73233,1412 (Christophe Dubou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73233,141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: IBM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I Mail                  :   CDUBOURG  (453-60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dubourg@mci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                 :   cdubourg@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home (paper Mail)      :   Christophe Dubo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, rue Victor Hu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370 PLA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using ZDiff, I hope it helps.          //C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