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-SM  ANALYZE and MAINTENANC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Parvenu Systems  1986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ALYZE package is a set of procedures and util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ify the development, documentation and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'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personnel needing to make changes or addition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package MUST have a way to find what func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personnel MUST be able to keep track of w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one and in what file. A major desire of development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avoid duplication of effort along the way, an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maintain 3 or 4 separate documents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ALYZE and HEADER utilities provide for these n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particularly important as the number of files m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duct grow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ALYZ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ze         synop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 : analyzes one or a list of file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fun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statistics of file[s] - chars, lines, comment percentag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balance of 'fences' {}[](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solve references to called functions or macro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ions appear in any of the analyzed files. 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both .c and .asm source files and .h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s from .asm files are assumed to conform to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score ('_') naming convention required by MicroSoft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is to stdout. Usually redirected to file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options allow modified uses of the program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.  Also allow user to analyze a list of files in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s. Option flags may appear in any order or in any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line and may be combined ie: -dsb  specifies 3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                 prints only the [d]efined function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the file name in which efin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ing may then be sort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function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                 Prints the statistical analysis of file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ows total files, lines, chars, an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code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b                 Prints out any unbalances found.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aces, brackets, parenthesis, a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gle and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&lt;filename&gt;      Analyze each of the file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list file' where each file is nam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parate line. Note no space following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m&lt;make filename&gt; Analyze each of the "dependant source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the 'makefile' of the for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MicroSoft Make v.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e no space following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                Lists the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or multiple filenames may b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dcards are acceptable ie: *.c or a??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ADER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         synop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:  Extract and print function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 and/or revision histories may be extracted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source code with function headers and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info blocked out in a manner similar to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is to stdout - may be redirected to file or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the function headers is not critical.  The sty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varied to suit individual taste.  The onl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'trigger chars' which mark the start and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line of the function header must contain "*@H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st line of the function header must contain "**@H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line of the revision history must contain "*@R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st line of the revision history must contain "**@R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&lt;filename&gt;        Extract headers from the file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list file' where each file is nam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parate line. Note no space following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&lt;make filename&gt;   Extract headers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dependant source files" from the 'make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form required by MicroSoft Make v.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 no space following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h                  Extract headers only -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                 Extract revision histo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                  Extract headers &amp; revision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                Lists the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headers [-fmhrb] [file1.c] [. . fileN.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rds are acceptable ie: *.c or a??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JECT DEVELOPMENT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alyze procedures may help with project develop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opting some standards and using these procedure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ject from start to finis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uring the design phase the module descriptions start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will carry through the entir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uring the initial coding phase each module is marked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standard module header shown below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dule description from the desig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block marked and moved into the module header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de module description.  This should not chang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gn was well though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Standard Module Header includes a Revision Hist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should be maintained as a development hist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ding and testing phase, and then following relea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ome a true revision history for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Once the coding and debugging phase is underway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files is growing, the use of MAKE (tm) MicroSo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ALYZE will begin to show its wor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 A list of the files (.c and .asm) source is mad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will contain 'target' and 'dependant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be your 'make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 The ANALYZE utility is run using the 'defined'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alyze -d -mmakefile &gt; map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)  The result ( map.lst ) will be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(and macros) defined, showing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which they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)  The map output may then be sorted with DOS 'sort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ke 'roadmaps' any w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rt &lt; map.lst &gt; fmap.lst   ( alphabetical by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ulting 'roadmaps' make it infinitely easier f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m members to find any functions in the growing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haps more importantly this helps avoid duplication of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it is no longer easier to 'write it yourself' tha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if it already exists!  It also eliminates most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the source files into incredibl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ANALYZE has another capability which can be quite usefu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gn work where an error in coding can not be sp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analyze should generally be run on sourc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successfully compiled, running it with the -b (bal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can tell you if a problem stems from an unmatched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parenthesis.  The compiler will also complain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gs but not always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JECT DOCUMENTATION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 the coding is done and tested!  Now the real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and maintenance manuals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ALYZE and HEADERS are used to produce the real m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ena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 A final fmap.lst is made as in step 4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 The ANALYZE utility is run using the 'statistics'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alyze -smmakefile &gt; call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s are the "function directory" as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lopment and a complete cross reference of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functions ( and the filename where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reside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inally the Standard Module Header proves its mett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the HEADER utility (using the same 'make'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aders -mmakefile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extract the Standard Module Header from ea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ion giving valuable information about ea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desired the HEADER utility will extract the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separately or along with the Standard Modu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ree of the outputs produced above correspond i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personnel desiring to follow or find something hav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able tool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NDIX 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of some Standard Module Header layo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'c'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@H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ECLARATION.... new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ARAMETERS..... parameter nam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TURNS........ Type &amp;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Condi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-referenc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-modifie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ARNINGS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OURCE FILE...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ESCRIPTI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@H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@R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vision History - new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ate       Engineer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@R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ssembly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-*@H**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Name:   ... _new_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Entry: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Exit: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Notes: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Desc: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---------------------------------------------**@H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-*@R**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Last update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------------------------------**@R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the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read.me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analyze.exe       Executable analyz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headers.exe       Executable hea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analyze.doc       Instructions and sugges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fmap.bat          Batch file to make a "function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cluded if your package is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to analy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analyze           Makefile for the analyz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alz.c             Main source code file for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anc.h             Include file for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tokens.c          Tokeniz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tokens.h          Include file for toke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type_t.def        Include file for toke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statchar.c        Character reading and count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 alzout.c          Reference resolution and print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to hea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headers.c         Main source code file for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iles necessary to make executab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getargs.h         Include file for argume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reside in your INCLUDE directory for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getargs.obj       Argument processing code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reside in your \obj directory for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