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Life Software encourages the concept of Shareware. The belo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Shareware. These applications represent a timesaving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. Give these programs a try we are sure tha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...: Sharewar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........: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: Hard drive, DOS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...: Tech support (voice, mail or CompuServe m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est upgrade sent to new user, news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future upgrades. Database of more than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P approved authors, vendors, and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 Utility to update the 'Dealer' and 'Auth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bases from the ASPDAT.ZIP fil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PFORUM LIB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..........: Bill Sturg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ueColl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23 S. Rt.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rbana, OH 43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513) 653-838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 Mail 72630,1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hareware Tracker" is an office manager for the shareware auth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users, submissions, expenses, upgrade sales, tech support s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ales, source code sales, and more.  It has an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, a module to keep track of other important names and addre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-up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mail-merge letters and labels to users, with sub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other authors and dealers.  Many pre-defined reports can be vie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sent to the printer.  The user can also defined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sensitive on-line help, the ability to change screen 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helpfu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