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TEST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* your software company name here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: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 is 9600, N, 8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: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* NOTE: If No Fax Remove Fax Reference On This Page,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Manual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Testing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 Testing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Beta Testing is Not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 Material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inding any Problems? (IMPORTANT)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eta Report Generator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port Format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ulletin Board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formation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ing Reports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Files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Evaluation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Beta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going support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 testing future releases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1 - Testing Ideas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2 - Sample: Problem Report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3 - Problem Solving Techniques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4 - Trouble Shooting Tips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designed these beta procedures, to inform you of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BETARPT program. In addition, we will outlin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ing procedures when problems have been found in ap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. Our overall goal is to achieve a streamlined metho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application bugs and making timely corr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understand the time constraints and pressures that our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 are under. We hope that you also realize that we are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ly pressures as well. There will be times when beta test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ushed back to a later date or given less testing time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d to do our best to prevent this from happening. We wan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joy testing our products while providing us with you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will try our best to follow the procedures outlined. As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 develops and changes, so will the procedures. W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you with updates of the beta report generator and polic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 as appropriate. We will always welcome any ideas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hat will strengthen the communication's channel.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if there is something that you do not underst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remember it is a time-consuming task to track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that beta testers report. If we have trouble recr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reported problem, we may ask you for additional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outlined procedures should keep communications o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beta testing aspects tied 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pha testing phase of the application is done by u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-house testers before the application goes to outsid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. Alpha testing is designed to make sure that all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duct work with other hardware and software that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ll the major problems have been found, we then select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to send the product to for additional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beta testing we ask the beta testers to use, as closel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, the application in real world situations.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pproach we have found beta testers provide more varie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 to catch cosmetic flaws, compatibility problems, and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culiarities about the application. Beta testers us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port anything that is not described by the manual, or se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unction im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keep in mind that no beta software is problem-free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important information on your machine that cannot be lost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 your advantage to make a backup before testing the produ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BE SURE TO HAVE CURRENT BACKUPS OF YOUR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eta Testing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ing is not a phase for redesigning the applica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ary purpose of beta testing is to find problems the w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presently stands. We are always willing to listen to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s and will gladly take your comments and suggestions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nderstand, more than likely, unless there is an extre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and for change, you will not see any suggestions imple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a futur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going through the application documentation, please let 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about any inconsistencies that you find when possible.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, we need to know about flaws in the documentation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weeks after you download the beta material. We do not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rict your comments to this period, but comments ne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ed immediately. All your manual comments or suggestion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t into on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 updates are available by calling the BBS. Under extre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s we may ship beta material to the latest address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provided. In most cases only the files with bug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up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use the BBS almost exclusively for the distribution of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software. Previously, we used to take beta reports ov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, however; it turned out to be less than organized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problem that needs to be resolved by phone, please leave 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and we will call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lletin Board is our primary source of communica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is listed on the cover of the Beta Tester's manual.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is also listed on the cover of the Beta Tester's manu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 to receiving this beta procedures manual you should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a user name/ID and password. If this did not occ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with your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a Fax number for your convenience. Please use this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is some kind of problem with the BBS.  The excep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material that is better off being faxed such as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 and suggestions. The number is listed on the front p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inding any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s especially in the final stages of the beta test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icult to find problems. If you feel that you are not fi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roblems, refer to Appendix 1. This appendix should giv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basic ideas on finding those difficult problems.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unable to find any problems please contact us by submi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port and let us know what you did test and the outco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ing in contact with us is how we figure out who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future beta te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BETA REPORT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directory called BETA. This is a directory for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beta report program and its repor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the report program type BETARPT at the DOS prompt.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is loaded the main menu will appear allowing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your selections. The first time that you run the BETAR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you will immediately enter the program and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section. Subsequent accesses to BETARPT will not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go through these two ste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s are made by pressing the various highlighted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' keys. The following 'F' keys are avail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 -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2 - 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3 -  Tes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4 -  Proble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5 -  Correctiv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6 - 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7 -  Program Recommen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8 -  Special Develop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9 -  Save Temp Files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0 - Creat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king any one of the above selections you will be transfer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at section. Once transferred a status line is provi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er simply instructions. Context sensitive help is provid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F1' key any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below provides a brief explanation of each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thin the BETARP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By pressing the 'F2' key you are asked to provide bu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the application you are presently testing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sked to be very specific so we may use this informa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produce the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he 'F3' key will gain useful information about the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using to test the beta application. Please fill ou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s accurately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To describe the bug problem press 'F4'. Please be in-dep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being brie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The 'F5' key is used to tell us what actions you took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 to correct the noted bug. This includes but is not lim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ing the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A DOS shell is provided by pressing the 'F6'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The 'F7' is provided so you may included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s for future releases of th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 In some testing applications the 'F8' will be avail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. If the Special Developer Info. is not available if will b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color than the rest of the selections. If the 'F8'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vailable simply answer all the questions as you di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r Information area and Program Information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 Pressing 'F9' will save all current files and exit to DO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useful when you wish to research a particular bug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and do not wish to create a new bug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To create a report press the 'F10' key. Once you have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port, the Beta Report program will create a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.RPT. The BETA.RPT file will contain both the report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created and the status of your machine at the time you wr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. This is the file that we need to have uploaded to 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written your second report, the report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ame your first report to BETA.1. The same situation will hap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third report, where BETA.RPT will be renamed to BETA.2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The most current report will always be named BETA.R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When you upload your reports to the BBS, they must be sen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essage to the Sysop or as directed at that time. You will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pload the BETA.RPT file in ASCII form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 : DO NOT COMPRESS YOUR REPORTS IN ANY WAY!! Upload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 only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LEM REPOR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id bits of information are what we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in the bug problem reports that you will submit. If you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ype of information when reporting a problem, we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than likely to duplicate the error and not have a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Run the BETARPT.EXE program and fill it out all area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entir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Describe the problem with a short sentence as complet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. Then if applicable give a keystroke description of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produce the problem. See Appendix 2 for an example. Read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report to be certain it clearly describes the probl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in mind that we will have to recreate what you submi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n narrowing down the problem refer to the problem-sol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hniques listed in Appendix 3. By using these technique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help to eliminate possible conflicts that may be cre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SRs or other nonessential drivers or programs while tes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lletin board is used as the main method of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hange between us and the beta tester. We ask that you chec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 board regularly for any new information regar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oming beta tests, or information on current te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 report upload is simple and we require ALL report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itted to the message base in ASCII format. Any attemp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 the files will result in loss of important bu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, the BBS only maintains applications presently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d or individual files of maintenance releases. When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s available for downloading you will be advised of this v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ssage box. Please download the file(s) immediatel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BBS we have a bulletin that is updated weekly, un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no new information. Please read it occasionally a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important information concerning the status of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A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the beta test period, we will be evaluating each te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d on their participation! If we do not hear from you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 test, you will then be withdrawn from futur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. If you had indicated a preference for testing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s your name will be removed from those list as well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is please keep in communication with us at all time. It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llenge to manage a beta test and we ask for your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OF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ers who successfully complete the beta test will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, receive the final product. Additionally, they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fied of the testing conclusion that will generally be po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BBS for a couple of weeks. We consider success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ion of the beta test means that the tester has foun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2 or 3 bugs a week and was active throughout th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going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beta period has ended, all questions can be direc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chnical Support Depart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ing future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will always be looking for future testers becaus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onstantly be revised and upgraded to meet our users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ands. Beta testers who are active in finding problems,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, concise reports and follow these procedures will be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rtunity to test future rel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ing Id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est the interface-checking of each button, Function ke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 keys, menu selections, and mouse functional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est the on-line and manual help. Refer to th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 README file or manual for where to go to get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Verify all program parameters or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ead the manual and test the described functiona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est the different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Review the beta manual for errors and inconsistencies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f possible, use the program in your everyday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Problem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A TE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Lif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Created : 12-22-1992   Time : 22:51: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Submission Number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TESTER INFORMATION: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:                 John Sand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:              704 Rim Driv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, State, and Zip : Killeen, Tx  7654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hone :           (817)634-85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hone Can Call :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 :           (817)634-30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Phone Can Call 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Phone :            (817)628-20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Type :      8038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ke :      Gene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BIOS :      AMI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IOS Date : 09/10/90 System Memory :    8   m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Manager : Qemm v6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A' Floppy Drive Size : 5.25H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B' Floppy Drive Size : 3.5 H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rive Size : 210  m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rive Type : Seagate,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Type :   SVGA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Maker :  Ultra V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Card Maker : Ultra, 1M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ng System :   DOS V5.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pression :   Stacker v2.0 with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:   X  Modem Type : Mx Modem, 2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:   X  Mouse Type : Prohance, Trac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:        Fax Typ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 : X  Scanner Type : The Complete, B&amp;W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:   X  Other Type : Arcne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PROGRAM INFORMATION: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 Name :  Decide, V2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:      DECIDE 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ile Size : 64325      by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ile Creation Date : 10/02/9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 Creation Time : 12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d Without AUTOEXEC.BAT :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d Without CONFIG.SYS :  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curs in Windows :         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curs in OS/2 :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curs :                     Sometime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Bug Description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does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PROBLEM DESCRIPTION: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ccessing certain menu areas the mouse will disappear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a different menu area and return to the main menu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 will not appear. I have to exit the program in order to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to re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CORRECTIVE ACTION: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tried removing the Tracball driver and tried severa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. I also attempted to use a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APPLICATION RECOMMENDATION: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AUTOEXEC.BAT file: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COMSPEC=C:\DOS\COMMAND.COM C:\QEMM\LOADHI /R: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APPEND=C:\DOS COPY C:\DOS\COMMAND.COM C:\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$e[1;44;37m*$e[0m$e[41m���$e[0m $p$g C:\QEMM\LOADHI /R: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QEMM\BUFFERS=50 C:\QEMM\LOADHI /R:1 C:\DOS\EM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EMM\LOADHI /R:1 C:\DOS\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CTOOLS=D:\PCTOOLS\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C:\WINDOWS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B=D:\BC7\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BJ=D:\PROBAS\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GMKW=D:\GMKW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MUTE=D:\COMMUTE\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=C:\QEMM;C:\DOS;C:\WINDOWS;C:\STACKER;D:\GMKW;D;\CALERA\B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 C: D: 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CONFIG.SYS file: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QEMM386.SYS R:1 EXCLUDE=B000-BA00 RAM ST: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=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LL=C:\DOS\COMMAND.COM C:\ /E:512 /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=c:\qemm\loadhi.sys /r:1 c:\dos\ansi.s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r:1 c:\dos\setv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=C:\QEMM\LOADHI.SYS /R:1 D:\CALERA\CPCSCAN.SYS 3e0 2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=C:\QEMM\LOADHI.SYS /R:1 C:\STACKER\STACKER.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TACVOL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 END OF REPORT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n example of a simple problem report. We realiz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problems you may encounter will need to be narrowed down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we have a good step-by-step description we also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recrea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information you provide about the problem will be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ful. If the example information is supplied, there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cause for more information, unless we simply cannot re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bed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 a copy of your reports for testing updated version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Solving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narrow down a problem you will need to troubleshoot it. 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few suggestions to get you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n the problem be duplicated consistentl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re you running with any memory resident(TSR's) programs?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ry running without them. Does the problem still ex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ry rebooting your machine without the AUTOEXEC.BA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.SYS. Does the problem go away? If yes, use a pro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ion to find the compatibility problem. (Add CONFIG.S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, then add AUTOEXEC.BAT and test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f the application is small enough try using it on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. Does the problem occur on another computer? If not,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OS and BIOS version and date of the problem comput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Do you have all the necessary files to run the program?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lling the program and retest it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Did the bug occur in an earlier beta vers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Could the files be sitting on a bad sector? Copy all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another subdirectory and try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re merely suggestions to help in the debugging pro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, after trying these suggestions you are still not sure wha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, let us know what you have tried and what the outcome was.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while you may find a problem that occurs very infrequently, g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head and report it. If several people report the same thing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ble to find a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 Shooting 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below are several items that may help you in trou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ing problems with our beta appl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Boot from the 'A' drive and a clean system. If the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exist then use the process of elimination to determ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Check for multiple copies or versions of 'COMMAND.COM'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rive(s). Remove any that are not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Reinstall the application on/in a different subdirector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. If the application works correctly then old fil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corrupt or the files were sitting on a bad sect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Use all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hange the selected video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Ensure all cables are correctly sec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Ensure all computer circuit cards are correctly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Check all memory ch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 Check for interrupt conflicts. It is possible that 2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boards or ports are occupying the same 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  Check that the interrupts you are using are set 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device. Make such LPT1 is using IRQ 7, Comm 1 is using IRQ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and Comm 2 is using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 Use the DOS program CHKDSK.exe to check the condi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arddrive. It is possible you have lost clusters 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file allocation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 If you have a conflict with a memory manager such as QEM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386MAX try using command line options that control upp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, and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 Make sure that no memory conflicts exist. Some LAN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upper memory that is mapped by a memory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