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Headline&gt;Aeolus Softwar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Headline&gt; BREPORT REFERENCE GUID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Headline&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Headline&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Headline&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Headline&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Headline&gt;COPYRIGH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Headline&gt;© 1992, 1993, 1994 by Aeolus Softwar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Headline&gt;All rights reserve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Aeolus Softwar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P.O. Box 11915</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St. Paul, MN  55111-0915</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612) 730-4135</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Mark H. Kania, CIS# 76270,2436</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Headline&gt;TABLE OF CONTENT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666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Introduction</w:t>
        <w:tab/>
        <w:t>1</w:t>
      </w:r>
    </w:p>
    <w:p>
      <w:pPr>
        <w:pStyle w:val="Normal"/>
        <w:tabs>
          <w:tab w:val="clear" w:pos="720"/>
          <w:tab w:val="left" w:pos="666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Main Menu</w:t>
        <w:tab/>
        <w:t>2</w:t>
      </w:r>
    </w:p>
    <w:p>
      <w:pPr>
        <w:pStyle w:val="Normal"/>
        <w:tabs>
          <w:tab w:val="clear" w:pos="720"/>
          <w:tab w:val="left" w:pos="666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File Menu</w:t>
        <w:tab/>
        <w:t>4</w:t>
      </w:r>
    </w:p>
    <w:p>
      <w:pPr>
        <w:pStyle w:val="Normal"/>
        <w:tabs>
          <w:tab w:val="clear" w:pos="720"/>
          <w:tab w:val="left" w:pos="666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tab/>
        <w:t>Loading/Creating a Report (.RPT) File</w:t>
        <w:tab/>
        <w:t>5</w:t>
      </w:r>
    </w:p>
    <w:p>
      <w:pPr>
        <w:pStyle w:val="Normal"/>
        <w:tabs>
          <w:tab w:val="clear" w:pos="720"/>
          <w:tab w:val="left" w:pos="666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tab/>
        <w:t>Select Database(s)</w:t>
        <w:tab/>
        <w:t>11</w:t>
      </w:r>
    </w:p>
    <w:p>
      <w:pPr>
        <w:pStyle w:val="Normal"/>
        <w:tabs>
          <w:tab w:val="clear" w:pos="720"/>
          <w:tab w:val="left" w:pos="666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tab/>
        <w:t>Filter Conditions</w:t>
        <w:tab/>
        <w:t>13</w:t>
      </w:r>
    </w:p>
    <w:p>
      <w:pPr>
        <w:pStyle w:val="Normal"/>
        <w:tabs>
          <w:tab w:val="clear" w:pos="720"/>
          <w:tab w:val="left" w:pos="666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tab/>
        <w:t>Generate Source Code</w:t>
        <w:tab/>
        <w:t>14</w:t>
      </w:r>
    </w:p>
    <w:p>
      <w:pPr>
        <w:pStyle w:val="Normal"/>
        <w:tabs>
          <w:tab w:val="clear" w:pos="720"/>
          <w:tab w:val="left" w:pos="666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Format Menu</w:t>
        <w:tab/>
        <w:t>15</w:t>
      </w:r>
    </w:p>
    <w:p>
      <w:pPr>
        <w:pStyle w:val="Normal"/>
        <w:tabs>
          <w:tab w:val="clear" w:pos="720"/>
          <w:tab w:val="left" w:pos="666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tab/>
        <w:t>Subtotal Entry</w:t>
        <w:tab/>
        <w:t>16</w:t>
      </w:r>
    </w:p>
    <w:p>
      <w:pPr>
        <w:pStyle w:val="Normal"/>
        <w:tabs>
          <w:tab w:val="clear" w:pos="720"/>
          <w:tab w:val="left" w:pos="666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tab/>
        <w:t>Modify Page Layout</w:t>
        <w:tab/>
        <w:t>17</w:t>
      </w:r>
    </w:p>
    <w:p>
      <w:pPr>
        <w:pStyle w:val="Normal"/>
        <w:tabs>
          <w:tab w:val="clear" w:pos="720"/>
          <w:tab w:val="left" w:pos="666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Change a Report Field</w:t>
        <w:tab/>
        <w:t>20</w:t>
      </w:r>
    </w:p>
    <w:p>
      <w:pPr>
        <w:pStyle w:val="Normal"/>
        <w:tabs>
          <w:tab w:val="clear" w:pos="720"/>
          <w:tab w:val="left" w:pos="666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Add a Field to the Report</w:t>
        <w:tab/>
        <w:t>23</w:t>
      </w:r>
    </w:p>
    <w:p>
      <w:pPr>
        <w:pStyle w:val="Normal"/>
        <w:tabs>
          <w:tab w:val="clear" w:pos="720"/>
          <w:tab w:val="left" w:pos="666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Delete a Report Field</w:t>
        <w:tab/>
        <w:t>27</w:t>
      </w:r>
    </w:p>
    <w:p>
      <w:pPr>
        <w:pStyle w:val="Normal"/>
        <w:tabs>
          <w:tab w:val="clear" w:pos="720"/>
          <w:tab w:val="left" w:pos="666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Move a Report Field</w:t>
        <w:tab/>
        <w:t>30</w:t>
      </w:r>
    </w:p>
    <w:p>
      <w:pPr>
        <w:pStyle w:val="Normal"/>
        <w:tabs>
          <w:tab w:val="clear" w:pos="720"/>
          <w:tab w:val="left" w:pos="666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Report Column Maintenance</w:t>
        <w:tab/>
        <w:t>31</w:t>
      </w:r>
    </w:p>
    <w:p>
      <w:pPr>
        <w:pStyle w:val="Normal"/>
        <w:tabs>
          <w:tab w:val="clear" w:pos="720"/>
          <w:tab w:val="left" w:pos="666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Print a Sample Report Page</w:t>
        <w:tab/>
        <w:t>33</w:t>
      </w:r>
    </w:p>
    <w:p>
      <w:pPr>
        <w:pStyle w:val="Normal"/>
        <w:tabs>
          <w:tab w:val="clear" w:pos="720"/>
          <w:tab w:val="left" w:pos="666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About the Source Code Created</w:t>
        <w:tab/>
        <w:t>34</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tab/>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BREPORT.EXE the BUILDER Report Source Code Generator.</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Report Generator creates report source code for the Clipper programmer to complete.  This is similar to the way the BUILDER.EXE program operates, however, the BREPORT.EXE program differs in that each report generates a seperate .PR1 (.PRG) source code file.  The BREPORT.EXE program, like BUILDER.EXE, allows you to create the basic report format easily, which can then be completed.  This makes creating reports that need to be programme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source code created by the Aeolus Report Generator is designed to be incorporated into a large PROCEDURE file containing many or all the reports for the system you are writing.  This is only a suggestion and the source code is quite flexible on this poin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o execute the Report Generator type BREPORT, making certain that the BREPORT.EXE program is in the default directory or found in the DOS PATH.</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READ THE BOTTOM LINE OF THE SCREEN TO DETERMINE WHAT KEYS TO PRESS.   ESC EXIT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1&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MAIN MENU</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After executing the BREPORT program the following screen should appear.</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At this point no report is loaded and the report view area is empty.  You must load a database or report at this time, all other functions are unavailable until a report is loaded or starte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Understanding the screen:</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The screen is divided in to three main sections, the main menu, the report layout view area, and the key assistance lin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The main menu occupies the topmost line of the screen and is used for most user interaction.</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Screen section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The report layout view area comprises all the boxed in screen area below the main menu and contains four sections 1-the report line type area in the upper left; 2-the report layout display area in the upper right; 3-the scale line type displayed in the lower left; 4-and the scale itself displayed in the lower righ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View area section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1.  The report line type area displays the type of report line displayed on the screen line to it̓s right and can be ‘PgHdr#̓,</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lt;2&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MAIN MENU</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Body#̓, or ‘Subttl#̓. These are for information only and the programs deals with them automatically. There is no work to perform in this screen area.</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2.  The report layout area, the largest boxed area, displays the report layout page header, body, and subtotal lines the report will contain.  A line will be in this area for each unique type of line included in the repor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3.  The scale line type is always displayed in the lower left box and is there only to note the scale that is displayed to the righ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4.  The scale will automatically scroll right or left with the report layour and is a display only area to assist in report design.</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o load a report move the highlight bar over the ‘File̓ main menu option and press ENTER, this will present the File Submenu.</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3&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FILE SUBMENU</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The File Submenu has four option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1.  “Load Report” - Load an existing report or create a new repor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2.  “Select Databases” - Load a .DBF database structures for selection when entering expressions.  Up to ten structures can be loaded for each report, index order and one relation condition can be included for each alia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3.  “Filter Conditions” - Edit an unlimited number of exclude conditions for the defined repor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4.  “Generate Source” - Create source code for the currently defined repor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Body tex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4&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FILE SUBMENU - Load Repor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o load an existing report or create a new report use the up and down arrow keys and move the highlight bar over the “Load Report” option and press ENTER. This will display the following screen.</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ype the name of the report you wish to load or create.  If the report already exists it will be loaded and, if not found, it will be created.  If you press ENTER with this field empty and there are .RPT files in the default DOS directory a pick-list box will be displayed from which you may select a report to load.  Press ESC to exit and remove the Report Dialog box from the screen.</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5&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FILE SUBMENU - Load Repor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If you are creating a new report or loading an uninitialized report a menu will be presented as follow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From here you must select a report type to create.  Pressing ESC from here exits and leaves an uninitialized report file on the disk.</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Select a “Columns” report for reports with page and column headings and data that is placed under the appropriate columns.  This will create a report with output similar one used with the Clipper REPORT FORM or RL.EX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Select a “Labels” report for creating a mailing label sourc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And “Freeform” reports for creating anything els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hen a report type is selected one of three dialogs will be presented, each report type has a different dialog.  See the following screen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6&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FILE SUBMENU - Load Repor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Column report initialization dialog.</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Fill in the report initialization and press ENTER in the last field of the dialog to complet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Field description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Page Width:</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maximum number of characters that can be printed across your printers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ines per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maximum number of lines you want on your report, including page and column heading line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Spaces Between Column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number of empty spaces placed between each column of data on your repor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Database Selec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Enter the name of the database you want SELECTed when the source code is create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7&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FILE SUBMENU - Load Repor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Page Heading:</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Up to four lines of page eading may be entered.  Maximum width is 255 characters.  The headings will be automatically centered on the report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8&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FILE SUBMENU - Load Repor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abel Report Initialization Option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Fill in the report initialization and press ENTER in the last field of the dialog to complet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Field description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abel Width:</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If more than one label across, enter the number of characters from the beginning of the first label to the beginning of the one to the right. If only one label across enter the character width of the labe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ines per Labe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Enter the number of lines from the top the one label to the top of the nex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abels Acros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Enter the number of labels across the page that will be printe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Database Selec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Enter the name of the database you want SELECTed when the source code is create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9&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FILE SUBMENU - Load Repor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Freeform report initialization dialog.</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Fill in the report initialization and press ENTER in the last field of the dialog to complet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Field description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Page Width:</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maximum number of characters that can be printed across your printers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ines per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maximum number of lines you want on your report, including page and column heading line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Database Selec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Enter the name of the database you want SELECTed when the source code is created.  This is optional and you may want to code some of the database set up yourself.</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After the initialization options have been successfully entered, report text and expressions will be displayed in the report view area of the screen (large boxed in area above the ‘Scale̓).  At first this will be underneath the File Submenu and Load Report dialog.  For a further description of the report view area see the General Information section at the end of this chapter.</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Press ESC to remove the Report dialog.</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10&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FILE SUBMENU - Select Database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Once the report is initialized you may optionally load the fields of databases that will be used in the report with the Select Databases option of the File Submenu.  The Database maintenance window will be presented. The following sample screen shows the Select Databases maintenance window.</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Enter the required fields in the database maintenace window and press the PgDn key to save the data.</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Press PgUp/PgDn to display/edit the previous/next recor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Field Entry Rule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Database: - Enter the name of a .DBF database you may use an extension, however, if you don̓t .DBF will be assumed.  Press Enter with the field empty and a pick-list will be presented of all the .DBF databases in the current DOS default directory.  This field is require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11&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FILE SUBMENU - Select Database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Relation Key: - Enter the relation key expression in this field.  This data will be used in the generated source to construct a SET RELATION TO &lt;Relation Key&gt; command.  You may leave this field blank, it is not require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Related to: - Enter the alias name of the related database for the “Relation Key”.  In order for BREPORT to generate a SET RELATION TO &lt;Relation Key&gt; INTO &lt;Related to&gt; command in your report source file, both these fields must have data entered into them.  If either is blank, the SET RELATION TO command will not be create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Set Relation off at report completion? (Y/N) - This is not required and the default is “N”-No.  Each report relation condition with this field set to “Y”-Yes will be set off when the report procedure is exite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is is limited to a single relation per database, multiple child relations are not currently supported.  If you absolutely require multiple child relations for a database, you will have to edit the BREPORT generated source by han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12&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FILE SUBMENU - Set Filter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Selecting the “Set Filters” option from the “File” submenu will present the Filters maintenance window.</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filter conditions entered into the BREPORT “Set Filters” maintenance window function exactly opposite to the Clipper SET FILTER TO... command.  Each filter condition entered will create an IF/ENDIF construct in the generated source.  If the condition evaluated to true (.T.) the record is SKIPed.  The reason this method is used instead of simply creating a SET FILTER TO... command is to retain the counters so that the progression thermometer will be able to function.</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Filter Comment: - You can optionally enter a comment in this field which will be added to the source immediately before the IF/ENDIF construct for this filter condition.</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Filter Condition: - Enter a valid Clipper expression that will return a logical value here.  This field is required but is not tested to verify that a logical value is returne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Press PgDn to save a recor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Press PgUp/PgDn to display/edit the previous/next record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13&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FILE SUBMENU - Generate Sourc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hen you have completed your report layout, select the File Submenu option ‘Generate Source̓ to create a .PR1 (.PRG) Clipper source code fil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After selecting the ‘Generate Source̓ menu option a dialog will allow you one last chance to back out of this decision, Press the Y key to proceed and create the report source file or the N key to return to the File Submenu.</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filename created will have the filename of the report named when you created the report (.RPT) file, however, the file extension will be .PR1.  This file will be placed in the DOS default drive and directory. You can then edit this file as if it were any other Clipper source fil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file extension .PR1 is used instead of .PRG.  This is to help prevent accidentally overwriting report source during developmen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14&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MAIN MENU FORMAT OPTION</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Select the Format option from the main menu using the right and left arrows to move the highlight pointer to the second main menu option ‘Format̓ and press Enter.  This will present the Format Submenu like the following screen exampl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Format Submenu contains two options, ‘Subtotal Grouping̓ and ‘Page Layout̓, move the hightlight bar using the up and down arrow keys and press Enter on either option to present the dialog for i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Note:  If you do not yet have a report loaded selecting either of the Format Submenu options will only display an error message.  Be sure to load a report before using these option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15&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MAIN MENU OPTION FORMAT - Subtotal Grouping.</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program will only allow subtotals on column type report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You may enter up to 99 subtotal groupings.  You will want your subtotals to reflect the sort or index order of the database.  The first subtotal being the first level sort, the second the second and so on to the desired level.  Not using a srted or indexed database or putting the subtotals in an incorrect order will cause your report to produce incorrect result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In the ‘Group Expression̓ field enter the database field name or field expression that will trip the subtotal when it change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In the ‘Group Heading̓ enter a quoted literal and/or database field to print on the subtotal lin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Press the Page Up and Page Down keys to move between the subtotals entered into the current repor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Press Ctrl+N to insert a subtotal between two other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Press Ctrl+U to delete the displayed subtot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Press ESC to exit the ‘Subtotal Grouping̓ dialog.</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16&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MAIN MENU OPTION FORMAT - Page Layou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Page Layout̓ option of the Format Submenu allows you to change the information you entered when the report was initialized.  (See MAIN MENU FILE OPTION -Load Report Section to review the field setting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One of the following three screens will be displayed when this is selected depending on the report typ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If a column type report was selected the following screen is presente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17&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MAIN MENU OPTION FORMAT — Page Layou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If a label type report was selected the following screen is presente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18&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MAIN MENU OPTION FORMAT — Page Layou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If a freeform type report was selected the following screen is presente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Make any changes to the options presented, the results will be shown on the report layout in the report view area.</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19&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MAIN MENU OPTION CHAN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Change̓ main menu option will allow you to modify a text literal or field expression that is already on the report layou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Select the ‘Change̓ main menu option using the right and left arrow keys, move the highlight block over the ‘Change̓ option and press Enter.  The following prompt will be display where the main menu had been.</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MOVE CURSOR ON FIELD TO CHAN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A cursor will be placed in the report layout area of the screen.  Use the four arrow keys, Tab, Shift+Tab, Home, End and, if needed, Page Up and Page Down to move the cursor on any part of a text literal or field expression you want to change. Press Enter to present the change dialog.  Press ESC to return to the main menu.</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Also, pressing the Ctrl+U key will delete the report layout line the cursor is on.  The Ctrl+N key will insert a blank line after the cursor position</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Note: If you deleted all the Body lines of your report layout, inserting a line with the cursor positioned on the last PgHdr line will add a blank Body line. If you deleted all the PgHdr lines, you cannot get them back.  This note does not apply to label report layout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hen you have selected a field to change one of the following two screens will be presented, depending on the field typ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If a text literal is selected for change, that text will be placed in a dialog for editting, in the example below the text ‘Page Nbr:̓ is being modified.  The field cannot exceed 80 characters in length.</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Press ESC to exit without making the change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20&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MAIN MENU OPTION CHAN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If a field expression was selected to be changed, the field information will be placed in a dialog for editting.  In the example below the field ‘RPG̓ is being change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Field Description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Field Expression: A valid Clipper expression, you may use functions, memory variables (remember to put them in your program), database fields, quoted literals or any combination as long as you create a valid expression.</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Data Typ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data type the expression will be, can b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C - Character</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N - Numeric</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D - Dat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 - Logic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Memo fields are not allowe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idth:</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Enter the total width the field will occupy on the repor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Decim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If the Data Type is Numeric, you may enter the number of decimal places the number on the report will occupy.</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21&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MAIN MENU OPTION CHAN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Press ESC to exit without change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After entering any changes, they will be displayed in the report layou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22&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MAIN MENU OPTION AD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dd̓ main menu option will allow you to add a new text literal or field expression to the report layou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Select the ‘Add̓ main menu option using the right and left arrow keys, move the highlight block over the ‘Add̓ option and press Enter.  The following prompt will be display where the main menu had been.</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MOVE CURSOR TO BLANK AREA FOR AD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A cursor will be placed in the report layout area of the screen.  Use the four arrow keys, Tab, Shift+Tab, Home, End and, if needed, Page Up and Page Down to move the cursor to any blank area of the report layout.  Press Enter at the leftmost position you would like to add the field, the Add Submenu will then be presented.  Press ESC to return to the main menu.</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Also, pressing the Ctrl+U key will delete the report layout line the cursor is on.  The Ctrl+N key will insert a blank line after the cursor position.</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Note: If you deleted all the Body lines of your report layout, inserting a line with the cursor positioned on the last PgHdr line will add a blank Body line. If you deleted all the PgHdr lines, you cannot get them back.  This note does not apply to label report layout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23&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MAIN MENU OPTION AD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Select the type of field to add to the report layout using the up and down arrow keys to move the highlight bar, press enter to select either ‘Text̓ for a text literal or ‘Field̓ to add a field expression.  Press ESC to exit the add menu.</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If the ‘Text̓ option is selected from the Add Submenu, the following screen is presente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24&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MAIN MENU OPTION AD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ype in the text you would like displayed at the location selected, Press Enter when finished or ESC to abandon the operation.  The maximum width of the text can be 80 character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25&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MAIN MENU OPTION AD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If the ‘Field̓ option is selected from the Add Submenu, the following screen is presente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t;&gt; </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Enter the fields in this dialog to add a field expression to the report layou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Field Expression:</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Field Expression: A valid Clipper expression, you may use functions, memory variables (remember to put them in your program), database fields, quoted literals or any combination as long as you create a valid expression.</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Data Typ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data type the expression will be, can b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C - Character</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N - Numeric</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D - Dat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 - Logic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Memo fields are not allowe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idth:</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Enter the total width the field will occupy on the repor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Decim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If the Data Type is Numeric, you may enter the number of decimal places the number on the report will occupy.</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Press ESC to exit abandon the operation.</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26&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MAIN MENU OPTION DELET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Delete̓ main menu option will allow you to remove a text literal or field expression that is already on the report layou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Select the ‘Delete̓ main menu option using the right and left arrow keys, move the highlight block over the ‘Delete̓ option and press Enter.  The following prompt will be display where the main menu had been.</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MOVE CURSOR ON FIELD TO DELET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A cursor will be placed in the report layout area of the screen. Use the four arrow keys, Tab, Shift+Tab, Home, End and, if needed, Page Up and Page Down to move the cursor on any part of a text literal or field expression you want to delete. Press Enter to present the delete dialog.  Press ESC to return to the main menu.</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Also, pressing the Ctrl+U key will delete the report layout line the cursor is on.  The Ctrl+N key will insert a blank line after the cursor position</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Note: If you deleted all the Body lines of your report layout, inserting a line with the cursor positioned on the last PgHdr line will add a blank Body line. If you deleted all the PgHdr lines, you cannot get them back.  This note does not apply to label report layout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hen you have selected a field to delete one of the following two screens will be presented, depending on the field typ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is dialog is presentedif a text literal is selected for deletion.</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27&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MAIN MENU OPTION DELET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28&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MAIN MENU OPTION DELET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is dialog is presented if a field expression is selected for deletion.</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In either case, press the Y key to delete the field from the report layout, or press the N key to leave it alon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29&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MAIN MENU OPTION MOV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Move̓ main menu option will allow you to move a text literal or field expression that is already on the report layou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Select the ‘Move̓ main menu option using the right and left arrow keys, move the highlight block over the ‘Move̓ option and press Enter.  The following prompt will be display where the main menu had been.</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MOVE CURSOR ON FIELD TO MOV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A cursor will be placed in the report layout area of the screen.  Use the four arrow keys, Tab, Shift+Tab, Home, End and, if needed, Page Up and Page Down to move the cursor on any part of a text literal or field expression you want to move.  Press Enter to highlight the selected field.  Press ESC to return to the main menu.</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Also, pressing the Ctrl+U key will delete the report layout line the cursor is on.  The Ctrl+N key will insert a blank line after the cursor position</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Note: If you deleted all the Body lines of your report layout, inserting a line with the cursor positioned on the last PgHdr line will add a blank Body line. If you deleted all the PgHdr lines, you cannot get them back.  This note does not apply to label report layout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hen you have highlighted a field to move the following prompt will appear where the main menu is normally positioned on the top line of the screen.</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MOVE HIGHLIGHTED FIELD TO NEW POSITION</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Use the four rrow keys, Tab, Shift+Tab, Home, End and “C” keys to move the field to its new location.  Pressing the “C” key will center the highlighted text on the report.  Pressing PgUp or PgDn will highlight the previous or next field on the screen allowing that field to be moved.  Press Enter or ESC when finished to return to the main menu.</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Press the PgUp/PgDn key to select the previous/next fields in the current report display area.</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Note:  You cannot move a field from the Body of a report to the Page Header of a report, or visa versa.  If you need to make this type of move, Delete from one section and Add to the other.</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arning for Column Reports:  If you use this option to move a field originally entered from the main menu Column dialog, it is possible the field will be automatically repositioned.  If you re-enter the Column dialog after moving such a field and either insert or delete a column, all fields attached to columns will be repositione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30&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MAIN MENU OPTION COLUMN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If a column type report has been loaded, the ‘Columns̓ option will appear on the main menu.  Select this option using the right and left arrow keys to move the highlight block over the ‘Columns̓ option and press Enter.  The Column dialog will then be presente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column information initially presented in this dialog will be the leftmost column currently displayed in the report layout view area of the screen.  All columns will be available for editting, press the Page Up key to edit the previous column or Page Down for the next.  You may insert or delete a column by pressing the Ctrl+N or Ctrl+U keys respectively.</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column dialog looks like the following:</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Column Heading:</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Enter up to four column heading lines in this area, up to a maximum width of 80 characters each.</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Content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A valid Clipper expression, you may use functions, memory variables (remember to put them in your program), database fields, quoted literals or any combination as long as you create a valid expression.</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31&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MAIN MENU OPTION COLUMN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Data Typ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data type the expression will be, can b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C - Character</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N - Numeric</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D - Dat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 - Logic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Memo fields are not allowe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idth:</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Enter the total width the field will occupy on the repor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Decim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If the Data Type is Numeric, you may enter the number of decimal places the number on the report will occupy.</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otal/Average/Non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If the Data Type is specified as Numeric you may optionally enter T to total this column or A to average the column, otherwise enter N to disregar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Note: if any column contain totals report grand totals are automatically accumulated and these columns will be printed on any subtotal line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Press Ctrl+U to delete the column you are editting.</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Press Ctrl+N to insert a new column ahead of the column you are editting.</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Press ESC to exit, when the column dialog box is cleared the report view area will be updated displaying any changes made to the repor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32&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MAIN MENU OPTION PRIN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BREPORT “Print” menu option will print two pages to the ouput device or filename you select.  The first page will detail every aspect of your BREPORT report; page width, page length, while condition, databases and relation, etc.  Followed by a sample of what the report will look like when actually printe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printed output from this menu selection makes excellent report documentation for your application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33&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A WORD ABOUT GENERATED SOURC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ALL REPORT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Source code for each report is generated as a separate fil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Before the main report loop (default is a DO WHILE !EOF()) there is a section where report variables are initialize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initialization section of column and freeform type reports will contain three report memory variable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RPG is the report page counter, I like to print this as the page number on report heading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RPG_LEN is used to indicate the available lines on the printed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NEW_PAG is a logical variable used with subtotals are to eject a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initialization section of label reports will contain three different report memory variable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BL_ACRSS is the number of labels across a page to prin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BL_WDTH is the number of characters each label is wid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BL_LEN is the number of lines each label is long.</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wo other memory variables may be used in the initialization section if you uncomment them:</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OTHM old thermometer, compared to see if it has change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RECS thermometer variable to count records processe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re is a section of code generated at the start of the main report loop that is commented out.  This code, if uncommented, will display a progression thermometer on the screen as the report prints.  The thermometer should only be used if the report loop spins through the entire database, otherwise the report will finish before the thermometer.</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After the thermometer code an IF construct raps the ESC key and displays a dialog box which asks if the report should be aborte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Following the ESC key trap is the comment ‘** SKIP/LOOP from here̓.  Immediately after this line is a good place to put IF constructs that filter database records that do not get printed.  I usually do not use the SET FILTER TO ... command in reports because with a SET FILTER TO ... active the thermometer does not work properly.</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ABOUT COLUMN REPORT SOURCE COD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Not including the items contained under ‘ALL REPORTS̓.</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Column reports contain at least two and as many as six primary sections, these are, in the order they appear in the cod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34&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Aeolus BREPORT User Manual</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t;Subhead 1&gt;A WORD ABOUT GENERATED SOURC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2700" w:leader="none"/>
          <w:tab w:val="left" w:pos="504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Section Name</w:t>
        <w:tab/>
        <w:t>Location in Source</w:t>
        <w:tab/>
        <w:t>Required</w:t>
      </w:r>
    </w:p>
    <w:p>
      <w:pPr>
        <w:pStyle w:val="Normal"/>
        <w:tabs>
          <w:tab w:val="clear" w:pos="720"/>
          <w:tab w:val="left" w:pos="2700" w:leader="none"/>
          <w:tab w:val="left" w:pos="504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tab/>
        <w:t>———————————</w:t>
        <w:tab/>
        <w:t>————</w:t>
      </w:r>
    </w:p>
    <w:p>
      <w:pPr>
        <w:pStyle w:val="Normal"/>
        <w:tabs>
          <w:tab w:val="clear" w:pos="720"/>
          <w:tab w:val="left" w:pos="2700" w:leader="none"/>
          <w:tab w:val="left" w:pos="504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Subtotal Variable Initialization</w:t>
        <w:tab/>
        <w:t>Before Main Report Loop</w:t>
        <w:tab/>
        <w:t>Not Req.</w:t>
      </w:r>
    </w:p>
    <w:p>
      <w:pPr>
        <w:pStyle w:val="Normal"/>
        <w:tabs>
          <w:tab w:val="clear" w:pos="720"/>
          <w:tab w:val="left" w:pos="2700" w:leader="none"/>
          <w:tab w:val="left" w:pos="504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t;&gt;Report Heading </w:t>
        <w:tab/>
        <w:t>In Main Report Loop</w:t>
        <w:tab/>
        <w:t>Required</w:t>
      </w:r>
    </w:p>
    <w:p>
      <w:pPr>
        <w:pStyle w:val="Normal"/>
        <w:tabs>
          <w:tab w:val="clear" w:pos="720"/>
          <w:tab w:val="left" w:pos="2700" w:leader="none"/>
          <w:tab w:val="left" w:pos="504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Subtotal Checking</w:t>
        <w:tab/>
        <w:t>In Main Report Loop</w:t>
        <w:tab/>
        <w:t>Not Req.</w:t>
      </w:r>
    </w:p>
    <w:p>
      <w:pPr>
        <w:pStyle w:val="Normal"/>
        <w:tabs>
          <w:tab w:val="clear" w:pos="720"/>
          <w:tab w:val="left" w:pos="2700" w:leader="none"/>
          <w:tab w:val="left" w:pos="504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Report Detail Line Printing</w:t>
        <w:tab/>
        <w:t>In Main Report Loop</w:t>
        <w:tab/>
        <w:t>Required</w:t>
      </w:r>
    </w:p>
    <w:p>
      <w:pPr>
        <w:pStyle w:val="Normal"/>
        <w:tabs>
          <w:tab w:val="clear" w:pos="720"/>
          <w:tab w:val="left" w:pos="2700" w:leader="none"/>
          <w:tab w:val="left" w:pos="504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Subtotal Variables Incremented</w:t>
        <w:tab/>
        <w:t>In Main Report Loop</w:t>
        <w:tab/>
        <w:t>Not Req.</w:t>
      </w:r>
    </w:p>
    <w:p>
      <w:pPr>
        <w:pStyle w:val="Normal"/>
        <w:tabs>
          <w:tab w:val="clear" w:pos="720"/>
          <w:tab w:val="left" w:pos="2700" w:leader="none"/>
          <w:tab w:val="left" w:pos="504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Subtotal and Total Printing</w:t>
        <w:tab/>
        <w:t>After Main Report Loop</w:t>
        <w:tab/>
        <w:t>Not Req.</w:t>
      </w:r>
    </w:p>
    <w:p>
      <w:pPr>
        <w:pStyle w:val="Normal"/>
        <w:tabs>
          <w:tab w:val="clear" w:pos="720"/>
          <w:tab w:val="left" w:pos="2700" w:leader="none"/>
          <w:tab w:val="left" w:pos="504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Subtotal Print Procedure</w:t>
        <w:tab/>
        <w:t>After Main Report Proc</w:t>
        <w:tab/>
        <w:t>Not Req.</w:t>
      </w:r>
    </w:p>
    <w:p>
      <w:pPr>
        <w:pStyle w:val="Normal"/>
        <w:tabs>
          <w:tab w:val="clear" w:pos="720"/>
          <w:tab w:val="left" w:pos="2700" w:leader="none"/>
          <w:tab w:val="left" w:pos="504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Page Heading Procedure</w:t>
        <w:tab/>
        <w:t>After Main Report Proc</w:t>
        <w:tab/>
        <w:t>Require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required items will always appear in the generated source code.  In the case of Column reports the not required items appear only if columns are selected to be totaled or averaged.  Only as much source code as is needed will be created, so the amount reports vary is quite limitless.  Keep in mind that the ‘core̓ logic of most reports will need to be modifie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ABOUT LABEL REPORT SOURCE COD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The generated label source code is a very forgiving piece of code, the three variables noted above provide enough flexibility to make minor adjustments without major difficulty.</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abel source is nearly identical for each one that is generated.  The major sections ar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2340" w:leader="none"/>
          <w:tab w:val="left" w:pos="468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Section Name</w:t>
        <w:tab/>
        <w:t>Where Located</w:t>
        <w:tab/>
        <w:t>Required</w:t>
      </w:r>
    </w:p>
    <w:p>
      <w:pPr>
        <w:pStyle w:val="Normal"/>
        <w:tabs>
          <w:tab w:val="clear" w:pos="720"/>
          <w:tab w:val="left" w:pos="2340" w:leader="none"/>
          <w:tab w:val="left" w:pos="468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tab/>
        <w:t>———————————</w:t>
        <w:tab/>
        <w:t>————-</w:t>
      </w:r>
    </w:p>
    <w:p>
      <w:pPr>
        <w:pStyle w:val="Normal"/>
        <w:tabs>
          <w:tab w:val="clear" w:pos="720"/>
          <w:tab w:val="left" w:pos="2340" w:leader="none"/>
          <w:tab w:val="left" w:pos="468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abel Alignment Testing</w:t>
        <w:tab/>
        <w:t>Before Main Report Loop</w:t>
        <w:tab/>
        <w:t>Required</w:t>
      </w:r>
    </w:p>
    <w:p>
      <w:pPr>
        <w:pStyle w:val="Normal"/>
        <w:tabs>
          <w:tab w:val="clear" w:pos="720"/>
          <w:tab w:val="left" w:pos="2340" w:leader="none"/>
          <w:tab w:val="left" w:pos="468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abel Variable Loading</w:t>
        <w:tab/>
        <w:t>In Main Report Loop</w:t>
        <w:tab/>
        <w:t>Required</w:t>
      </w:r>
    </w:p>
    <w:p>
      <w:pPr>
        <w:pStyle w:val="Normal"/>
        <w:tabs>
          <w:tab w:val="clear" w:pos="720"/>
          <w:tab w:val="left" w:pos="2340" w:leader="none"/>
          <w:tab w:val="left" w:pos="468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abel Printing</w:t>
        <w:tab/>
        <w:t>In Main Report Loop</w:t>
        <w:tab/>
        <w:t>Require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If you are printing to a laser printer it is usually advisable to delete the whole ‘Label Alignment Testing̓ section of code.  Except for that, only database filtering code should be required.</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ABOUT FREEFORM REPORT SOURCE COD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Freeform report source code is identical to column report source code except that total and subtotal code is never presen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bidi w:val="0"/>
        <w:spacing w:lineRule="auto" w:line="240" w:before="0" w:after="0"/>
        <w:ind w:left="432"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t;&gt;&lt;35&gt;</w:t>
      </w:r>
    </w:p>
    <w:sectPr>
      <w:type w:val="nextPage"/>
      <w:pgSz w:w="12240" w:h="15840"/>
      <w:pgMar w:left="0" w:right="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