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CodeLister, Version 1.2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 O D E L I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ast updated: 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Lister package, version 1.2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odeLister, Malcolm D McD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Lister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deLister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CodeLi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deLister, Version 1.2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lcolm D. McDowell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CodeLister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Malcolm D. McDowell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Malcolm D. McDo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