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stalling from one disk use the INSTALL1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stalling from a two disk set use the INSTALL2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name either INSTALL1.EXE or INSTALL2.EXE to INSTAL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elete the install program that is not necessary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on method.  If you create a two disk set you can div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nyway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NOTE!  The little teeny INSTALL.EXE is another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d QUIK-INSTALL.  If you need a super easy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d install program thats only 6.5k in size, gi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all.  You can read more about it from the "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 PRODUCTS" help menu item in the HyperCa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