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diskette. You are invited to test drive i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60 days. If you intend to continue using the Tool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 after that time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al Software. Print the file REGISTER.DOC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registered version comes with support for memory above 64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A D    M E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Driver provides a window environment for organizing fil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menus, mouse support and online help. It ha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up, run, view and print output from cross referenc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changing functions with FileXref and NameChanger, bot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r is excellent for easily changing your na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s). It may also be used for porting applications betw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DOS platforms where naming requirements are different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case 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ref produces cross reference reports showing interrelationships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, and files to names. It will also identify a lis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a source for finding obsolet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oolDriver runs on machines with a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DOS 3.1 or higher. A hard disk,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quired to run ToolDriver.  Microsoft Window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PKUNZIP.  Unziping the files is 99% of the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all that's left to do is to make a subdirectory nam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KDIR C:\TOOLDRIV                  Create a directory for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D C:\TOOLDRIV                    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KUNZIP C:\DOWNLOAD\TLDR22.ZIP     Extract the files from the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file you downloaded.  (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to point to wher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l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KDIR WORK                         Create a subdirectory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D                                 This starts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in ToolDriver use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the File/Print op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dcop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When you print the documentation files, you'll need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a printline of 80 characters and a fon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he IBM extended ASCII Character Codes set. (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s use line draw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The cross reference report file (FILEXREF.PRN) requires a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132.  Set your printer accordingly when you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Use FILES=20 (or more) in CONFIG.SYS and have DOS in the PAT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