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latest version of ToolDriver and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3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counts on future soft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olDriver with support for memory above 640K - to 16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value of understanding the relationship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w planning your naming conventions can assist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w to uncover obsolet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asy way to change old programs to your current na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rganizing tricks that eliminate entire class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racteristics of a well organiz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ys to prevent unanticipated na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PC that matches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registered version with support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t want to continue using the evaluation disk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heck. We'll send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without the need for a 286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O O L D R I V E 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G I S T R A T I O N  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A Y M E N T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please fill out this form. Use your street addres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     or Personal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_____________________________  State: ___  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Work: (_____) _____-_____        Home: (_____) 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 payable to ConVal Soft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-------------  Version 2.02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ToolDriver                         $59.95 each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support for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0K - to 16MB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urrently registered users $29.95 each 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registration number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 residents add 7.25% sales tax.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U.S.A and Canada   $ 3.50 -or-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                 $ 6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USA order  - Please us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A 286 or higher processor using DOS 3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A hard disk, a floppy drive, and 2 megabytes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dicate diskette format: [  ]  5.25     [ 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items to:     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marketing database - Where did you get you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?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