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Demo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s listed here in brief are fully explained in the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[]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nv: S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env(string VariableName,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NTWIN_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NTCON_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eax[,int ebx[,int ecx[,int e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(): Return following structure elements for this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: Process, Session, WinHandle, SwitchHandle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ynamicLink(): Version of DynamicLink for fun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from a queued PM process; calls mad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Envi2PM.exe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fo(): Version of Info() for the CEnvi2PM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eek(): Version of Peek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oke(): Version of Poke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Window: Destroy windows created with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BreakWindow([int WindowHand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indows: Proces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oWindows([bool Peek = Fa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: Define and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keWindow(int Parent,struct Class OR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ndowFunction,string Text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lumn,int Row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b CreateParm[,var Utility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