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N T E N T   L A B E L   R A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ABEL RATING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R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Ratings, Programming Tools,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ent Label Rating (CLR) is a system for lab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to indicate contents such as violence or sex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f special concern to parents or other consum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Its purpose is to provide software authors and publish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expensive method of labeling or rating their products f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retail stores or other environments where such labe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