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some more work on language analysis part redesign an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file names can be specified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line comment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ALL: recognize and display only subroutine 'CALL ...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OMMON: recognize and display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INTR: ignore INTRINSIC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$: recognize $ as identifier character, not as delimi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